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  <w:t xml:space="preserve">Московский Государственный Авиационный Технологический 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  <w:t>университет им. К.Э.Циолковского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18"/>
          <w:szCs w:val="1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18"/>
          <w:szCs w:val="1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Кафедра “Детали машин и ТММ”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sz w:val="44"/>
          <w:szCs w:val="44"/>
        </w:rPr>
      </w:pPr>
      <w:r>
        <w:rPr>
          <w:rFonts w:eastAsia="Academy" w:cs="Academy" w:ascii="Academy" w:hAnsi="Academy"/>
          <w:sz w:val="44"/>
          <w:szCs w:val="44"/>
        </w:rPr>
        <w:t xml:space="preserve">Расчетно - Пояснительная </w:t>
      </w:r>
    </w:p>
    <w:p>
      <w:pPr>
        <w:pStyle w:val="Normal"/>
        <w:jc w:val="center"/>
        <w:rPr>
          <w:rFonts w:ascii="Academy" w:hAnsi="Academy" w:eastAsia="Academy" w:cs="Academy"/>
          <w:sz w:val="44"/>
          <w:szCs w:val="44"/>
        </w:rPr>
      </w:pPr>
      <w:r>
        <w:rPr>
          <w:rFonts w:eastAsia="Academy" w:cs="Academy" w:ascii="Academy" w:hAnsi="Academy"/>
          <w:sz w:val="44"/>
          <w:szCs w:val="44"/>
        </w:rPr>
        <w:t xml:space="preserve">записка к курсовому проекту 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sz w:val="44"/>
          <w:szCs w:val="44"/>
        </w:rPr>
        <w:t>по теме:</w:t>
      </w:r>
      <w:r>
        <w:rPr>
          <w:rFonts w:eastAsia="Academy" w:cs="Academy" w:ascii="Academy" w:hAnsi="Academy"/>
          <w:b/>
          <w:bCs/>
          <w:sz w:val="44"/>
          <w:szCs w:val="44"/>
        </w:rPr>
        <w:t xml:space="preserve"> </w:t>
      </w:r>
      <w:r>
        <w:rPr>
          <w:rFonts w:eastAsia="Academy" w:cs="Academy" w:ascii="Academy" w:hAnsi="Academy"/>
          <w:b/>
          <w:bCs/>
          <w:i/>
          <w:iCs/>
          <w:sz w:val="44"/>
          <w:szCs w:val="44"/>
        </w:rPr>
        <w:t xml:space="preserve">“ </w:t>
      </w:r>
      <w:r>
        <w:rPr>
          <w:rFonts w:eastAsia="Academy" w:cs="Academy" w:ascii="Academy" w:hAnsi="Academy"/>
          <w:b/>
          <w:bCs/>
          <w:sz w:val="44"/>
          <w:szCs w:val="44"/>
        </w:rPr>
        <w:t>Проектирование привода к специальной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b/>
          <w:bCs/>
          <w:sz w:val="44"/>
          <w:szCs w:val="44"/>
        </w:rPr>
        <w:t>установке</w:t>
      </w:r>
      <w:r>
        <w:rPr>
          <w:rFonts w:eastAsia="Academy" w:cs="Academy" w:ascii="Academy" w:hAnsi="Academy"/>
          <w:b/>
          <w:bCs/>
          <w:i/>
          <w:iCs/>
          <w:sz w:val="44"/>
          <w:szCs w:val="44"/>
        </w:rPr>
        <w:t>”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6"/>
          <w:szCs w:val="36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6"/>
          <w:szCs w:val="36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6"/>
          <w:szCs w:val="36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sz w:val="24"/>
          <w:szCs w:val="24"/>
        </w:rPr>
      </w:pPr>
      <w:r>
        <w:rPr>
          <w:rFonts w:eastAsia="Academy Italic" w:cs="Academy Italic" w:ascii="Academy Italic" w:hAnsi="Academy Italic"/>
          <w:sz w:val="24"/>
          <w:szCs w:val="24"/>
        </w:rPr>
      </w:r>
    </w:p>
    <w:p>
      <w:pPr>
        <w:pStyle w:val="Normal"/>
        <w:rPr>
          <w:rFonts w:ascii="Academy" w:hAnsi="Academy" w:eastAsia="Academy" w:cs="Academy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 xml:space="preserve">                </w:t>
      </w:r>
    </w:p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                         </w:t>
      </w:r>
      <w:r>
        <w:rPr>
          <w:rFonts w:eastAsia="Academy" w:cs="Academy" w:ascii="Academy" w:hAnsi="Academy"/>
          <w:sz w:val="36"/>
          <w:szCs w:val="36"/>
        </w:rPr>
        <w:t xml:space="preserve">Вариант                        </w:t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ab/>
        <w:tab/>
        <w:tab/>
        <w:t xml:space="preserve">   Студент</w:t>
        <w:tab/>
        <w:tab/>
        <w:tab/>
        <w:tab/>
        <w:tab/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 xml:space="preserve">                    </w:t>
      </w:r>
      <w:r>
        <w:rPr>
          <w:rFonts w:eastAsia="Academy" w:cs="Academy" w:ascii="Academy" w:hAnsi="Academy"/>
          <w:sz w:val="36"/>
          <w:szCs w:val="36"/>
        </w:rPr>
        <w:t>Группа</w:t>
        <w:tab/>
        <w:tab/>
        <w:tab/>
        <w:tab/>
        <w:t xml:space="preserve">        </w:t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rPr/>
      </w:pPr>
      <w:r>
        <w:rPr>
          <w:rFonts w:eastAsia="Academy" w:cs="Academy" w:ascii="Academy" w:hAnsi="Academy"/>
          <w:sz w:val="32"/>
          <w:szCs w:val="32"/>
        </w:rPr>
        <w:t xml:space="preserve">                     </w:t>
      </w:r>
      <w:r>
        <w:rPr>
          <w:rFonts w:eastAsia="Academy" w:cs="Academy" w:ascii="Academy" w:hAnsi="Academy"/>
          <w:sz w:val="32"/>
          <w:szCs w:val="32"/>
        </w:rPr>
        <w:t>П</w:t>
      </w:r>
      <w:r>
        <w:rPr>
          <w:rFonts w:eastAsia="Academy" w:cs="Academy" w:ascii="Academy" w:hAnsi="Academy"/>
          <w:sz w:val="36"/>
          <w:szCs w:val="36"/>
        </w:rPr>
        <w:t>реподаватель</w:t>
        <w:tab/>
        <w:tab/>
        <w:tab/>
        <w:t xml:space="preserve">  Панова И.V.</w:t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sectPr>
          <w:type w:val="nextPage"/>
          <w:pgSz w:w="11906" w:h="16838"/>
          <w:pgMar w:left="357" w:right="357" w:gutter="0" w:header="0" w:top="357" w:footer="0" w:bottom="369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Москва 1995 г.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567"/>
        <w:gridCol w:w="1304"/>
        <w:gridCol w:w="851"/>
        <w:gridCol w:w="567"/>
        <w:gridCol w:w="4196"/>
        <w:gridCol w:w="283"/>
        <w:gridCol w:w="283"/>
        <w:gridCol w:w="283"/>
        <w:gridCol w:w="2"/>
        <w:gridCol w:w="849"/>
        <w:gridCol w:w="2"/>
        <w:gridCol w:w="268"/>
        <w:gridCol w:w="567"/>
      </w:tblGrid>
      <w:tr>
        <w:trPr>
          <w:trHeight w:val="13322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30973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3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Задание на курсовое проектирование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о курсу "Детали машин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Выдано студенту--------ф-та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N 1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группы--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Содержание задания: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проектировать привод к специальной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установке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инематическая схема привод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1-Электродвигатель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2-Муфта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3-Редуктор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4-Муфта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5- Исполнитель ное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устройство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6-Рама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Разработать: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1. Сборочный чертеж редуктора.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2. Сборочный чертеж муфты.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strike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Сборочный чертеж привод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.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strike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борочный чертеж корпусной детали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5. Сборочный чертеж детали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Данные для проектирования: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1. Мощность, потребляемая устройством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,2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кВт.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2. Частота вращения вала исполнительного устройства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об/мин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8.15pt;margin-top:11.05pt;width:496.8pt;height:73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Задание на курсовое проектирование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 курсу "Детали машин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ыдано студенту--------ф-та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N 1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руппы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Содержание задания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оектировать привод к специальной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установке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инематическая схема приво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-Электродвигатель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2-Муфт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-Редукто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4-Муфт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5- Исполнитель ное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устройство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6-Рама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Разработать: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1. Сборочный чертеж редуктора.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2. Сборочный чертеж муфты.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trike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борочный чертеж при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trike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борочный чертеж корпусной детали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5. Сборочный чертеж детал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Данные для проектирования: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1. Мощность, потребляемая устройством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,2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Вт.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2. Частота вращения вала исполнительного устройств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об/мин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2792095</wp:posOffset>
                      </wp:positionV>
                      <wp:extent cx="2103120" cy="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219.85pt" to="332.1pt,219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2792095</wp:posOffset>
                      </wp:positionV>
                      <wp:extent cx="0" cy="82296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219.85pt" to="166.55pt,28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2792095</wp:posOffset>
                      </wp:positionV>
                      <wp:extent cx="0" cy="82296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219.85pt" to="332.15pt,28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615055</wp:posOffset>
                      </wp:positionV>
                      <wp:extent cx="182880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284.65pt" to="166.5pt,284.6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3615055</wp:posOffset>
                      </wp:positionV>
                      <wp:extent cx="1828800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284.65pt" to="476.1pt,284.6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615055</wp:posOffset>
                      </wp:positionV>
                      <wp:extent cx="0" cy="173736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284.65pt" to="22.55pt,421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352415</wp:posOffset>
                      </wp:positionV>
                      <wp:extent cx="576072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421.45pt" to="476.1pt,421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3615055</wp:posOffset>
                      </wp:positionV>
                      <wp:extent cx="0" cy="173736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15pt,284.65pt" to="476.15pt,421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4072255</wp:posOffset>
                      </wp:positionV>
                      <wp:extent cx="732155" cy="823595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82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15pt;margin-top:320.65pt;width:57.6pt;height:64.8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38015</wp:posOffset>
                      </wp:positionV>
                      <wp:extent cx="457200" cy="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349.45pt" to="137.7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4163695</wp:posOffset>
                      </wp:positionV>
                      <wp:extent cx="0" cy="54864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327.85pt" to="137.75pt,37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4163695</wp:posOffset>
                      </wp:positionV>
                      <wp:extent cx="0" cy="548640"/>
                      <wp:effectExtent l="13335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27.85pt" to="159.35pt,37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4163695</wp:posOffset>
                      </wp:positionV>
                      <wp:extent cx="274320" cy="548640"/>
                      <wp:effectExtent l="13335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327.85pt" to="159.3pt,371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4438015</wp:posOffset>
                      </wp:positionV>
                      <wp:extent cx="640080" cy="0"/>
                      <wp:effectExtent l="13335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49.45pt" to="209.7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4346575</wp:posOffset>
                      </wp:positionV>
                      <wp:extent cx="182880" cy="0"/>
                      <wp:effectExtent l="12700" t="12700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42.25pt" to="202.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4529455</wp:posOffset>
                      </wp:positionV>
                      <wp:extent cx="182880" cy="0"/>
                      <wp:effectExtent l="12700" t="1270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56.65pt" to="202.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3889375</wp:posOffset>
                      </wp:positionV>
                      <wp:extent cx="182880" cy="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06.25pt" to="202.5pt,30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3706495</wp:posOffset>
                      </wp:positionV>
                      <wp:extent cx="182880" cy="0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291.85pt" to="202.5pt,29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3889375</wp:posOffset>
                      </wp:positionV>
                      <wp:extent cx="0" cy="45720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306.25pt" to="195.35pt,342.2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3340735</wp:posOffset>
                      </wp:positionV>
                      <wp:extent cx="0" cy="365760"/>
                      <wp:effectExtent l="12700" t="1270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263.05pt" to="195.35pt,29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3340735</wp:posOffset>
                      </wp:positionV>
                      <wp:extent cx="0" cy="365760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263.05pt" to="303.35pt,29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529455</wp:posOffset>
                      </wp:positionV>
                      <wp:extent cx="0" cy="365760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356.65pt" to="195.35pt,385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3249295</wp:posOffset>
                      </wp:positionV>
                      <wp:extent cx="184150" cy="1841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fillcolor="white" stroked="t" o:allowincell="f" style="position:absolute;margin-left:195.35pt;margin-top:255.85pt;width:7.3pt;height:7.3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3249295</wp:posOffset>
                      </wp:positionV>
                      <wp:extent cx="186690" cy="1841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184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259" path="m0,255l259,258l259,245l258,232l256,219l254,206l251,193l248,181l244,168l239,156l233,144l227,133l221,122l213,111l206,100l197,90l189,80l179,71l170,62l159,54l149,46l138,39l126,32l115,26l103,21l91,16l78,12l65,8l52,5l39,3l26,1l13,0l0,0l0,255e" fillcolor="white" stroked="t" o:allowincell="f" style="position:absolute;margin-left:303.5pt;margin-top:255.85pt;width:7.3pt;height:7.3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3249295</wp:posOffset>
                      </wp:positionV>
                      <wp:extent cx="1188720" cy="0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5pt,255.85pt" to="296.1pt,255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3889375</wp:posOffset>
                      </wp:positionV>
                      <wp:extent cx="0" cy="457200"/>
                      <wp:effectExtent l="12700" t="12700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306.25pt" to="303.35pt,342.2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3706495</wp:posOffset>
                      </wp:positionV>
                      <wp:extent cx="182880" cy="0"/>
                      <wp:effectExtent l="12700" t="12700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291.85pt" to="310.5pt,29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3889375</wp:posOffset>
                      </wp:positionV>
                      <wp:extent cx="182880" cy="0"/>
                      <wp:effectExtent l="12700" t="12700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06.25pt" to="310.5pt,30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346575</wp:posOffset>
                      </wp:positionV>
                      <wp:extent cx="182880" cy="0"/>
                      <wp:effectExtent l="12700" t="12700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42.25pt" to="310.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529455</wp:posOffset>
                      </wp:positionV>
                      <wp:extent cx="182880" cy="0"/>
                      <wp:effectExtent l="12700" t="12700" r="12700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56.65pt" to="310.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4529455</wp:posOffset>
                      </wp:positionV>
                      <wp:extent cx="0" cy="365760"/>
                      <wp:effectExtent l="12700" t="12700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356.65pt" to="303.35pt,385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895215</wp:posOffset>
                      </wp:positionV>
                      <wp:extent cx="184150" cy="1841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fillcolor="white" stroked="t" o:allowincell="f" style="position:absolute;margin-left:195.35pt;margin-top:392.7pt;width:7.3pt;height:7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895215</wp:posOffset>
                      </wp:positionV>
                      <wp:extent cx="184150" cy="1841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fillcolor="white" stroked="t" o:allowincell="f" style="position:absolute;margin-left:303.4pt;margin-top:392.7pt;width:7.2pt;height:7.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4986655</wp:posOffset>
                      </wp:positionV>
                      <wp:extent cx="1188720" cy="0"/>
                      <wp:effectExtent l="12700" t="12700" r="1333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5pt,392.65pt" to="296.1pt,392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4302760</wp:posOffset>
                      </wp:positionV>
                      <wp:extent cx="288290" cy="366395"/>
                      <wp:effectExtent l="12700" t="1270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0.95pt;margin-top:338.8pt;width:22.65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3797935</wp:posOffset>
                      </wp:positionV>
                      <wp:extent cx="1737360" cy="0"/>
                      <wp:effectExtent l="13335" t="1270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5pt,299.05pt" to="317.7pt,299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3384550</wp:posOffset>
                      </wp:positionV>
                      <wp:extent cx="183515" cy="915035"/>
                      <wp:effectExtent l="12700" t="1270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5pt;margin-top:266.5pt;width:14.4pt;height:7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284345</wp:posOffset>
                      </wp:positionV>
                      <wp:extent cx="183515" cy="274955"/>
                      <wp:effectExtent l="12700" t="1270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5pt;margin-top:337.35pt;width:14.4pt;height:21.6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96690</wp:posOffset>
                      </wp:positionV>
                      <wp:extent cx="183515" cy="915035"/>
                      <wp:effectExtent l="12700" t="12700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35pt;margin-top:314.7pt;width:14.4pt;height:7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636645</wp:posOffset>
                      </wp:positionV>
                      <wp:extent cx="183515" cy="366395"/>
                      <wp:effectExtent l="12700" t="12700" r="12700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35pt;margin-top:286.35pt;width:14.4pt;height:28.8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4438015</wp:posOffset>
                      </wp:positionV>
                      <wp:extent cx="731520" cy="0"/>
                      <wp:effectExtent l="12700" t="1270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349.45pt" to="339.3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274320" cy="548640"/>
                      <wp:effectExtent l="12700" t="12700" r="13335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60.9pt,371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4163695</wp:posOffset>
                      </wp:positionV>
                      <wp:extent cx="0" cy="548640"/>
                      <wp:effectExtent l="12700" t="1270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327.85pt" to="360.95pt,37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0" cy="548640"/>
                      <wp:effectExtent l="13335" t="12700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39.35pt,37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4438015</wp:posOffset>
                      </wp:positionV>
                      <wp:extent cx="457200" cy="0"/>
                      <wp:effectExtent l="12700" t="1270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349.45pt" to="396.9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3889375</wp:posOffset>
                      </wp:positionV>
                      <wp:extent cx="732155" cy="1097915"/>
                      <wp:effectExtent l="12700" t="1270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6.95pt;margin-top:306.25pt;width:57.6pt;height:86.4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4255135</wp:posOffset>
                      </wp:positionV>
                      <wp:extent cx="549275" cy="366395"/>
                      <wp:effectExtent l="12700" t="12700" r="1270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ИУ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4.15pt;margin-top:335.05pt;width:43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У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4438015</wp:posOffset>
                      </wp:positionV>
                      <wp:extent cx="548640" cy="0"/>
                      <wp:effectExtent l="12700" t="12700" r="1270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349.45pt" to="267.3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346575</wp:posOffset>
                      </wp:positionV>
                      <wp:extent cx="91440" cy="0"/>
                      <wp:effectExtent l="12700" t="12700" r="1270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42.25pt" to="238.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529455</wp:posOffset>
                      </wp:positionV>
                      <wp:extent cx="91440" cy="0"/>
                      <wp:effectExtent l="12700" t="12700" r="1270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56.65pt" to="238.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346575</wp:posOffset>
                      </wp:positionV>
                      <wp:extent cx="91440" cy="0"/>
                      <wp:effectExtent l="12700" t="12700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42.25pt" to="260.1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529455</wp:posOffset>
                      </wp:positionV>
                      <wp:extent cx="91440" cy="0"/>
                      <wp:effectExtent l="12700" t="12700" r="1270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56.65pt" to="260.1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612005</wp:posOffset>
                      </wp:positionV>
                      <wp:extent cx="100330" cy="1003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04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,140" path="m139,0l0,0l0,7l1,14l2,21l3,28l4,35l6,42l9,48l11,55l14,61l17,67l21,74l25,79l29,85l34,91l38,96l43,101l48,105l54,110l60,114l65,118l72,122l78,125l84,128l91,130l97,133l104,135l111,136l118,137l125,138l132,139l139,139l139,0e" fillcolor="white" stroked="t" o:allowincell="f" style="position:absolute;margin-left:234.75pt;margin-top:367.1pt;width:3.9pt;height:3.9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529455</wp:posOffset>
                      </wp:positionV>
                      <wp:extent cx="0" cy="71120"/>
                      <wp:effectExtent l="12700" t="12700" r="1270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56.65pt" to="234.75pt,362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4529455</wp:posOffset>
                      </wp:positionV>
                      <wp:extent cx="0" cy="91440"/>
                      <wp:effectExtent l="12700" t="12700" r="1270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356.65pt" to="256pt,363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665980</wp:posOffset>
                      </wp:positionV>
                      <wp:extent cx="182880" cy="0"/>
                      <wp:effectExtent l="12700" t="12700" r="1270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367.4pt" to="252.9pt,367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">
                      <wp:simplePos x="0" y="0"/>
                      <wp:positionH relativeFrom="column">
                        <wp:posOffset>3204845</wp:posOffset>
                      </wp:positionH>
                      <wp:positionV relativeFrom="paragraph">
                        <wp:posOffset>4615815</wp:posOffset>
                      </wp:positionV>
                      <wp:extent cx="100330" cy="10033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04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,140" path="m0,0l0,139l7,139l14,138l21,137l28,136l35,135l42,133l48,130l55,128l61,125l67,122l74,118l79,114l85,110l91,105l96,101l101,96l105,91l110,85l114,79l118,74l122,67l125,61l128,55l130,48l133,42l135,35l136,28l137,21l138,14l139,7l139,0l0,0e" fillcolor="white" stroked="t" o:allowincell="f" style="position:absolute;margin-left:256.3pt;margin-top:367.4pt;width:3.9pt;height:3.9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194810</wp:posOffset>
                      </wp:positionV>
                      <wp:extent cx="182880" cy="0"/>
                      <wp:effectExtent l="12700" t="12700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330.3pt" to="252.9pt,330.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255135</wp:posOffset>
                      </wp:positionV>
                      <wp:extent cx="0" cy="71120"/>
                      <wp:effectExtent l="12700" t="12700" r="12700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35.05pt" to="234.75pt,340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4255135</wp:posOffset>
                      </wp:positionV>
                      <wp:extent cx="0" cy="71120"/>
                      <wp:effectExtent l="13335" t="12700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335.05pt" to="256pt,340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4197985</wp:posOffset>
                      </wp:positionV>
                      <wp:extent cx="107950" cy="8509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84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119" path="m0,117l149,118l149,113l148,107l148,101l146,95l145,89l143,83l140,78l138,72l135,67l131,61l127,56l123,51l119,46l114,42l109,37l104,33l98,29l92,25l86,22l80,18l74,15l67,12l60,10l53,8l46,6l39,4l31,3l24,2l16,1l9,0l1,0l0,117e" fillcolor="white" stroked="t" o:allowincell="f" style="position:absolute;margin-left:256.3pt;margin-top:330.55pt;width:4.2pt;height:3.3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197985</wp:posOffset>
                      </wp:positionV>
                      <wp:extent cx="100330" cy="8509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4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,119" path="m139,117l139,0l132,0l125,1l118,1l111,2l104,4l97,5l90,7l84,10l77,12l71,15l65,18l59,21l53,25l48,29l43,33l38,37l33,41l28,46l24,51l20,56l17,61l14,66l11,72l8,77l6,83l4,89l3,95l1,101l1,106l0,112l0,118l139,117e" fillcolor="white" stroked="t" o:allowincell="f" style="position:absolute;margin-left:234.75pt;margin-top:330.55pt;width:3.9pt;height:3.3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665980</wp:posOffset>
                      </wp:positionV>
                      <wp:extent cx="0" cy="320675"/>
                      <wp:effectExtent l="12700" t="12700" r="12700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367.4pt" to="245.75pt,392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4346575</wp:posOffset>
                      </wp:positionV>
                      <wp:extent cx="144145" cy="183515"/>
                      <wp:effectExtent l="12700" t="12700" r="12700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9.55pt;margin-top:342.25pt;width:11.3pt;height:14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191000</wp:posOffset>
                      </wp:positionV>
                      <wp:extent cx="182880" cy="0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330pt" to="224.1pt,33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219575</wp:posOffset>
                      </wp:positionV>
                      <wp:extent cx="182880" cy="0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332.25pt" to="224.1pt,33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248785</wp:posOffset>
                      </wp:positionV>
                      <wp:extent cx="182880" cy="0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334.55pt" to="224.1pt,334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13505</wp:posOffset>
                      </wp:positionV>
                      <wp:extent cx="182880" cy="0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08.15pt" to="281.7pt,308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9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42715</wp:posOffset>
                      </wp:positionV>
                      <wp:extent cx="182880" cy="0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10.45pt" to="281.7pt,31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71290</wp:posOffset>
                      </wp:positionV>
                      <wp:extent cx="182880" cy="0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12.7pt" to="281.7pt,31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432175</wp:posOffset>
                      </wp:positionV>
                      <wp:extent cx="91440" cy="160020"/>
                      <wp:effectExtent l="6350" t="6350" r="737870" b="5778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5.35pt;margin-top:270.25pt;width:7.15pt;height:12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432175</wp:posOffset>
                      </wp:positionV>
                      <wp:extent cx="91440" cy="160020"/>
                      <wp:effectExtent l="6350" t="6350" r="814070" b="5778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65.75pt;margin-top:270.25pt;width:7.15pt;height:12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7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3432175</wp:posOffset>
                      </wp:positionV>
                      <wp:extent cx="91440" cy="160020"/>
                      <wp:effectExtent l="6350" t="6350" r="890270" b="292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4.55pt;margin-top:270.25pt;width:7.15pt;height:12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0">
                      <wp:simplePos x="0" y="0"/>
                      <wp:positionH relativeFrom="column">
                        <wp:posOffset>6214745</wp:posOffset>
                      </wp:positionH>
                      <wp:positionV relativeFrom="paragraph">
                        <wp:posOffset>3122295</wp:posOffset>
                      </wp:positionV>
                      <wp:extent cx="91440" cy="160020"/>
                      <wp:effectExtent l="448310" t="6350" r="6350" b="43053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89.35pt;margin-top:245.85pt;width:7.15pt;height:12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974975</wp:posOffset>
                      </wp:positionV>
                      <wp:extent cx="274955" cy="274955"/>
                      <wp:effectExtent l="6350" t="6350" r="6350" b="1689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5pt;margin-top:234.2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2974975</wp:posOffset>
                      </wp:positionV>
                      <wp:extent cx="274955" cy="274955"/>
                      <wp:effectExtent l="6350" t="6350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15pt;margin-top:234.2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2974975</wp:posOffset>
                      </wp:positionV>
                      <wp:extent cx="274955" cy="274955"/>
                      <wp:effectExtent l="6350" t="6350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7.75pt;margin-top:234.2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5300345</wp:posOffset>
                      </wp:positionH>
                      <wp:positionV relativeFrom="paragraph">
                        <wp:posOffset>3122295</wp:posOffset>
                      </wp:positionV>
                      <wp:extent cx="91440" cy="160020"/>
                      <wp:effectExtent l="722630" t="6350" r="6350" b="88773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17.35pt;margin-top:245.85pt;width:7.15pt;height:12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3157855</wp:posOffset>
                      </wp:positionV>
                      <wp:extent cx="91440" cy="160020"/>
                      <wp:effectExtent l="631190" t="6350" r="6350" b="76073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53.35pt;margin-top:248.65pt;width:7.15pt;height:12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1">
                      <wp:simplePos x="0" y="0"/>
                      <wp:positionH relativeFrom="column">
                        <wp:posOffset>4949825</wp:posOffset>
                      </wp:positionH>
                      <wp:positionV relativeFrom="paragraph">
                        <wp:posOffset>2883535</wp:posOffset>
                      </wp:positionV>
                      <wp:extent cx="274955" cy="274955"/>
                      <wp:effectExtent l="6350" t="635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9.75pt;margin-top:227.0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5407025</wp:posOffset>
                      </wp:positionH>
                      <wp:positionV relativeFrom="paragraph">
                        <wp:posOffset>2883535</wp:posOffset>
                      </wp:positionV>
                      <wp:extent cx="274955" cy="36639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5.75pt;margin-top:227.05pt;width:21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2883535</wp:posOffset>
                      </wp:positionV>
                      <wp:extent cx="183515" cy="274955"/>
                      <wp:effectExtent l="6350" t="6350" r="6350" b="8318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8.95pt;margin-top:227.0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733" w:type="dxa"/>
            <w:gridSpan w:val="9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73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733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31445</wp:posOffset>
                      </wp:positionV>
                      <wp:extent cx="2469515" cy="640080"/>
                      <wp:effectExtent l="0" t="0" r="0" b="819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60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Проектирование привода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к специальной установк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15pt;margin-top:10.35pt;width:194.4pt;height:50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роектирование привод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 специальной установк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Разра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Прове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 Italic" w:hAnsi="Academy Italic" w:eastAsia="Academy Italic" w:cs="Academy Italic"/>
                <w:sz w:val="22"/>
                <w:szCs w:val="22"/>
              </w:rPr>
            </w:pPr>
            <w:r>
              <w:rPr>
                <w:rFonts w:eastAsia="Academy Italic" w:cs="Academy Italic" w:ascii="Academy Italic" w:hAnsi="Academy Italic"/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emy Italic" w:hAnsi="Academy Italic" w:eastAsia="Academy Italic" w:cs="Academy Italic"/>
                <w:sz w:val="22"/>
                <w:szCs w:val="22"/>
              </w:rPr>
            </w:pPr>
            <w:r>
              <w:rPr>
                <w:rFonts w:eastAsia="Academy Italic" w:cs="Academy Italic" w:ascii="Academy Italic" w:hAnsi="Academy Italic"/>
                <w:sz w:val="22"/>
                <w:szCs w:val="22"/>
              </w:rPr>
              <w:t xml:space="preserve">14           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napToGrid w:val="false"/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 А Г Т У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6.95pt;margin-top:8.9pt;width:115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 А Г Т 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2537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2537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Утв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2537" w:type="dxa"/>
            <w:gridSpan w:val="8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главл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1. Введени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2. Выбор электродвигател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3. Кинематический расчет редукт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4. Выбор материалов и расчет допускаемых напряжен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5. Расчет быстроходной ступен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6. Расчет цилиндрической прямозубой тихоходной ступени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редукт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7. Ориентировочный расчет валов и предварительный выб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подшипник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8. Расчет валов на выносливость (тихоходный и  промежу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точный) и проверочный расчет подшипник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9. Расчет шпоночных соединен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. Конструирование зубчатых колес и шестерен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. Конструирование корпуса редукт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. Конструирование крышек подшипн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3. Конструирование муф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14. Список литературы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5. Миллиметров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л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. Введ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2. Выбор электродвиг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3. Кинематический расчет реду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4. Выбор материалов и расчет допускаемых напряж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5. Расчет быстроходной ступ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6. Расчет цилиндрической прямозубой тихоходной ступени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реду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7. Ориентировочный расчет валов и предварительный вы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подшип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8. Расчет валов на выносливость (тихоходный и  промежу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точный) и проверочный расчет подшип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9. Расчет шпоночных соеди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. Конструирование зубчатых колес и шестере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. Конструирование корпуса реду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. Конструирование крышек подшип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. Конструирование муф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14. Список литера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. Миллиметр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u w:val="single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Введ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Редуктором называется механизм, состоящий из зубчатых и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ервячных передач, выполненного в виде отдельного агрегата и служащий для передачи мощности от двигателя рабочей машине с понижением угловой скорости и повышение вращающегося момента ведомого вала по сравнению с валом ведущи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едуктор состоит из корпуса (литого чугуна или стального сварного),  в котором помещают элементы передачи - зубчатые колеса, валы, подшипники и т.д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именение соосной схемы позволяет получить меньшие габариты по длине, что и является ее основным достоинство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 числу недостатков соосных редукторов относятся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а) Затруднительность смазки подшипников, находящихся в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средней части корпуса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) Большое расстояние между порами промежуточного вал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что требует увеличение его диаметра для обеспечения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достаточной прочности и жестк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чевидно, применение соосных редукторов ограничивается случаями, когда нет необходимости иметь два конца вала  быс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роходного и тихоходного,  а совпадение геометрически  осей входного и выходного валов удобно при намеченной общей компоновке привод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u w:val="single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Вве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Редуктором называется механизм, состоящий из зубчатых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ервячных передач, выполненного в виде отдельного агрегата и служащий для передачи мощности от двигателя рабочей машине с понижением угловой скорости и повышение вращающегося момента ведомого вала по сравнению с валом ведущ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дуктор состоит из корпуса (литого чугуна или стального сварного),  в котором помещают элементы передачи - зубчатые колеса, валы, подшипники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менение соосной схемы позволяет получить меньшие габариты по длине, что и является ее основным достоинств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 числу недостатков соосных редукторов относят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) Затруднительность смазки подшипников, находящихся в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редней части корпус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) Большое расстояние между порами промежуточного ва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что требует увеличение его диаметра для обеспечени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достаточной прочности и жестк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чевидно, применение соосных редукторов ограничивается случаями, когда нет необходимости иметь два конца вала  бы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оходного и тихоходного,  а совпадение геометрически  осей входного и выходного валов удобно при намеченной общей компоновке прив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ыбор электродвигател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firstLine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 качестве источника механической энергии в данном редукторе используют трехфазовый электродвигатель переменного ток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Электродвигатель характеризуется номинальной частотой вращения U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и номинальной мощностью P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в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 Для определения потребляемой мощности необходимо учитывать потери механической энергии при передаче ее от двигателя к исполнительному устройству.  Эти потери обусловлены потерей энергии в зацеплении зубчатых колес, подшипниках и муфтах и оцениваются КПД. Из задания на проекцию известно,  что мощ-ность, потребляемая исполнительным устройством (Ри) равна у=1,95квт, а частота вращения вала и устройства n=70 оборотов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Определяем требуемую мощность электродвигателя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.2 Потребляемая мощность исполнительным устройство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ыбираем электродвигатель, подходящий по мощно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Электродвигатель серии 4а  /ГОСТ 19523-7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/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инхронная частота вращения 15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А100S4</w:t>
                                    <w:t>3,0</w:t>
                                    <w:t>1435</w:t>
                                    <w:t>2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электродвиг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firstLine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 качестве источника механической энергии в данном редукторе используют трехфазовый электродвигатель переменного то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лектродвигатель характеризуется номинальной частотой вращения U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 номинальной мощностью P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в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Для определения потребляемой мощности необходимо учитывать потери механической энергии при передаче ее от двигателя к исполнительному устройству.  Эти потери обусловлены потерей энергии в зацеплении зубчатых колес, подшипниках и муфтах и оцениваются КПД. Из задания на проекцию известно,  что мощ-ность, потребляемая исполнительным устройством (Ри) равна у=1,95квт, а частота вращения вала и устройства n=70 оборо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пределяем требуемую мощность электродвигателя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.2 Потребляемая мощность исполнительным устройств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ираем электродвигатель, подходящий по мощ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лектродвигатель серии 4а  /ГОСТ 19523-7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/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нхронная частота вращения 15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А100S4</w:t>
                              <w:t>3,0</w:t>
                              <w:t>1435</w:t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7638415</wp:posOffset>
                      </wp:positionV>
                      <wp:extent cx="549275" cy="612140"/>
                      <wp:effectExtent l="6350" t="6350" r="635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ощ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ость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Вт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75pt;margin-top:601.45pt;width:43.2pt;height:48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щ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с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Вт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7638415</wp:posOffset>
                      </wp:positionV>
                      <wp:extent cx="549275" cy="61214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асто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раще-ния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5pt;margin-top:601.45pt;width:43.2pt;height:48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аст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аще-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3650615</wp:posOffset>
                      </wp:positionH>
                      <wp:positionV relativeFrom="paragraph">
                        <wp:posOffset>8095615</wp:posOffset>
                      </wp:positionV>
                      <wp:extent cx="1367790" cy="0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45pt,637.45pt" to="395.1pt,63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7638415</wp:posOffset>
                      </wp:positionV>
                      <wp:extent cx="1080135" cy="43878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0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азмер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ца вал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6.15pt;margin-top:601.45pt;width:85pt;height:3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ме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а ва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8095615</wp:posOffset>
                      </wp:positionV>
                      <wp:extent cx="366395" cy="21272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6.15pt;margin-top:637.45pt;width:28.8pt;height:16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8095615</wp:posOffset>
                      </wp:positionV>
                      <wp:extent cx="0" cy="27432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637.45pt" to="339.35pt,65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8095615</wp:posOffset>
                      </wp:positionV>
                      <wp:extent cx="183515" cy="20828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bat" w:hAnsi="Arbat" w:eastAsia="Arbat" w:cs="Arbat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0.95pt;margin-top:637.45pt;width:14.4pt;height:16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bat" w:hAnsi="Arbat" w:eastAsia="Arbat" w:cs="Arbat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инематический расчет редуктор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1.3 Передаточное отношение соосного редуктора и распре-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деление его  по ступеня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ередаточное отношение редуктор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ередаточное отношение ступеней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.4 Угловые скорости шестерни и колес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1.5 Крутящие моменты шестеренок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инематический расчет редукт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1.3 Передаточное отношение соосного редуктора и распре-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деление его  по ступен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даточное отношение редуктор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даточное отношение ступен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.4 Угловые скорости шестерни и коле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1.5 Крутящие моменты шестерен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8369935</wp:posOffset>
                      </wp:positionV>
                      <wp:extent cx="1920875" cy="183515"/>
                      <wp:effectExtent l="0" t="0" r="0" b="1079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9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цилиндрическая ступень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9.35pt;margin-top:659.05pt;width:151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цилиндрическая ступень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ыбор материалов и расчет допускаемых напряжений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Выбор материалов и терм обработку следует решать с учетом назначения  и характера эксплуатации конкретной конструкции, а также экономической целесообразности использования данной марки стали. Для изготовления зубчатых колес используют нормализуемые улученные стали с твердостью рабочей поверхности 180...350 HB, если к габаритам и массе редуктора не предъявляются строгие требования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 недостаткам улучшенных и нормализованных зубьев следует отнести их сравнительно не высокую прочнос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Если твердость рабочей поверхности зубьев колеса не боле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50 HB, то Н1=Н2+(10..2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ердость колеса  - 210 Нв (H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ердость шестерни  - 221 Нв (H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.1 Расчет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пускаемых напряжений на контактную прочность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Cs/>
                                      <w:b/>
                                      <w:i/>
                                      <w:b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.2 Расчет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пускаемых напряжений на изгиб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бор материалов и расчет допускаемых напряж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ыбор материалов и терм обработку следует решать с учетом назначения  и характера эксплуатации конкретной конструкции, а также экономической целесообразности использования данной марки стали. Для изготовления зубчатых колес используют нормализуемые улученные стали с твердостью рабочей поверхности 180...350 HB, если к габаритам и массе редуктора не предъявляются строгие требова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 недостаткам улучшенных и нормализованных зубьев следует отнести их сравнительно не высокую проч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Если твердость рабочей поверхности зубьев колеса не боле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0 HB, то Н1=Н2+(10..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ердость колеса  - 210 Нв (H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ердость шестерни  - 221 Нв (H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.1 Расчет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ускаемых напряжений на контактную прочнос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32"/>
                                <w:b/>
                                <w:i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b/>
                                <w:i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Cs/>
                                <w:b/>
                                <w:i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.2 Расчет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ускаемых напряжений на изги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4895215</wp:posOffset>
                      </wp:positionV>
                      <wp:extent cx="3109595" cy="27495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96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(длительно работающие передачи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7.35pt;margin-top:385.45pt;width:244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длительно работающие передачи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7089775</wp:posOffset>
                      </wp:positionV>
                      <wp:extent cx="2835275" cy="54927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53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(односторонняя нагрузка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(длительно работающие передачи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4.55pt;margin-top:558.25pt;width:223.2pt;height:43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односторонняя нагрузк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длительно работающие передачи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firstLine="70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асчет цилиндрической прямозубой тихоходной ступени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firstLine="70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едуктор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firstLine="70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5.1 Определение приближенного значения начального диаметр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5.2 Окружная скорость вращения зубчатых колес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Степень точности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b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- 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3 Определение  коэффициентов  нагрузки  KH  для тихоходной ступе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5.4 Уточненное значение начального диаметра шестер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5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счет цилиндрической прямозубой тихоходной ступени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дукт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firstLine="70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5.1 Определение приближенного значения начального диамет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5.2 Окружная скорость вращения зубчатых колес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тепень точности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3 Определение  коэффициентов  нагрузки  KH  для тихоходной ступ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5.4 Уточненное значение начального диаметра шестер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5.5 Предварительное значение рабочей ширины зубчатого венц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Принятое значение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о ГОСТу  6636-69  идентифицируется   как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BW2=53,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5.6 Межосевое  расстояние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b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о ГОСТу 6636-69 назначают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b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AW)=170 м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5.7 Модуль  m, числа зубьев шестерни Z1 и колеса Z2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MOD1)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32"/>
                                      <w:i/>
                                      <w:iCs/>
                                      <w:sz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0,02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,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о ГОСТу 9563-60 назначают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40"/>
                                      <w:szCs w:val="4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MO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)=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,5 м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8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Суммарное число зубьев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5.9 Число зубьев шестер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о ГОСТу 6636-69 назначают Z1(ZET1)=2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5.10 Число зубьев колес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5.5 Предварительное значение рабочей ширины зубчатого венц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Принятое значение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 ГОСТу  6636-69  идентифицируется   ка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BW2=53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5.6 Межосевое  расстояние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 ГОСТу 6636-69 назначают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AW)=170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5.7 Модуль  m, числа зубьев шестерни Z1 и колеса Z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MOD1)</w:t>
                              <w:br/>
                            </w:r>
                            <w:r>
                              <w:rPr>
                                <w:kern w:val="2"/>
                                <w:szCs w:val="32"/>
                                <w:i/>
                                <w:iCs/>
                                <w:sz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,02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 ГОСТу 9563-60 назначают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MO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)=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,5 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8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уммарное число зубьев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5.9 Число зубьев шестер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 ГОСТу 6636-69 назначают Z1(ZET1)=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5.10 Число зубьев коле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18.25pt" to="29.7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5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11 Реальное передаточное число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12 Геометрические размеры зубчатых коле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13 Проверочный расчет на контактную прочность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Степень точности передачи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5.14 Определение  коэффициентов  нагрузки  для тихоходной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ступе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5.15 Удельная расчетная окружная сил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5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11 Реальное передаточное числ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12 Геометрические размеры зубчатых коле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13 Проверочный расчет на контактную прочность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Степень точности передачи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5.14 Определение  коэффициентов  нагрузки  для тихоходной 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ступ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5.15 Удельная расчетная окружная си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79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5.16 Расчетное контактное напряжение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5.17 Условие прочности на контактную выносливос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18 Недогрузка на контактной прочн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19 Ширина колеса и шестер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20 Проверочный расчет на изгиб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.20.1 Коэффициент формы зубьев шестерни и колес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5.16 Расчетное контактное напряж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5.17 Условие прочности на контактную вынослив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18 Недогрузка на контактной проч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19 Ширина колеса и шестер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20 Проверочный расчет на изгиб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.20.1 Коэффициент формы зубьев шестерни и кол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236075"/>
                      <wp:effectExtent l="6350" t="6350" r="635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5.20.1 Удельная  расчетная окружная сила при расчете на изгиб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5.20.2 Расчетные напряжения от изгиб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27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5.20.1 Удельная  расчетная окружная сила при расчете на изги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5.20.2 Расчетные напряжения от изгиб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u w:val="single"/>
                                      <w:i/>
                                      <w:szCs w:val="34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. Расчет цилиндрической прямозубой быстроходной ступени соосного редуктора</w:t>
                                  </w:r>
                                  <w:r>
                                    <w:rPr>
                                      <w:kern w:val="2"/>
                                      <w:b/>
                                      <w:u w:val="single"/>
                                      <w:i/>
                                      <w:bCs/>
                                      <w:iCs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.1 Расчетная ширина зубчатого венц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Принятое значение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о ГОСТу  6636-69  идентифицируется   как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BW0=26,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.2 Определение приближенного значения начального диаметр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b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  <w:t>68,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.3 Геометрические размеры зубчатых коле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u w:val="single"/>
                                <w:i/>
                                <w:szCs w:val="3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. Расчет цилиндрической прямозубой быстроходной ступени соосного редуктора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.1 Расчетная ширина зубчатого венц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ринятое значение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 ГОСТу  6636-69  идентифицируется   как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BW0=26,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.2 Определение приближенного значения начального диамет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  <w:t>68,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.3 Геометрические размеры зубчатых коле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6.4 Проверочный расчет на контактную прочнос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Степень точности передачи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6.5 Определение  коэффициентов  нагрузки  для быстроходной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ступе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6.6 Удельная расчетная окружная сил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79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tabs>
                                      <w:tab w:val="left" w:pos="6379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6.7 Расчетное контактное напряжение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6.4 Проверочный расчет на контактную проч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Степень точности передачи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6.5 Определение  коэффициентов  нагрузки  для быстроходной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ступ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6.6 Удельная расчетная окружная си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6.7 Расчетное контактное напряж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.8 Условие прочности на контактную выносливос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6.9 Недогрузка на контактной прочн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6.11 Ширина колеса и шестерн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6.12 Проверочный расчет на изгиб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6.12.1 Коэффициент формы зубьев шестерни и колес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6.12.2 Удельная  расчетная окружная сила при расчете на изгиб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.8 Условие прочности на контактную вынослив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6.9 Недогрузка на контактной проч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6.11 Ширина колеса и шестер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6.12 Проверочный расчет на изги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6.12.1 Коэффициент формы зубьев шестерни и кол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6.12.2 Удельная  расчетная окружная сила при расчете на изги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14605</wp:posOffset>
                      </wp:positionV>
                      <wp:extent cx="274955" cy="274955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05pt;margin-top:1.1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612.3 Расчетные напряжения от изгиб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612.3 Расчетные напряжения от изгиб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риентировочный расчет валов и предварительный выбор подшипников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екция двух ступенчатого редуктора позволяет выполнить ориентировочный расчет промежуточного и выходного валов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азмеры выходного вала назначаются с учетом размеров промежуточного вала и вала электродвигател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риентировочный расчет валов - один из этапов расчета вал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и этом из расчета на кручение определяется диаметр той части вала, на который насажено зубчатое колесо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нижение прочности вала вследствие действий изгибающих напряжений на кручение. Доля изгибающих напряжений снижается в зависимости от осевых размеров вала, числа зубчатых колес, посажаных на вал и взаимного расположения внешних сил, возникающих в зацеплении зубчатых коле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овокупность влияния перечисленных факторов на долю изгибающих напряжений можно учесть выбором различных значений допускаемых напряжений при выполнении ориентировочных расчетов валов различных по типу редуктор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iCs/>
                                      <w:bCs/>
                                      <w:szCs w:val="32"/>
                                      <w:i/>
                                      <w:u w:val="single"/>
                                      <w:b/>
                                      <w:sz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bCs/>
                                      <w:szCs w:val="32"/>
                                      <w:i/>
                                      <w:b/>
                                      <w:sz w:val="32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Коэффициент зависящий от величины допускаемых 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            напряжений  кручения и изгиба. С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Cs w:val="16"/>
                                      <w:sz w:val="16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>= 7.0 , С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16"/>
                                      <w:szCs w:val="16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 Cyr" w:eastAsia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= 5.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иаметр шеек валов под подшипник назначают по каталогу на подшипник так, чтобы диаметр отверстия внутри кольца подшипника бал меньше диаметра ступеней вала под зубчатым колесом на 1...5 м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и предварительном выборе подшипников качения целесообразно ориентироваться на следующие рекомендаци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a) выходной вал устанавливают на шарико-радиальном однородном подшипнике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) входной вал устанавливают на аналогичных подшипниках средней серии, как и промежуточный вал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риентировочный расчет валов и предварительный выбор подшип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екция двух ступенчатого редуктора позволяет выполнить ориентировочный расчет промежуточного и выходного вал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меры выходного вала назначаются с учетом размеров промежуточного вала и вала электродвига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риентировочный расчет валов - один из этапов расчета ва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 этом из расчета на кручение определяется диаметр той части вала, на который насажено зубчатое колес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нижение прочности вала вследствие действий изгибающих напряжений на кручение. Доля изгибающих напряжений снижается в зависимости от осевых размеров вала, числа зубчатых колес, посажаных на вал и взаимного расположения внешних сил, возникающих в зацеплении зубчатых коле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вокупность влияния перечисленных факторов на долю изгибающих напряжений можно учесть выбором различных значений допускаемых напряжений при выполнении ориентировочных расчетов валов различных по типу редукт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</w:t>
                              <w:br/>
                            </w:r>
                            <w:r>
                              <w:rPr>
                                <w:kern w:val="2"/>
                                <w:iCs/>
                                <w:bCs/>
                                <w:szCs w:val="32"/>
                                <w:i/>
                                <w:u w:val="single"/>
                                <w:b/>
                                <w:sz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bCs/>
                                <w:szCs w:val="32"/>
                                <w:i/>
                                <w:b/>
                                <w:sz w:val="32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                                 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Коэффициент зависящий от величины допускаемых 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            напряжений  кручения и изгиба. С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Cs w:val="16"/>
                                <w:sz w:val="16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П 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>= 7.0 , С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16"/>
                                <w:szCs w:val="16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= 5.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аметр шеек валов под подшипник назначают по каталогу на подшипник так, чтобы диаметр отверстия внутри кольца подшипника бал меньше диаметра ступеней вала под зубчатым колесом на 1...5 м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 предварительном выборе подшипников качения целесообразно ориентироваться на следующие рекомендац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a) выходной вал устанавливают на шарико-радиальном однородном подшипни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) входной вал устанавливают на аналогичных подшипниках средней серии, как и промежуточный ва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5626735</wp:posOffset>
                      </wp:positionV>
                      <wp:extent cx="3841115" cy="457835"/>
                      <wp:effectExtent l="3175" t="3175" r="3175" b="31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i/>
                                      <w:szCs w:val="26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Даметры ступений под зудчататыми косесами дл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i/>
                                      <w:szCs w:val="26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межуточногго и тихоходного валов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95.35pt;margin-top:443.05pt;width:302.4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аметры ступений под зудчататыми косесами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ежуточногго и тихоходного валов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white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>Ведущий и промежуточный вал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>N30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Ведомый вал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 :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>N207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кончательные размеры валов устанавливаются в ходе эскизного проектирования по результатам расчетов валов на усталость и расчета подшипников по динамической грузоподь-емн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7.1 Расчет усилий в зацеплении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Для удобства выполнения расчетов валов и подшипниковых узлов усилия, действующую в зоне контакта зубьев Fn представляют в виде составляющих, в общем случаи действующих по 3-м взаимно перпендикулярным направлениям : 1) по касательным к начальным окружностям - окружная сила Ft, 2) по радиусу -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адиальная сила Fr, параллельно по оси зубчатых колес - осевая сила F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.0 Расчет валов на выносливость (тихоходного и промежуточного) и проверочный расчет подшипников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.1 Расчет входного вал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t = 487.02, Fr = 177,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Ведущий и промежуточный вал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N3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Ведомый вал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 :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N20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ончательные размеры валов устанавливаются в ходе эскизного проектирования по результатам расчетов валов на усталость и расчета подшипников по динамической грузоподь-ем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.1 Расчет усилий в зацеплении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ля удобства выполнения расчетов валов и подшипниковых узлов усилия, действующую в зоне контакта зубьев Fn представляют в виде составляющих, в общем случаи действующих по 3-м взаимно перпендикулярным направлениям : 1) по касательным к начальным окружностям - окружная сила Ft, 2) по радиусу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диальная сила Fr, параллельно по оси зубчатых колес - осевая сила F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.0 Расчет валов на выносливость (тихоходного и промежуточного) и проверочный расчет подшип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.1 Расчет входного в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t = 487.02, Fr = 177,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169535</wp:posOffset>
                      </wp:positionV>
                      <wp:extent cx="1189355" cy="55689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440" cy="55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ысроход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упен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5.35pt;margin-top:407.05pt;width:93.6pt;height:4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ысроход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у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992495</wp:posOffset>
                      </wp:positionV>
                      <wp:extent cx="1280795" cy="70294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880" cy="70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Тихоход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упен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5.35pt;margin-top:471.85pt;width:100.8pt;height:55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ихоход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у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pict>
                <v:shape id="shape_0" coordsize="256,1017" path="m16,958l0,925l12,925l12,942l19,962l26,962l31,979l39,979l44,999l83,999l90,1016l134,1016l146,999l160,999l166,979l178,979l178,962l190,962l190,942l197,942l217,888l217,868l224,851l224,833l229,833l229,796l236,796l236,759l243,759l243,702l248,702l248,648l255,648l255,388l248,371l248,260l243,260l243,186l236,168l236,147l229,147l224,129l224,111l204,55l197,37l190,37l185,20l166,20l166,0l63,0l58,20l51,20l51,37l44,37l44,55l39,55l39,74l31,74l31,94l26,111l26,147l19,147l19,186l12,203l12,260l7,277l7,371e" stroked="t" o:allowincell="f" style="position:absolute;margin-left:72.95pt;margin-top:61.45pt;width:7.2pt;height:28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73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5352415</wp:posOffset>
                      </wp:positionV>
                      <wp:extent cx="640080" cy="100584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421.45pt" to="288.9pt,500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5352415</wp:posOffset>
                      </wp:positionV>
                      <wp:extent cx="0" cy="73152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5pt,421.45pt" to="274.55pt,47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5352415</wp:posOffset>
                      </wp:positionV>
                      <wp:extent cx="0" cy="9144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421.45pt" to="238.55pt,428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5352415</wp:posOffset>
                      </wp:positionV>
                      <wp:extent cx="0" cy="14351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421.45pt" to="245.75pt,432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352415</wp:posOffset>
                      </wp:positionV>
                      <wp:extent cx="0" cy="27432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1.45pt" to="252.95pt,44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5352415</wp:posOffset>
                      </wp:positionV>
                      <wp:extent cx="0" cy="45720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5pt,421.45pt" to="260.15pt,457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5352415</wp:posOffset>
                      </wp:positionV>
                      <wp:extent cx="0" cy="54864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421.45pt" to="267.35pt,464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5352415</wp:posOffset>
                      </wp:positionV>
                      <wp:extent cx="0" cy="863600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421.45pt" to="281.75pt,489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5352415</wp:posOffset>
                      </wp:positionV>
                      <wp:extent cx="0" cy="82296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21.45pt" to="296.15pt,486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5352415</wp:posOffset>
                      </wp:positionV>
                      <wp:extent cx="0" cy="503555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5pt,421.45pt" to="310.55pt,46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5352415</wp:posOffset>
                      </wp:positionV>
                      <wp:extent cx="0" cy="6400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421.45pt" to="303.35pt,471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5352415</wp:posOffset>
                      </wp:positionV>
                      <wp:extent cx="0" cy="35941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5pt,421.45pt" to="317.75pt,449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5352415</wp:posOffset>
                      </wp:positionV>
                      <wp:extent cx="0" cy="179705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5pt,421.45pt" to="324.95pt,435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/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40335</wp:posOffset>
                      </wp:positionV>
                      <wp:extent cx="6309995" cy="9361170"/>
                      <wp:effectExtent l="6350" t="6350" r="6350" b="635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36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ля получения расчетной схемы определим усилие в зацеплении (по величине и направлению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лоскость ZOY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.2pt;margin-top:11.05pt;width:496.8pt;height:737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я получения расчетной схемы определим усилие в зацеплении (по величине и направлению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лоскость ZOY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766445</wp:posOffset>
                      </wp:positionV>
                      <wp:extent cx="719455" cy="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60.35pt" to="149.05pt,60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127125</wp:posOffset>
                      </wp:positionV>
                      <wp:extent cx="719455" cy="0"/>
                      <wp:effectExtent l="6350" t="6350" r="6350" b="635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88.75pt" to="149.05pt,88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748665</wp:posOffset>
                      </wp:positionV>
                      <wp:extent cx="935355" cy="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58.95pt" to="222.85pt,58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151890</wp:posOffset>
                      </wp:positionV>
                      <wp:extent cx="935355" cy="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90.7pt" to="222.85pt,90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734695</wp:posOffset>
                      </wp:positionV>
                      <wp:extent cx="539750" cy="0"/>
                      <wp:effectExtent l="5080" t="5080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57.85pt" to="265.55pt,57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166495</wp:posOffset>
                      </wp:positionV>
                      <wp:extent cx="539750" cy="0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91.85pt" to="265.55pt,91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702310</wp:posOffset>
                      </wp:positionV>
                      <wp:extent cx="521335" cy="0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55.3pt" to="306.9pt,55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1213485</wp:posOffset>
                      </wp:positionV>
                      <wp:extent cx="521335" cy="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95.55pt" to="306.9pt,95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612140</wp:posOffset>
                      </wp:positionV>
                      <wp:extent cx="107315" cy="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5pt,48.2pt" to="316.85pt,4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1292860</wp:posOffset>
                      </wp:positionV>
                      <wp:extent cx="107950" cy="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5pt,101.8pt" to="316.9pt,101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756285</wp:posOffset>
                      </wp:positionV>
                      <wp:extent cx="321945" cy="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59.55pt" to="342.8pt,59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1205865</wp:posOffset>
                      </wp:positionV>
                      <wp:extent cx="321945" cy="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94.95pt" to="342.8pt,9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766445</wp:posOffset>
                      </wp:positionV>
                      <wp:extent cx="0" cy="358775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60.35pt" to="92.15pt,88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756285</wp:posOffset>
                      </wp:positionV>
                      <wp:extent cx="0" cy="39878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59.55pt" to="149.25pt,90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734695</wp:posOffset>
                      </wp:positionV>
                      <wp:extent cx="0" cy="430530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57.85pt" to="223.1pt,91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702310</wp:posOffset>
                      </wp:positionV>
                      <wp:extent cx="0" cy="50292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55.3pt" to="265.9pt,9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612140</wp:posOffset>
                      </wp:positionV>
                      <wp:extent cx="0" cy="68326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8.2pt" to="307.9pt,101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612140</wp:posOffset>
                      </wp:positionV>
                      <wp:extent cx="0" cy="682625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48.2pt" to="317.5pt,101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4352925</wp:posOffset>
                      </wp:positionH>
                      <wp:positionV relativeFrom="paragraph">
                        <wp:posOffset>766445</wp:posOffset>
                      </wp:positionV>
                      <wp:extent cx="0" cy="431165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75pt,60.35pt" to="342.75pt,94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871220</wp:posOffset>
                      </wp:positionV>
                      <wp:extent cx="648335" cy="144145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48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5.8pt;margin-top:68.6pt;width:51pt;height:11.3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3413125</wp:posOffset>
                      </wp:positionH>
                      <wp:positionV relativeFrom="paragraph">
                        <wp:posOffset>882015</wp:posOffset>
                      </wp:positionV>
                      <wp:extent cx="467995" cy="144145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6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8.75pt;margin-top:69.45pt;width:36.8pt;height:11.3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170305</wp:posOffset>
                      </wp:positionV>
                      <wp:extent cx="0" cy="1331595"/>
                      <wp:effectExtent l="1905" t="1905" r="1905" b="190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92.15pt" to="223.1pt,196.9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1209675</wp:posOffset>
                      </wp:positionV>
                      <wp:extent cx="0" cy="1295400"/>
                      <wp:effectExtent l="1905" t="1905" r="1905" b="190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95.25pt" to="342.45pt,197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112520</wp:posOffset>
                      </wp:positionV>
                      <wp:extent cx="0" cy="5363845"/>
                      <wp:effectExtent l="1905" t="1905" r="1905" b="190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6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87.6pt" to="92.15pt,509.9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306070</wp:posOffset>
                      </wp:positionV>
                      <wp:extent cx="0" cy="457200"/>
                      <wp:effectExtent l="1905" t="1905" r="1905" b="190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24.1pt" to="91.85pt,60.05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288290</wp:posOffset>
                      </wp:positionV>
                      <wp:extent cx="0" cy="457200"/>
                      <wp:effectExtent l="1905" t="1905" r="1905" b="190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22.7pt" to="342.45pt,58.65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414655</wp:posOffset>
                      </wp:positionV>
                      <wp:extent cx="3185795" cy="0"/>
                      <wp:effectExtent l="0" t="69850" r="0" b="698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5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5pt,32.65pt" to="342.35pt,32.65pt" stroked="t" o:allowincell="f" style="position:absolute;flip:x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231775</wp:posOffset>
                      </wp:positionV>
                      <wp:extent cx="239395" cy="14859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9.75pt;margin-top:18.25pt;width:18.8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688975</wp:posOffset>
                      </wp:positionV>
                      <wp:extent cx="0" cy="548640"/>
                      <wp:effectExtent l="3175" t="3175" r="3175" b="317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54.25pt" to="121.9pt,97.4pt" stroked="t" o:allowincell="f" style="position:absolute">
                      <v:stroke color="black" weight="648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237615</wp:posOffset>
                      </wp:positionV>
                      <wp:extent cx="92075" cy="9207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08.95pt;margin-top:97.45pt;width:7.2pt;height:7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540385</wp:posOffset>
                      </wp:positionV>
                      <wp:extent cx="92075" cy="118110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3.4pt;margin-top:42.55pt;width:7.2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224280</wp:posOffset>
                      </wp:positionV>
                      <wp:extent cx="104140" cy="118110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4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3.4pt;margin-top:96.4pt;width:8.15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903605</wp:posOffset>
                      </wp:positionV>
                      <wp:extent cx="71755" cy="71755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5.75pt;margin-top:71.15pt;width:5.6pt;height:5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965200</wp:posOffset>
                      </wp:positionV>
                      <wp:extent cx="0" cy="5399405"/>
                      <wp:effectExtent l="1905" t="1905" r="1905" b="190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9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76pt" to="288.6pt,501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969135</wp:posOffset>
                      </wp:positionV>
                      <wp:extent cx="3168015" cy="0"/>
                      <wp:effectExtent l="1905" t="1905" r="1905" b="190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6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155.05pt" to="341.55pt,155.0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1457960</wp:posOffset>
                      </wp:positionV>
                      <wp:extent cx="288290" cy="306070"/>
                      <wp:effectExtent l="1905" t="1905" r="1905" b="190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3.4pt;margin-top:114.8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2196465</wp:posOffset>
                      </wp:positionV>
                      <wp:extent cx="288290" cy="306070"/>
                      <wp:effectExtent l="1905" t="1905" r="1905" b="190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3.4pt;margin-top:172.95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1457960</wp:posOffset>
                      </wp:positionV>
                      <wp:extent cx="288290" cy="306070"/>
                      <wp:effectExtent l="1905" t="1905" r="1905" b="190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5pt;margin-top:114.8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2196465</wp:posOffset>
                      </wp:positionV>
                      <wp:extent cx="288290" cy="306070"/>
                      <wp:effectExtent l="1905" t="1905" r="1905" b="190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5pt;margin-top:172.95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468755</wp:posOffset>
                      </wp:positionV>
                      <wp:extent cx="91440" cy="91440"/>
                      <wp:effectExtent l="1905" t="1905" r="1905" b="190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15.65pt" to="231.1pt,122.8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1670685</wp:posOffset>
                      </wp:positionV>
                      <wp:extent cx="91440" cy="91440"/>
                      <wp:effectExtent l="1905" t="1905" r="1905" b="190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131.55pt" to="245.55pt,138.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4248785</wp:posOffset>
                      </wp:positionH>
                      <wp:positionV relativeFrom="paragraph">
                        <wp:posOffset>1670685</wp:posOffset>
                      </wp:positionV>
                      <wp:extent cx="91440" cy="91440"/>
                      <wp:effectExtent l="1905" t="1905" r="1905" b="190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5pt,131.55pt" to="341.7pt,138.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2412365</wp:posOffset>
                      </wp:positionV>
                      <wp:extent cx="91440" cy="91440"/>
                      <wp:effectExtent l="1905" t="1905" r="1905" b="190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189.95pt" to="245.7pt,197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2207260</wp:posOffset>
                      </wp:positionV>
                      <wp:extent cx="91440" cy="91440"/>
                      <wp:effectExtent l="1905" t="1905" r="1905" b="190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73.8pt" to="231.1pt,180.9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2207260</wp:posOffset>
                      </wp:positionV>
                      <wp:extent cx="91440" cy="91440"/>
                      <wp:effectExtent l="1905" t="1905" r="1905" b="190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73.8pt" to="326.95pt,180.9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4262755</wp:posOffset>
                      </wp:positionH>
                      <wp:positionV relativeFrom="paragraph">
                        <wp:posOffset>2412365</wp:posOffset>
                      </wp:positionV>
                      <wp:extent cx="91440" cy="91440"/>
                      <wp:effectExtent l="1905" t="1905" r="1905" b="190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5pt,189.95pt" to="342.8pt,197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1468755</wp:posOffset>
                      </wp:positionV>
                      <wp:extent cx="91440" cy="91440"/>
                      <wp:effectExtent l="1905" t="1905" r="1905" b="190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15.65pt" to="326.95pt,122.8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2412365</wp:posOffset>
                      </wp:positionV>
                      <wp:extent cx="91440" cy="91440"/>
                      <wp:effectExtent l="1905" t="1905" r="1905" b="190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89.95pt" to="231.1pt,197.1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670685</wp:posOffset>
                      </wp:positionV>
                      <wp:extent cx="91440" cy="91440"/>
                      <wp:effectExtent l="1905" t="1905" r="1905" b="190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31.55pt" to="231.1pt,138.7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1461770</wp:posOffset>
                      </wp:positionV>
                      <wp:extent cx="91440" cy="91440"/>
                      <wp:effectExtent l="1905" t="1905" r="1905" b="190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115.1pt" to="245.55pt,122.25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2207260</wp:posOffset>
                      </wp:positionV>
                      <wp:extent cx="91440" cy="91440"/>
                      <wp:effectExtent l="1905" t="1905" r="1905" b="190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173.8pt" to="245.7pt,180.95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262755</wp:posOffset>
                      </wp:positionH>
                      <wp:positionV relativeFrom="paragraph">
                        <wp:posOffset>2207260</wp:posOffset>
                      </wp:positionV>
                      <wp:extent cx="91440" cy="91440"/>
                      <wp:effectExtent l="1905" t="1905" r="1905" b="190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5pt,173.8pt" to="342.8pt,180.95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2412365</wp:posOffset>
                      </wp:positionV>
                      <wp:extent cx="91440" cy="91440"/>
                      <wp:effectExtent l="1905" t="1905" r="1905" b="190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89.95pt" to="326.95pt,197.1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1670685</wp:posOffset>
                      </wp:positionV>
                      <wp:extent cx="91440" cy="91440"/>
                      <wp:effectExtent l="1905" t="1905" r="1905" b="190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31.55pt" to="326.95pt,138.7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4248785</wp:posOffset>
                      </wp:positionH>
                      <wp:positionV relativeFrom="paragraph">
                        <wp:posOffset>1468755</wp:posOffset>
                      </wp:positionV>
                      <wp:extent cx="91440" cy="91440"/>
                      <wp:effectExtent l="1905" t="1905" r="1905" b="190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5pt,115.65pt" to="341.7pt,122.8pt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1329055</wp:posOffset>
                      </wp:positionV>
                      <wp:extent cx="0" cy="640080"/>
                      <wp:effectExtent l="69850" t="0" r="69850" b="190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104.65pt" to="234.45pt,155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">
                      <wp:simplePos x="0" y="0"/>
                      <wp:positionH relativeFrom="column">
                        <wp:posOffset>4194810</wp:posOffset>
                      </wp:positionH>
                      <wp:positionV relativeFrom="paragraph">
                        <wp:posOffset>1329055</wp:posOffset>
                      </wp:positionV>
                      <wp:extent cx="0" cy="640080"/>
                      <wp:effectExtent l="70485" t="0" r="69850" b="190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pt,104.65pt" to="330.3pt,155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1603375</wp:posOffset>
                      </wp:positionV>
                      <wp:extent cx="326390" cy="365760"/>
                      <wp:effectExtent l="1905" t="0" r="0" b="190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652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126.25pt" to="260.1pt,155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">
                      <wp:simplePos x="0" y="0"/>
                      <wp:positionH relativeFrom="column">
                        <wp:posOffset>4194810</wp:posOffset>
                      </wp:positionH>
                      <wp:positionV relativeFrom="paragraph">
                        <wp:posOffset>1603375</wp:posOffset>
                      </wp:positionV>
                      <wp:extent cx="326390" cy="365760"/>
                      <wp:effectExtent l="1905" t="0" r="0" b="190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652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pt,126.25pt" to="355.95pt,155pt" stroked="t" o:allowincell="f" style="position:absolute;flip:y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">
                      <wp:simplePos x="0" y="0"/>
                      <wp:positionH relativeFrom="column">
                        <wp:posOffset>3391535</wp:posOffset>
                      </wp:positionH>
                      <wp:positionV relativeFrom="paragraph">
                        <wp:posOffset>1584325</wp:posOffset>
                      </wp:positionV>
                      <wp:extent cx="279400" cy="348615"/>
                      <wp:effectExtent l="635" t="1905" r="1905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9360" cy="348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124.75pt" to="289pt,152.15pt" stroked="t" o:allowincell="f" style="position:absolute;flip:y">
                      <v:stroke color="black" weight="32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1603375</wp:posOffset>
                      </wp:positionV>
                      <wp:extent cx="0" cy="365760"/>
                      <wp:effectExtent l="70485" t="1905" r="6985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26.25pt" to="288.6pt,155pt" stroked="t" o:allowincell="f" style="position:absolute;flip:y">
                      <v:stroke color="black" weight="32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2052320</wp:posOffset>
                      </wp:positionV>
                      <wp:extent cx="144145" cy="146685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9.75pt;margin-top:161.6pt;width:11.3pt;height:1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4401185</wp:posOffset>
                      </wp:positionH>
                      <wp:positionV relativeFrom="paragraph">
                        <wp:posOffset>2052320</wp:posOffset>
                      </wp:positionV>
                      <wp:extent cx="144145" cy="146685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6.55pt;margin-top:161.6pt;width:11.3pt;height:1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24280</wp:posOffset>
                      </wp:positionV>
                      <wp:extent cx="243840" cy="144145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7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z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pt;margin-top:96.4pt;width:19.15pt;height:1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z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1440180</wp:posOffset>
                      </wp:positionV>
                      <wp:extent cx="252095" cy="27813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0.25pt;margin-top:113.4pt;width:19.8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1969135</wp:posOffset>
                      </wp:positionV>
                      <wp:extent cx="274955" cy="278130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2.95pt;margin-top:155.05pt;width:21.6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969135</wp:posOffset>
                      </wp:positionV>
                      <wp:extent cx="215900" cy="278130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2pt;margin-top:155.05pt;width:16.95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1237615</wp:posOffset>
                      </wp:positionV>
                      <wp:extent cx="274955" cy="278130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z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5.85pt;margin-top:97.45pt;width:21.6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z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1476375</wp:posOffset>
                      </wp:positionV>
                      <wp:extent cx="286385" cy="183515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0.05pt;margin-top:116.25pt;width:22.5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2700655</wp:posOffset>
                      </wp:positionV>
                      <wp:extent cx="274955" cy="183515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3.35pt;margin-top:212.65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2880360</wp:posOffset>
                      </wp:positionV>
                      <wp:extent cx="683260" cy="0"/>
                      <wp:effectExtent l="0" t="69850" r="0" b="6985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226.8pt" to="288.5pt,226.8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0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700655</wp:posOffset>
                      </wp:positionV>
                      <wp:extent cx="274955" cy="278130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5.75pt;margin-top:212.65pt;width:21.6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2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2880360</wp:posOffset>
                      </wp:positionV>
                      <wp:extent cx="539750" cy="0"/>
                      <wp:effectExtent l="635" t="69850" r="0" b="698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226.8pt" to="331.4pt,226.8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4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3240405</wp:posOffset>
                      </wp:positionV>
                      <wp:extent cx="1223645" cy="0"/>
                      <wp:effectExtent l="0" t="69850" r="0" b="6985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255.15pt" to="331.05pt,255.15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3066415</wp:posOffset>
                      </wp:positionV>
                      <wp:extent cx="180340" cy="278130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1.75pt;margin-top:241.45pt;width:14.15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3706495</wp:posOffset>
                      </wp:positionV>
                      <wp:extent cx="1241425" cy="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291.85pt" to="332.45pt,291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438015</wp:posOffset>
                      </wp:positionV>
                      <wp:extent cx="1245235" cy="0"/>
                      <wp:effectExtent l="5080" t="5080" r="508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49.45pt" to="332.75pt,349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5352415</wp:posOffset>
                      </wp:positionV>
                      <wp:extent cx="1187450" cy="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5pt,421.45pt" to="331.6pt,421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6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4438015</wp:posOffset>
                      </wp:positionV>
                      <wp:extent cx="0" cy="274320"/>
                      <wp:effectExtent l="5080" t="5080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5pt,349.45pt" to="260.15pt,37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438015</wp:posOffset>
                      </wp:positionV>
                      <wp:extent cx="0" cy="132715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349.45pt" to="245.75pt,35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438015</wp:posOffset>
                      </wp:positionV>
                      <wp:extent cx="0" cy="35560"/>
                      <wp:effectExtent l="5080" t="5080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349.45pt" to="238.55pt,35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438015</wp:posOffset>
                      </wp:positionV>
                      <wp:extent cx="0" cy="190500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49.45pt" to="252.95pt,364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4438015</wp:posOffset>
                      </wp:positionV>
                      <wp:extent cx="0" cy="45720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5pt,349.45pt" to="274.55pt,385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4438015</wp:posOffset>
                      </wp:positionV>
                      <wp:extent cx="0" cy="36576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49.45pt" to="267.35pt,37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4438015</wp:posOffset>
                      </wp:positionV>
                      <wp:extent cx="0" cy="568325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349.45pt" to="281.75pt,394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438015</wp:posOffset>
                      </wp:positionV>
                      <wp:extent cx="0" cy="53975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49.45pt" to="296.15pt,391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4438015</wp:posOffset>
                      </wp:positionV>
                      <wp:extent cx="0" cy="413385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349.45pt" to="303.35pt,381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4438015</wp:posOffset>
                      </wp:positionV>
                      <wp:extent cx="0" cy="323215"/>
                      <wp:effectExtent l="5080" t="5080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5pt,349.45pt" to="310.55pt,37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4438015</wp:posOffset>
                      </wp:positionV>
                      <wp:extent cx="0" cy="215265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5pt,349.45pt" to="317.75pt,366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4438015</wp:posOffset>
                      </wp:positionV>
                      <wp:extent cx="0" cy="96520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5pt,349.45pt" to="324.95pt,35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4438015</wp:posOffset>
                      </wp:positionV>
                      <wp:extent cx="0" cy="9144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349.45pt" to="332.15pt,356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8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5352415</wp:posOffset>
                      </wp:positionV>
                      <wp:extent cx="0" cy="182880"/>
                      <wp:effectExtent l="5080" t="5080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421.45pt" to="332.15pt,435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4346575</wp:posOffset>
                      </wp:positionV>
                      <wp:extent cx="366395" cy="183515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ZO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53.75pt;margin-top:342.25pt;width:28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ZO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5260975</wp:posOffset>
                      </wp:positionV>
                      <wp:extent cx="366395" cy="18351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O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53.75pt;margin-top:414.25pt;width:28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O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2340610</wp:posOffset>
                      </wp:positionV>
                      <wp:extent cx="0" cy="4104005"/>
                      <wp:effectExtent l="1905" t="1905" r="1905" b="190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5pt,184.3pt" to="238.15pt,507.4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2340610</wp:posOffset>
                      </wp:positionV>
                      <wp:extent cx="0" cy="4104005"/>
                      <wp:effectExtent l="1905" t="1905" r="1905" b="190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184.3pt" to="332.15pt,507.4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428490</wp:posOffset>
                      </wp:positionV>
                      <wp:extent cx="688340" cy="649605"/>
                      <wp:effectExtent l="6350" t="6350" r="6350" b="635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8320" cy="64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48.7pt" to="288.9pt,39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4438015</wp:posOffset>
                      </wp:positionV>
                      <wp:extent cx="548640" cy="640080"/>
                      <wp:effectExtent l="6985" t="6350" r="6350" b="698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349.45pt" to="332.1pt,399.8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5352415</wp:posOffset>
                      </wp:positionV>
                      <wp:extent cx="548640" cy="100584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421.45pt" to="332.1pt,500.6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4986655</wp:posOffset>
                      </wp:positionV>
                      <wp:extent cx="457835" cy="183515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,48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3.35pt;margin-top:392.65pt;width:3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,4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4438015</wp:posOffset>
                      </wp:positionV>
                      <wp:extent cx="0" cy="626110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349.45pt" to="288.95pt,398.7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963295</wp:posOffset>
                      </wp:positionV>
                      <wp:extent cx="3931920" cy="0"/>
                      <wp:effectExtent l="1905" t="1905" r="1905" b="190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75.85pt" to="375.3pt,75.85pt" stroked="t" o:allowincell="f" style="position:absolute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/>
            <w:r/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96.7+80,5-177=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лоскость XOY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-265,65-221,37+487,02=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ер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6.7+80,5-177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лоскость XOY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ер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265,65-221,37+487,02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129395"/>
                      <wp:effectExtent l="6350" t="6350" r="6350" b="635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12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межуточный ва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лоскость Z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ежуточный в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оскость Z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46785</wp:posOffset>
                      </wp:positionV>
                      <wp:extent cx="0" cy="430530"/>
                      <wp:effectExtent l="6350" t="6350" r="6350" b="63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74.55pt" to="120.2pt,10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46785</wp:posOffset>
                      </wp:positionV>
                      <wp:extent cx="540385" cy="0"/>
                      <wp:effectExtent l="6350" t="6350" r="6350" b="635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74.55pt" to="162.7pt,74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1393190</wp:posOffset>
                      </wp:positionV>
                      <wp:extent cx="540385" cy="0"/>
                      <wp:effectExtent l="6350" t="6350" r="6350" b="635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109.7pt" to="162.7pt,109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918210</wp:posOffset>
                      </wp:positionV>
                      <wp:extent cx="0" cy="503555"/>
                      <wp:effectExtent l="6350" t="6350" r="6350" b="635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72.3pt" to="163pt,1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918210</wp:posOffset>
                      </wp:positionV>
                      <wp:extent cx="934720" cy="0"/>
                      <wp:effectExtent l="6350" t="6350" r="6350" b="635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72.3pt" to="236.55pt,72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1422400</wp:posOffset>
                      </wp:positionV>
                      <wp:extent cx="934720" cy="0"/>
                      <wp:effectExtent l="6350" t="6350" r="6350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112pt" to="236.55pt,11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882015</wp:posOffset>
                      </wp:positionV>
                      <wp:extent cx="0" cy="575310"/>
                      <wp:effectExtent l="6350" t="6350" r="6350" b="635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69.45pt" to="236.7pt,114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882015</wp:posOffset>
                      </wp:positionV>
                      <wp:extent cx="1007745" cy="0"/>
                      <wp:effectExtent l="6350" t="6350" r="6350" b="635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69.45pt" to="316pt,6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1468755</wp:posOffset>
                      </wp:positionV>
                      <wp:extent cx="1007745" cy="0"/>
                      <wp:effectExtent l="6350" t="6350" r="6350" b="635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115.65pt" to="316pt,11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882015</wp:posOffset>
                      </wp:positionV>
                      <wp:extent cx="0" cy="575310"/>
                      <wp:effectExtent l="6350" t="6350" r="6350" b="635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69.45pt" to="316.1pt,114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932815</wp:posOffset>
                      </wp:positionV>
                      <wp:extent cx="575310" cy="0"/>
                      <wp:effectExtent l="6350" t="6350" r="6350" b="635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73.45pt" to="361.35pt,7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1440180</wp:posOffset>
                      </wp:positionV>
                      <wp:extent cx="575310" cy="0"/>
                      <wp:effectExtent l="6350" t="6350" r="6350" b="635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113.4pt" to="361.35pt,113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90415</wp:posOffset>
                      </wp:positionH>
                      <wp:positionV relativeFrom="paragraph">
                        <wp:posOffset>932815</wp:posOffset>
                      </wp:positionV>
                      <wp:extent cx="0" cy="503555"/>
                      <wp:effectExtent l="6350" t="6350" r="6350" b="635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73.45pt" to="361.45pt,11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972185</wp:posOffset>
                      </wp:positionV>
                      <wp:extent cx="575310" cy="0"/>
                      <wp:effectExtent l="6350" t="6350" r="6350" b="635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76.55pt" to="407.3pt,7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1403985</wp:posOffset>
                      </wp:positionV>
                      <wp:extent cx="575310" cy="0"/>
                      <wp:effectExtent l="6350" t="6350" r="6350" b="635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110.55pt" to="407.3pt,11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972185</wp:posOffset>
                      </wp:positionV>
                      <wp:extent cx="0" cy="431165"/>
                      <wp:effectExtent l="6350" t="6350" r="6350" b="635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95pt,76.55pt" to="407.95pt,11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1094740</wp:posOffset>
                      </wp:positionV>
                      <wp:extent cx="864235" cy="144145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86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5.85pt;margin-top:86.2pt;width:68pt;height:11.3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4059555</wp:posOffset>
                      </wp:positionH>
                      <wp:positionV relativeFrom="paragraph">
                        <wp:posOffset>1116330</wp:posOffset>
                      </wp:positionV>
                      <wp:extent cx="504190" cy="10795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5043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9.65pt;margin-top:87.9pt;width:39.65pt;height:8.4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6,1017" path="m16,958l0,924l12,924l12,942l19,961l26,961l31,979l39,979l44,998l83,998l90,1016l134,1016l146,998l160,998l166,979l178,979l178,961l190,961l190,942l197,942l217,887l217,868l224,850l224,833l229,833l229,795l236,795l236,758l243,758l243,702l248,702l248,647l255,647l255,388l248,370l248,259l243,259l243,185l236,168l236,146l229,146l224,129l224,111l204,55l197,37l190,37l185,19l166,19l166,0l63,0l58,19l51,19l51,37l44,37l44,55l39,55l39,74l31,74l31,93l26,111l26,146l19,146l19,185l12,203l12,259l7,277l7,370e" stroked="t" o:allowincell="f" style="position:absolute;margin-left:101.75pt;margin-top:75.85pt;width:7.2pt;height:28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170305</wp:posOffset>
                      </wp:positionV>
                      <wp:extent cx="4480560" cy="0"/>
                      <wp:effectExtent l="1905" t="1905" r="1905" b="190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92.15pt" to="440.1pt,92.15pt" stroked="t" o:allowincell="f" style="position:absolute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лоскость X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ер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оскость X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ер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40335</wp:posOffset>
                      </wp:positionV>
                      <wp:extent cx="6309995" cy="10881995"/>
                      <wp:effectExtent l="6350" t="6350" r="6350" b="635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108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ыходной ва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лоскость Z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.65pt;margin-top:11.05pt;width:496.8pt;height:856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ходной в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оскость Z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871855</wp:posOffset>
                      </wp:positionV>
                      <wp:extent cx="0" cy="755015"/>
                      <wp:effectExtent l="6350" t="6350" r="6350" b="635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68.65pt" to="144.95pt,128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918210</wp:posOffset>
                      </wp:positionV>
                      <wp:extent cx="288290" cy="0"/>
                      <wp:effectExtent l="6350" t="6350" r="6350" b="635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2.3pt" to="144.55pt,72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541145</wp:posOffset>
                      </wp:positionV>
                      <wp:extent cx="288290" cy="0"/>
                      <wp:effectExtent l="6350" t="6350" r="6350" b="635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121.35pt" to="144.55pt,12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835025</wp:posOffset>
                      </wp:positionV>
                      <wp:extent cx="0" cy="827405"/>
                      <wp:effectExtent l="6350" t="6350" r="6350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5pt,65.75pt" to="148.85pt,13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878205</wp:posOffset>
                      </wp:positionV>
                      <wp:extent cx="935355" cy="0"/>
                      <wp:effectExtent l="6350" t="6350" r="6350" b="635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69.15pt" to="235.2pt,69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565910</wp:posOffset>
                      </wp:positionV>
                      <wp:extent cx="935355" cy="0"/>
                      <wp:effectExtent l="6350" t="6350" r="6350" b="635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23.3pt" to="235.2pt,123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882015</wp:posOffset>
                      </wp:positionV>
                      <wp:extent cx="0" cy="683260"/>
                      <wp:effectExtent l="6350" t="6350" r="6350" b="635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69.45pt" to="235.3pt,123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892810</wp:posOffset>
                      </wp:positionV>
                      <wp:extent cx="557530" cy="0"/>
                      <wp:effectExtent l="6350" t="6350" r="6350" b="635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70.3pt" to="279.15pt,7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1562735</wp:posOffset>
                      </wp:positionV>
                      <wp:extent cx="557530" cy="0"/>
                      <wp:effectExtent l="6350" t="6350" r="6350" b="635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123.05pt" to="279.15pt,12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892810</wp:posOffset>
                      </wp:positionV>
                      <wp:extent cx="0" cy="665480"/>
                      <wp:effectExtent l="6350" t="6350" r="6350" b="635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5pt,70.3pt" to="279.25pt,12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935990</wp:posOffset>
                      </wp:positionV>
                      <wp:extent cx="916940" cy="0"/>
                      <wp:effectExtent l="6350" t="6350" r="6350" b="635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73.7pt" to="352.25pt,73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1511935</wp:posOffset>
                      </wp:positionV>
                      <wp:extent cx="916940" cy="0"/>
                      <wp:effectExtent l="6350" t="6350" r="6350" b="63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119.05pt" to="352.2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935990</wp:posOffset>
                      </wp:positionV>
                      <wp:extent cx="0" cy="575310"/>
                      <wp:effectExtent l="6350" t="6350" r="6350" b="635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5pt,73.7pt" to="353.25pt,11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954405</wp:posOffset>
                      </wp:positionV>
                      <wp:extent cx="1078865" cy="0"/>
                      <wp:effectExtent l="6350" t="6350" r="6350" b="635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5pt,75.15pt" to="438.15pt,75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1494155</wp:posOffset>
                      </wp:positionV>
                      <wp:extent cx="1078865" cy="0"/>
                      <wp:effectExtent l="6985" t="6350" r="6350" b="635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5pt,117.65pt" to="438.65pt,117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5581015</wp:posOffset>
                      </wp:positionH>
                      <wp:positionV relativeFrom="paragraph">
                        <wp:posOffset>954405</wp:posOffset>
                      </wp:positionV>
                      <wp:extent cx="0" cy="539750"/>
                      <wp:effectExtent l="6350" t="6350" r="6350" b="635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45pt,75.15pt" to="439.45pt,11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151890</wp:posOffset>
                      </wp:positionV>
                      <wp:extent cx="864235" cy="144145"/>
                      <wp:effectExtent l="5080" t="5080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86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3.85pt;margin-top:90.7pt;width:68pt;height:11.3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4544060</wp:posOffset>
                      </wp:positionH>
                      <wp:positionV relativeFrom="paragraph">
                        <wp:posOffset>1188085</wp:posOffset>
                      </wp:positionV>
                      <wp:extent cx="1006475" cy="107950"/>
                      <wp:effectExtent l="5080" t="5080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7.8pt;margin-top:93.55pt;width:79.2pt;height:8.4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5,1017" path="m238,957l254,924l241,924l241,941l234,961l227,961l222,979l215,979l210,998l171,998l164,1016l121,1016l109,998l95,998l90,979l77,979l77,961l65,961l65,941l58,941l39,887l39,867l31,850l31,832l26,832l26,795l19,795l19,758l12,758l12,702l7,702l7,647l0,647l0,388l7,370l7,259l12,259l12,185l19,167l19,146l26,146l31,128l31,111l51,54l58,37l65,37l70,19l90,19l90,0l190,0l196,19l203,19l203,37l210,37l210,54l215,54l215,74l222,74l222,93l227,111l227,146l234,146l234,185l241,202l241,259l247,277l247,370e" stroked="t" o:allowincell="f" style="position:absolute;margin-left:461.75pt;margin-top:83.05pt;width:7.15pt;height:28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918210</wp:posOffset>
                      </wp:positionV>
                      <wp:extent cx="0" cy="611505"/>
                      <wp:effectExtent l="6985" t="6350" r="6350" b="635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2.3pt" to="121.9pt,12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867410</wp:posOffset>
                      </wp:positionV>
                      <wp:extent cx="36195" cy="0"/>
                      <wp:effectExtent l="6985" t="6350" r="6350" b="635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68.3pt" to="147.75pt,68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663700</wp:posOffset>
                      </wp:positionV>
                      <wp:extent cx="143510" cy="0"/>
                      <wp:effectExtent l="6350" t="6350" r="6350" b="635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5pt,131pt" to="160.1pt,13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1638300</wp:posOffset>
                      </wp:positionV>
                      <wp:extent cx="36195" cy="0"/>
                      <wp:effectExtent l="6985" t="6350" r="6350" b="635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129pt" to="147.65pt,12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828040</wp:posOffset>
                      </wp:positionV>
                      <wp:extent cx="143510" cy="0"/>
                      <wp:effectExtent l="6350" t="6350" r="6350" b="635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5pt,65.2pt" to="160.1pt,6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1237615</wp:posOffset>
                      </wp:positionV>
                      <wp:extent cx="5393055" cy="0"/>
                      <wp:effectExtent l="6350" t="6350" r="6350" b="635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97.45pt" to="490.35pt,97.45pt" stroked="t" o:allowincell="f" style="position:absolute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8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828040</wp:posOffset>
                      </wp:positionV>
                      <wp:extent cx="0" cy="834390"/>
                      <wp:effectExtent l="6350" t="6350" r="6350" b="635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65.2pt" to="161.6pt,13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лоскость X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ер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оскость X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вер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gridSpan w:val="8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229985</wp:posOffset>
                </wp:positionH>
                <wp:positionV relativeFrom="paragraph">
                  <wp:posOffset>60960</wp:posOffset>
                </wp:positionV>
                <wp:extent cx="274955" cy="274955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5pt;margin-top:4.8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ИзмЛист .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N докум</w: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ента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Подписъ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57" w:gutter="0" w:header="0" w:top="357" w:footer="0" w:bottom="3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charset w:val="01"/>
    <w:family w:val="auto"/>
    <w:pitch w:val="variable"/>
  </w:font>
  <w:font w:name="Academy">
    <w:charset w:val="01"/>
    <w:family w:val="auto"/>
    <w:pitch w:val="variable"/>
  </w:font>
  <w:font w:name="Times New Roman Cyr Bold Italic">
    <w:charset w:val="cc"/>
    <w:family w:val="roman"/>
    <w:pitch w:val="variable"/>
  </w:font>
  <w:font w:name="Arba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15:35:00Z</dcterms:created>
  <dc:creator>�������</dc:creator>
  <dc:description/>
  <dc:language>en-US</dc:language>
  <cp:lastModifiedBy>�������</cp:lastModifiedBy>
  <cp:lastPrinted>1996-03-27T16:34:00Z</cp:lastPrinted>
  <dcterms:modified xsi:type="dcterms:W3CDTF">1996-04-02T16:18:00Z</dcterms:modified>
  <cp:revision>5</cp:revision>
  <dc:subject/>
  <dc:title>���������� ����������� ��������������� </dc:title>
</cp:coreProperties>
</file>