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6144907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4698277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8125325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3909174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173824550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3860801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