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904427534"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716220466"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1090247475"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015312158"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668108427"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997044749"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370196904"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406829487"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