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Заказная спецификация на приборы и оборудование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tbl>
      <w:tblPr>
        <w:tblW w:w="101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2693"/>
        <w:gridCol w:w="1806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зи- ция по схеме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хническая хар-ка основного и комплектующего оборудования приборов, арматуры, кабельных и других издел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рка оборудовани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готовите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образователь измерительный разности давлений. Верхний предел измерения 2,5МПа. Питание 36В, выходной сигнал 0—5 м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апфир22ДИ 2150-А-01-УХЛ-3,1-0,25/2,5МП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-</w:t>
            </w:r>
            <w:r>
              <w:rPr>
                <w:i/>
                <w:iCs/>
                <w:sz w:val="28"/>
                <w:szCs w:val="28"/>
              </w:rPr>
              <w:t>0,5-В-К-1/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2472-004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вод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нометр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Моск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афрагма камерна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y—200</w:t>
            </w:r>
            <w:r>
              <w:rPr>
                <w:i/>
                <w:iCs/>
                <w:sz w:val="28"/>
                <w:szCs w:val="28"/>
              </w:rPr>
              <w:t>мм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, Py—10</w:t>
            </w:r>
            <w:r>
              <w:rPr>
                <w:i/>
                <w:iCs/>
                <w:sz w:val="28"/>
                <w:szCs w:val="28"/>
              </w:rPr>
              <w:t>МПа. Способ отбора у плоскостей диска через кольцевые камеры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КС 10-200-А/Г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26-969-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язань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пл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образователь измерительный разности давлений. Верхний предел измерения 2,5МПа. Питание 36В, выходной сигнал 0—5 м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апфир22ДД 2450-А-01-УХЛ-3,1-0,25/2,5МП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-</w:t>
            </w:r>
            <w:r>
              <w:rPr>
                <w:i/>
                <w:iCs/>
                <w:sz w:val="28"/>
                <w:szCs w:val="28"/>
              </w:rPr>
              <w:t>0,5-В-К-1/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2472-004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вод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нометр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Моск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ок извлечения корня. Выходной сигнал 0—5мА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ИК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2720132-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вано-франковское ПО Геофиз-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0—2,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1-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0—1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1-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бор регулирующий . Выходной сигнал 24В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С29.0.1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Усилитель мощности. Выходной сигнал 220В. Напряжение питания 220В. Частота 50Гц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29.3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.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ханизм исполнительный одно-оборотный , номинальный крутя-щий момент 40кгс/м, номинальный ход выходного органа 0,25 оборота за 25с, 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ЭО 40/25-0,2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120123-8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боксар-ское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лектро-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-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апан регулирующ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П-100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91207-7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афрагма камерна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y—100</w:t>
            </w:r>
            <w:r>
              <w:rPr>
                <w:i/>
                <w:iCs/>
                <w:sz w:val="28"/>
                <w:szCs w:val="28"/>
              </w:rPr>
              <w:t>мм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, Py—10</w:t>
            </w:r>
            <w:r>
              <w:rPr>
                <w:i/>
                <w:iCs/>
                <w:sz w:val="28"/>
                <w:szCs w:val="28"/>
              </w:rPr>
              <w:t>МПа. Способ отбора у плоскостей диска через кольцевые камеры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КС 10-100-А/Г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26-969-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язань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пл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образователь измерительный разности давлений. Верхний предел измерения 2,5МПа. Питание 36В, выходной сигнал 0—5 м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апфир22ДД 2450-А-01-УХЛ-3,1-0,25/2,5МП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-</w:t>
            </w:r>
            <w:r>
              <w:rPr>
                <w:i/>
                <w:iCs/>
                <w:sz w:val="28"/>
                <w:szCs w:val="28"/>
              </w:rPr>
              <w:t>0,5-В-К-1/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2472-004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вод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нометр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Моск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ок извлечения корня. Выходной сигнал 0—5мА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ИК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2720132-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вано-франковское ПО Геофиз-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образователь измерительный разности давлений. Верхний предел измерения 2,5МПа. Питание 36В, выходной сигнал 0—5 м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апфир22ДИ 2150-А-01-УХЛ-3,1-0,25/2,5П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-</w:t>
            </w:r>
            <w:r>
              <w:rPr>
                <w:i/>
                <w:iCs/>
                <w:sz w:val="28"/>
                <w:szCs w:val="28"/>
              </w:rPr>
              <w:t>0,5-В-К-1/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2472-004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вод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нометр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Моск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0—2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от -100 до +10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бор регулирующий . Выходной сигнал 24В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С29.0.1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Усилитель мощности. Выходной сигнал 220В. Напряжение питания 220В. Частота 50Гц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29.3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.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ханизм исполнительный одно-оборотный , номинальный крутя-щий момент 40кгс/м, номинальный ход выходного органа 0,25 оборота за 25с, 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ЭО 40/25-0,2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120123-8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боксар-ское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лектро-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-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апан регулирующий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П-100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91207-78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афрагма камерна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y—400</w:t>
            </w:r>
            <w:r>
              <w:rPr>
                <w:i/>
                <w:iCs/>
                <w:sz w:val="28"/>
                <w:szCs w:val="28"/>
              </w:rPr>
              <w:t>мм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, Py—0</w:t>
            </w:r>
            <w:r>
              <w:rPr>
                <w:i/>
                <w:iCs/>
                <w:sz w:val="28"/>
                <w:szCs w:val="28"/>
              </w:rPr>
              <w:t>,6МПа. Способ отбора у плоскостей диска через кольцевые камеры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КС 0,6-400-А/Г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26-969-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язань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пл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Диафрагма камерная,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Dy—100</w:t>
            </w:r>
            <w:r>
              <w:rPr>
                <w:i/>
                <w:iCs/>
                <w:sz w:val="28"/>
                <w:szCs w:val="28"/>
              </w:rPr>
              <w:t>мм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, Py—0</w:t>
            </w:r>
            <w:r>
              <w:rPr>
                <w:i/>
                <w:iCs/>
                <w:sz w:val="28"/>
                <w:szCs w:val="28"/>
              </w:rPr>
              <w:t>,6МПа. Способ отбора у плоскостей диска через кольцевые камеры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КС 0,6-100-А/Г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26-969-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язань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пл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3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образователь измерительный разности давлений. Верхний предел измерения 2,5КПа. Питание 36В, выходной сигнал 0—5 м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апфир22ДД 2420-А-01-УХЛ-3,1-0,25/2,5КП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-</w:t>
            </w:r>
            <w:r>
              <w:rPr>
                <w:i/>
                <w:iCs/>
                <w:sz w:val="28"/>
                <w:szCs w:val="28"/>
              </w:rPr>
              <w:t>0,5-В-К-1/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2472-004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вод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нометр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Моск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5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ок извлечения корня. Выходной сигнал 0—5мА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ИК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2720132-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вано-франковское ПО Геофиз-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-7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бор регулирующий . Выходной сигнал 24В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С29.0.1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 0—40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 0—400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0—2,5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1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ханизм исполнительный одно-оборотный , номинальный крутя-щий момент 40кгс/м, номинальный ход выходного органа 0,25 оборота за 25с, 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ЭО 40/25-0,2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120123-8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боксар-ское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лектро-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Газоанализатор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льф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ГМ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1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илитель мощности. Выходной сигнал 220В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29.3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.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-1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бор регулирующий . Выходной сигнал 24В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С29.0.4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-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еобразователь измерительный разности давлений. Верхний предел измерения 0,125КПа. Питание 36В, выходной сигнал 0—5 м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апфир22ДИВ 2310-А-01-УХЛ-3,1-0,25/0,125КП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-</w:t>
            </w:r>
            <w:r>
              <w:rPr>
                <w:i/>
                <w:iCs/>
                <w:sz w:val="28"/>
                <w:szCs w:val="28"/>
              </w:rPr>
              <w:t>0,5-В-К-1/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2472-004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вод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нометр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Моск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-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бор регулирующий . Выходной сигнал 24В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С29.0.1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СТ 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 0—0,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-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илитель мощности. Выходной сигнал 220В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29.3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.05138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З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-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ханизм исполнительный одно-оборотный , номинальный крутя-щий момент 40кгс/м, номинальный ход выходного органа 0,25 оборота за 25с, 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ЭО 40/25-0,25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120123-8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боксар-ское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лектро-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-1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-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нометр предел измерения        0—1МПа, класс точности 0,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ТП-4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занское ПО Теплокон-тро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анометр предел измерения        0—14МПа, класс точности 0,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МТП-4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азанское ПО Теплокон-трол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6-1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-2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ермометр термоэлектрический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ХА-0179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уцкий при-боростроительный завод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-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 0—30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СП2-023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510.001-8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боксар-ское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лектро-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1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2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атчик-реле дав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Улан-Удэ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еплоприбор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бор контроля пламен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.34.2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2050214-8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стройство защитно-запальное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ЗУ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010208-82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ермометр термоэлектрический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ХА-0179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Луцкий при-боростроительный завод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7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ибор регистрирующий. Напряжение питания 220В. Частота 50Гц, Р-25В/А,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кала  0—900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ск-250-212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 25-0521.104-85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елябинское ПО Электр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8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игнализатор уровн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РСУ-3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язань ПО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плоприбор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Соленоид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Д-07101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УПП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Харь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-1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Клапан отсечной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КН-100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25-1718-8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7-12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атчик-реле дав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Д</w:t>
            </w:r>
          </w:p>
        </w:tc>
        <w:tc>
          <w:tcPr>
            <w:tcW w:w="1806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. Улан-Удэ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еплоприбор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лок питания . Выходной сигнал 36В. Напряжение питания 220В. Частота 50Гц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БП-36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HL1-HL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рматура сигналь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С-220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16-535452-7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HL</w:t>
            </w: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ирена сигнальна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С-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16-535426-70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B1;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SB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нопка управл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Е-011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У16-526407-79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tbl>
      <w:tblPr>
        <w:tblW w:w="11201" w:type="dxa"/>
        <w:jc w:val="left"/>
        <w:tblInd w:w="-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091"/>
        <w:gridCol w:w="1344"/>
        <w:gridCol w:w="1493"/>
        <w:gridCol w:w="1344"/>
        <w:gridCol w:w="1435"/>
        <w:gridCol w:w="1851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Единицы измерения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д оборудования, материалов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на единицы тыс.руб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реб-ность по проекту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личие на складе</w:t>
            </w:r>
          </w:p>
        </w:tc>
        <w:tc>
          <w:tcPr>
            <w:tcW w:w="1435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явоч-ная по-треб-ность</w:t>
            </w:r>
          </w:p>
        </w:tc>
        <w:tc>
          <w:tcPr>
            <w:tcW w:w="1851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тоимость всего, тыс.руб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шт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43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28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09:21:00Z</dcterms:created>
  <dc:creator>Анатолий Загорюев</dc:creator>
  <dc:description/>
  <dc:language>en-US</dc:language>
  <cp:lastModifiedBy>Анатолий Загорюев</cp:lastModifiedBy>
  <cp:lastPrinted>1997-05-27T01:25:00Z</cp:lastPrinted>
  <dcterms:modified xsi:type="dcterms:W3CDTF">1997-05-26T20:47:00Z</dcterms:modified>
  <cp:revision>11</cp:revision>
  <dc:subject/>
  <dc:title>2</dc:title>
</cp:coreProperties>
</file>