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319658416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869487934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364213695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1460362949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56905682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708961198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974137056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