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530686310"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587690639"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857221344"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98170216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737824988"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06588806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421047864"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680362910"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636399280"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137338771"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301230740"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379631433"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443642657"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422707029"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