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71051268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1515937316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