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105438379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31476500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