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239339120"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590664291"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623650464"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217891161"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074060737"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2055606704"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367705257"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476684021"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784320576"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920892780"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246390627"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460655367"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546638421"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480107404"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286741527"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247478525"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76444540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970217392"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482513556"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2100852569"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