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367846362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52975354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248994871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21267567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37723311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15902001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27991607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17220784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784095307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651452247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261179037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587190490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655238283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182375606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362632475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73868501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06282589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284580793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388943639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2111910405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25432651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2133370294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319215983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834565079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68439191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