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       </w:t>
      </w:r>
      <w:r>
        <w:rPr>
          <w:rFonts w:eastAsia="Pragmatica" w:cs="Pragmatica" w:ascii="Pragmatica" w:hAnsi="Pragmatica"/>
          <w:i/>
          <w:iCs/>
          <w:sz w:val="24"/>
          <w:szCs w:val="24"/>
          <w:u w:val="single"/>
        </w:rPr>
        <w:t>Ñïèñîê îñíîâíûõ ñîêðàùåíèé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:</w:t>
      </w:r>
    </w:p>
    <w:p>
      <w:pPr>
        <w:pStyle w:val="Normal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4"/>
          <w:szCs w:val="24"/>
        </w:rPr>
        <w:t>ÀÁ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- </w:t>
      </w:r>
      <w:r>
        <w:rPr>
          <w:rFonts w:eastAsia="Pragmatica" w:cs="Pragmatica" w:ascii="Pragmatica" w:hAnsi="Pragmatica"/>
          <w:sz w:val="24"/>
          <w:szCs w:val="24"/>
        </w:rPr>
        <w:t>àêêóìóëÿòîðíàÿ áàòàðåÿ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ÀÝÓ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- </w:t>
      </w:r>
      <w:r>
        <w:rPr>
          <w:rFonts w:eastAsia="Pragmatica" w:cs="Pragmatica" w:ascii="Pragmatica" w:hAnsi="Pragmatica"/>
          <w:sz w:val="24"/>
          <w:szCs w:val="24"/>
        </w:rPr>
        <w:t>àâòîíîìíàÿ ýíåðãåòè÷åñêàÿ óñòàíîâêà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4"/>
          <w:szCs w:val="24"/>
        </w:rPr>
        <w:t>ÁÒÝ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- </w:t>
      </w:r>
      <w:r>
        <w:rPr>
          <w:rFonts w:eastAsia="Pragmatica" w:cs="Pragmatica" w:ascii="Pragmatica" w:hAnsi="Pragmatica"/>
          <w:sz w:val="24"/>
          <w:szCs w:val="24"/>
        </w:rPr>
        <w:t>áàòàðåÿ òîïëèâíûõ ýëåìåíòîâ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ÈÎÌ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- </w:t>
      </w:r>
      <w:r>
        <w:rPr>
          <w:rFonts w:eastAsia="Pragmatica" w:cs="Pragmatica" w:ascii="Pragmatica" w:hAnsi="Pragmatica"/>
          <w:sz w:val="24"/>
          <w:szCs w:val="24"/>
        </w:rPr>
        <w:t>èîíîîáìåííàÿ ìåìáðàíà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ÏÊÀ  - ïîäñèñòåìà êîíòðîëÿ è àâòîìàòèêè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ÊËÀ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- </w:t>
      </w:r>
      <w:r>
        <w:rPr>
          <w:rFonts w:eastAsia="Pragmatica" w:cs="Pragmatica" w:ascii="Pragmatica" w:hAnsi="Pragmatica"/>
          <w:sz w:val="24"/>
          <w:szCs w:val="24"/>
        </w:rPr>
        <w:t>êîñìè÷åñêèé ëåòàòåëüíûé àïïàðàò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ÏÎÃ  -  ïîäñèñòåìà îáðàáîòêè ãîðþ÷åãî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ÏÎÎ  - ïîäñèñòåìà îáðàáîòêè îêèñëèòåëÿ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ÏÎÏÐ  -  ïîäñèñòåìà îòâîäà ïðîäóêòîâ ðåàêöèè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ÏÏÃ   -   ïîäñèñòåìà ïîäà÷è ãîðþ÷åãî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ÊÏÄ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- </w:t>
      </w:r>
      <w:r>
        <w:rPr>
          <w:rFonts w:eastAsia="Pragmatica" w:cs="Pragmatica" w:ascii="Pragmatica" w:hAnsi="Pragmatica"/>
          <w:sz w:val="24"/>
          <w:szCs w:val="24"/>
        </w:rPr>
        <w:t>êîýôôèöåíò ïîëåçíîãî äåéñâèÿ;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ÏÏÎ  - ïîäñèñòåìà ïîäà÷è îêèñëèòåëÿ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ÏÏÐÝ  - ïîäñèñòåìà ïîòðåáëåíèÿ è ðåãóëèðîâàíèÿ ýëåêòðîýíåðãèè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ÏÕÃ  - ïîäñèñòåìà õðàíåíèÿ ãîðþ÷åãî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ÏÕÎ  - ïîäñèñòåìà õðàíåíèÿ îêèñëèòåëÿ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ÏÒÎ  - ïîäñèñòåìà òåïëîîòâîäà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ÐÝÓ  - ðåãåíåðàòèâíàÿ ýëåêòðîýíåðãåòè÷åñêàÿ óñòàíîâêà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ÒÝ    - òîïëèâíûé ýëåìåíò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ÔÝÏ  - ôîòîýëåêòðè÷åñêèå ïðåîáðàçîâàòåëè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ÝÕÏ  - ýëåêòðîõèìè÷åñêèé ïðåîáðàçîâàòåëü;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4"/>
          <w:szCs w:val="24"/>
        </w:rPr>
        <w:t>ÝÕÃ  -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ýëåêòðîõèìè÷åñêèé ãåíåðàòî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7T14:00:00Z</dcterms:created>
  <dc:creator>B.BARBARASH</dc:creator>
  <dc:description/>
  <dc:language>en-US</dc:language>
  <cp:lastModifiedBy>����� ������</cp:lastModifiedBy>
  <cp:lastPrinted>1994-12-21T20:36:00Z</cp:lastPrinted>
  <dcterms:modified xsi:type="dcterms:W3CDTF">1995-05-20T12:53:00Z</dcterms:modified>
  <cp:revision>3</cp:revision>
  <dc:subject/>
  <dc:title>              ������ ����������:</dc:title>
</cp:coreProperties>
</file>