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400477107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1871701881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1597535058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400924829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906229546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964932082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1554333767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1629851904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1216077756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1483117338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363345335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95875726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1412205404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752363150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1501350902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26309640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311864203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296229490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1479745483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445406704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270527337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1873381027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1798035015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745028002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505787729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58310325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1371472441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606558470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798184409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417860078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1198066690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567996376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671413437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1408401425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54119737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80621303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2048165085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1311122792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535674628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435243929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1804149395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957333616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1288542109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573050376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578478356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