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935902568"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155368927"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1420584398"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811598479"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2093712775"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33946156"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359761405"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317512268"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986646210"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826964515"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598223012"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1830707410"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1884370287"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1477470681"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1300416391"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1244387989"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307867237"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500881014"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721104304"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508075696"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