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таночного приспособление для зубофрезерования.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Станочные приспособления - это положительные устройства к станкам, позволяющие достаточно точно устанавливать и закреплять заготовки деталей при их обработке .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еобходимости станочные приспособления обеспечивают направления режущего инструмента и периодический поворот заготовки в процессе обработки .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Станочные приспособления обеспечивают правильное взаимное расположение заготовки, стола и инструмента, расширяют технологические возможности станков. Они повышают точность обработки, производительность и экономическую эффективность, облегчают условия труда рабочих. По группам оснащаемых станков, приспособления подразделяются на токарные, фрезерные, сверлильные (кондукторы), шлифовальные и т.д..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 количеству устанавливаемых деталей: одноместные и многоместные.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 степени универсальности (специализации) приспособления подразделяются на:</w:t>
      </w:r>
    </w:p>
    <w:p>
      <w:pPr>
        <w:pStyle w:val="Normal"/>
        <w:spacing w:lineRule="auto" w:line="48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ниверсальные безналадочные (УБП) и универсально наладочные приспособления (УНП);</w:t>
      </w:r>
    </w:p>
    <w:p>
      <w:pPr>
        <w:pStyle w:val="Normal"/>
        <w:spacing w:lineRule="auto" w:line="48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пециализированные безналадочные (СБН) и наладочные приспособления (СНП);</w:t>
      </w:r>
    </w:p>
    <w:p>
      <w:pPr>
        <w:pStyle w:val="Normal"/>
        <w:spacing w:lineRule="auto" w:line="480"/>
        <w:ind w:left="285" w:firstLine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пециализированные приспособления: универсальные сборные (УСП); сборноразборные (СРП) и необратимые специальные (НСП).</w:t>
      </w:r>
    </w:p>
    <w:p>
      <w:pPr>
        <w:pStyle w:val="Normal"/>
        <w:spacing w:lineRule="auto" w:line="48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ля установки и закрепления установок, обрабатываемых на зубофрезерных, зубодолбёжных, зубошевенговых и зубошлифовальных станках, применяются разнообразные оправки, обеспечивающие высокую степень базирования. Для точного центрирования применяют оправку с упругой оболочкой - с гидропластом, жесткие для посадки заготовок с небольшим зазором. Заготовку закрепляют ручным зажимом или используют приспособление с пневматическим, гидравлическим приводом.</w:t>
      </w:r>
    </w:p>
    <w:p>
      <w:pPr>
        <w:pStyle w:val="Normal"/>
        <w:spacing w:lineRule="auto" w:line="48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 точность зубообработки непосредственно влияет точность центрований приспособлений, ось которых должны совпадать с осью вращения стола.</w:t>
      </w:r>
    </w:p>
    <w:p>
      <w:pPr>
        <w:pStyle w:val="Normal"/>
        <w:spacing w:lineRule="auto" w:line="48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качестве приспособления для зубофрезирования выбираем оправку зубчатую центровую по ГОСТ 18438-73; обозначение 7150-0421</w:t>
      </w:r>
    </w:p>
    <w:p>
      <w:pPr>
        <w:pStyle w:val="Normal"/>
        <w:spacing w:lineRule="auto" w:line="48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ёт усиления зажима</w:t>
      </w:r>
    </w:p>
    <w:p>
      <w:pPr>
        <w:pStyle w:val="Normal"/>
        <w:spacing w:lineRule="auto" w:line="48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left="285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78250" cy="204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ля винтового зажима</w:t>
      </w:r>
    </w:p>
    <w:p>
      <w:pPr>
        <w:pStyle w:val="Normal"/>
        <w:spacing w:lineRule="auto" w:line="360"/>
        <w:ind w:left="285"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uto" w:line="36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285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00 Н на усилие на ключе;</w:t>
      </w:r>
    </w:p>
    <w:p>
      <w:pPr>
        <w:pStyle w:val="Normal"/>
        <w:spacing w:lineRule="auto" w:line="36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285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лина плеча ключа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50 мм;</w:t>
      </w:r>
    </w:p>
    <w:p>
      <w:pPr>
        <w:pStyle w:val="Normal"/>
        <w:spacing w:lineRule="auto" w:line="360"/>
        <w:ind w:left="285"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средний диаметр резьбы;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0.9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м;</w:t>
      </w:r>
    </w:p>
    <w:p>
      <w:pPr>
        <w:pStyle w:val="Normal"/>
        <w:spacing w:lineRule="auto" w:line="360"/>
        <w:ind w:left="285" w:hanging="0"/>
        <w:rPr/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гол подвига резьбы;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uto" w:line="360"/>
        <w:ind w:left="285"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угол трения резьбовой пары;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spacing w:lineRule="auto" w:line="360"/>
        <w:ind w:left="285"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половина угла профиля резьбы</w:t>
      </w:r>
    </w:p>
    <w:p>
      <w:pPr>
        <w:pStyle w:val="Normal"/>
        <w:spacing w:lineRule="auto" w:line="480"/>
        <w:ind w:left="2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53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415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кг-с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(Приложение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Чертёж оправка зубчатоя центровая.</w:t>
      </w:r>
    </w:p>
    <w:sectPr>
      <w:footerReference w:type="default" r:id="rId3"/>
      <w:type w:val="nextPage"/>
      <w:pgSz w:w="11906" w:h="16838"/>
      <w:pgMar w:left="992" w:right="992" w:gutter="0" w:header="0" w:top="709" w:footer="1134" w:bottom="1190"/>
      <w:pgNumType w:start="3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8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_PAGE  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1.5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t>_PAGE  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" w:hAnsi="ＭＳ 明朝" w:eastAsia="ＭＳ 明朝" w:cs="ＭＳ 明朝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bCs/>
      <w:kern w:val="2"/>
      <w:sz w:val="24"/>
      <w:szCs w:val="24"/>
      <w:u w:val="single"/>
      <w:lang w:val="ru-RU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  <w:jc w:val="left"/>
    </w:pPr>
    <w:rPr>
      <w:sz w:val="20"/>
      <w:szCs w:val="20"/>
      <w:lang w:val="ru-RU"/>
    </w:rPr>
  </w:style>
  <w:style w:type="paragraph" w:styleId="1">
    <w:name w:val="1"/>
    <w:basedOn w:val="Normal"/>
    <w:qFormat/>
    <w:pPr>
      <w:spacing w:lineRule="atLeast" w:line="240"/>
      <w:jc w:val="center"/>
    </w:pPr>
    <w:rPr>
      <w:i/>
      <w:iCs/>
      <w:sz w:val="32"/>
      <w:szCs w:val="32"/>
      <w:lang w:val="ru-RU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  <w:jc w:val="left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8:55:00Z</dcterms:created>
  <dc:creator>1</dc:creator>
  <dc:description/>
  <dc:language>en-US</dc:language>
  <cp:lastModifiedBy>Alexandre Katalov</cp:lastModifiedBy>
  <cp:lastPrinted>1998-04-16T22:16:00Z</cp:lastPrinted>
  <dcterms:modified xsi:type="dcterms:W3CDTF">1998-04-16T18:55:00Z</dcterms:modified>
  <cp:revision>2</cp:revision>
  <dc:subject/>
  <dc:title>************ ***** ************ ********* : 010 ********</dc:title>
</cp:coreProperties>
</file>