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4671412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1868542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32439987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98703501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90112050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4387688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91751506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52366484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6498543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72836648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81666947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787782098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267575032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82465113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