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науки, высшей школы и технической политики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государственный технически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м Н.Э. Баума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ужский филиа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П6-КФ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О Т Ч Е Т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 технологической практике по темам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. Кристальное производство</w:t>
      </w:r>
      <w:r>
        <w:rPr>
          <w:sz w:val="32"/>
          <w:szCs w:val="32"/>
          <w:u w:val="single"/>
        </w:rPr>
        <w:t xml:space="preserve"> МС 564ИЕ10      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1 Операция </w:t>
      </w:r>
      <w:r>
        <w:rPr>
          <w:sz w:val="32"/>
          <w:szCs w:val="32"/>
          <w:u w:val="single"/>
        </w:rPr>
        <w:t>спецокисление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2 Операция </w:t>
      </w:r>
      <w:r>
        <w:rPr>
          <w:sz w:val="32"/>
          <w:szCs w:val="32"/>
          <w:u w:val="single"/>
        </w:rPr>
        <w:t>удаление фоторезиста в смеси Каро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Сборочное производство </w:t>
      </w:r>
      <w:r>
        <w:rPr>
          <w:sz w:val="32"/>
          <w:szCs w:val="32"/>
          <w:u w:val="single"/>
        </w:rPr>
        <w:t>МС К425НК1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2.1 Операция </w:t>
      </w:r>
      <w:r>
        <w:rPr>
          <w:sz w:val="32"/>
          <w:szCs w:val="32"/>
          <w:u w:val="single"/>
        </w:rPr>
        <w:t>нанесение слоя компаунда окунанием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тудент гр. ФТМ-81 Тимофеев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уководитель практики от КФ МГ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Зайончковский В.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уководители практики от АО “Восход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Шашкина Л. 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Ладышева И. 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уга</w:t>
      </w:r>
    </w:p>
    <w:p>
      <w:pPr>
        <w:pStyle w:val="Normal"/>
        <w:jc w:val="center"/>
        <w:rPr/>
      </w:pPr>
      <w:r>
        <w:rPr>
          <w:sz w:val="28"/>
          <w:szCs w:val="28"/>
        </w:rPr>
        <w:t>1997 г.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О Д Е Р Ж А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СТАЛЬНОЕ ПРОИЗВОДСТВО</w:t>
        <w:tab/>
        <w:tab/>
        <w:tab/>
        <w:tab/>
        <w:tab/>
        <w:tab/>
        <w:t>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ПРОВЕДЕННЫМ ЭКСКУРСИЯМ</w:t>
        <w:tab/>
        <w:tab/>
        <w:tab/>
        <w:tab/>
        <w:t>3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ОДНАЯ ЧАСТЬ</w:t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ШРУТ ИЗГОТОВЛЕНИЯ КРИСТАЛЛА 564ИЕ10</w:t>
        <w:tab/>
        <w:tab/>
        <w:t>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ЦИЯ СПЕЦОКИСЛЕНИЕ</w:t>
        <w:tab/>
        <w:tab/>
        <w:tab/>
        <w:tab/>
        <w:tab/>
        <w:tab/>
        <w:t>5</w:t>
      </w:r>
    </w:p>
    <w:p>
      <w:pPr>
        <w:pStyle w:val="Normal"/>
        <w:jc w:val="both"/>
        <w:rPr/>
      </w:pPr>
      <w:r>
        <w:rPr>
          <w:sz w:val="24"/>
          <w:szCs w:val="24"/>
        </w:rPr>
        <w:t>Оборудование.</w:t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5</w:t>
      </w:r>
    </w:p>
    <w:p>
      <w:pPr>
        <w:pStyle w:val="Normal"/>
        <w:jc w:val="both"/>
        <w:rPr/>
      </w:pPr>
      <w:r>
        <w:rPr>
          <w:sz w:val="24"/>
          <w:szCs w:val="24"/>
        </w:rPr>
        <w:t>Подготовка рабочего места и организация трудового процесса.</w:t>
        <w:tab/>
        <w:tab/>
        <w:tab/>
      </w:r>
      <w:r>
        <w:rPr>
          <w:b/>
          <w:bCs/>
          <w:sz w:val="28"/>
          <w:szCs w:val="28"/>
        </w:rPr>
        <w:t>6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Технологический процесс.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7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ПЕРАЦИЯ УДАЛЕНИЕ ФОТОРЕЗИСТА В СМЕСИ КАРО</w:t>
      </w:r>
      <w:r>
        <w:rPr>
          <w:sz w:val="28"/>
          <w:szCs w:val="28"/>
        </w:rPr>
        <w:t xml:space="preserve"> </w:t>
        <w:tab/>
      </w:r>
      <w:r>
        <w:rPr>
          <w:b/>
          <w:bCs/>
          <w:sz w:val="28"/>
          <w:szCs w:val="28"/>
        </w:rPr>
        <w:t>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орудование.</w:t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9</w:t>
      </w:r>
    </w:p>
    <w:p>
      <w:pPr>
        <w:pStyle w:val="Normal"/>
        <w:jc w:val="both"/>
        <w:rPr/>
      </w:pPr>
      <w:r>
        <w:rPr>
          <w:sz w:val="24"/>
          <w:szCs w:val="24"/>
        </w:rPr>
        <w:t>Требования безопасности.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9</w:t>
      </w:r>
    </w:p>
    <w:p>
      <w:pPr>
        <w:pStyle w:val="Normal"/>
        <w:jc w:val="both"/>
        <w:rPr/>
      </w:pPr>
      <w:r>
        <w:rPr>
          <w:sz w:val="24"/>
          <w:szCs w:val="24"/>
        </w:rPr>
        <w:t>Подготовка рабочего места и организация трудового процесса.</w:t>
        <w:tab/>
        <w:tab/>
        <w:tab/>
      </w:r>
      <w:r>
        <w:rPr>
          <w:b/>
          <w:bCs/>
          <w:sz w:val="28"/>
          <w:szCs w:val="28"/>
        </w:rPr>
        <w:t>10</w:t>
      </w:r>
    </w:p>
    <w:p>
      <w:pPr>
        <w:pStyle w:val="Normal"/>
        <w:jc w:val="both"/>
        <w:rPr/>
      </w:pPr>
      <w:r>
        <w:rPr>
          <w:sz w:val="24"/>
          <w:szCs w:val="24"/>
        </w:rPr>
        <w:t>Технологический процесс.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11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ЭЛЕКТРИЧЕСКИХ ПАРАМЕТРОВ КРИСТАЛЛА</w:t>
        <w:tab/>
        <w:t>1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орудование.</w:t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12</w:t>
      </w:r>
    </w:p>
    <w:p>
      <w:pPr>
        <w:pStyle w:val="Normal"/>
        <w:jc w:val="both"/>
        <w:rPr/>
      </w:pPr>
      <w:r>
        <w:rPr>
          <w:sz w:val="24"/>
          <w:szCs w:val="24"/>
        </w:rPr>
        <w:t>Алгоритм программы разбраковки.</w:t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1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БОРОЧНОЕ ПРОИЗВОДСТВО</w:t>
        <w:tab/>
        <w:tab/>
        <w:tab/>
        <w:tab/>
        <w:tab/>
        <w:tab/>
        <w:t>1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ОДНАЯ ЧАСТЬ</w:t>
        <w:tab/>
        <w:tab/>
        <w:tab/>
        <w:tab/>
        <w:tab/>
        <w:tab/>
        <w:tab/>
        <w:tab/>
        <w:tab/>
        <w:t>15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ШРУТ ИЗГОТОВЛЕНИЯ МИКРОСХЕМ К425НК1</w:t>
        <w:tab/>
        <w:tab/>
        <w:t>1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Ц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НЕСЕНИЕ СЛОЯ КОМПАУНДА ОКУНАНИЕМ </w:t>
        <w:tab/>
        <w:tab/>
        <w:tab/>
        <w:t>1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дготовка рабочего места.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18</w:t>
      </w:r>
    </w:p>
    <w:p>
      <w:pPr>
        <w:pStyle w:val="Normal"/>
        <w:jc w:val="both"/>
        <w:rPr/>
      </w:pPr>
      <w:r>
        <w:rPr>
          <w:sz w:val="24"/>
          <w:szCs w:val="24"/>
        </w:rPr>
        <w:t>Организация трудового процесса.</w:t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й процесс.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18</w:t>
      </w:r>
    </w:p>
    <w:p>
      <w:pPr>
        <w:pStyle w:val="Normal"/>
        <w:jc w:val="both"/>
        <w:rPr/>
      </w:pPr>
      <w:r>
        <w:rPr>
          <w:sz w:val="24"/>
          <w:szCs w:val="24"/>
        </w:rPr>
        <w:t>Требования безопасности.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19</w:t>
      </w:r>
    </w:p>
    <w:p>
      <w:pPr>
        <w:pStyle w:val="Normal"/>
        <w:jc w:val="both"/>
        <w:rPr/>
      </w:pPr>
      <w:r>
        <w:rPr>
          <w:sz w:val="24"/>
          <w:szCs w:val="24"/>
        </w:rPr>
        <w:t>Дополнительные указания.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  <w:tab/>
        <w:tab/>
        <w:tab/>
        <w:tab/>
        <w:tab/>
        <w:tab/>
        <w:tab/>
        <w:tab/>
        <w:tab/>
        <w:tab/>
        <w:t>21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СТАЛЬНОЕ ПРОИЗВОДСТВ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ПРОВЕДЕННЫМ ЭКСКУРСИЯ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ходе практики была проведена экскурсия в цехе кристального производства, в ходе которой ознакомились со следующими участ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ок чистой хим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ок нанесения фоторези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ок фотокоп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ок технохим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ок плазмохимического т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ок диффуз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ок ионного лег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ок нанесения диэлектрических плен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ок напы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ок контроля электрофизических парамет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Участок испыт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ОДНАЯ ЧАСТ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схема 564ИЕ1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кросхема содержит два отдельных четырехразрядных двоичных счетчика. Триггеры каждого из них устанавливаются в исходное состояние (нулевое) при подаче уровня 1 на вход R. Триггеры счетчиков 564ИЕ10 переключаются в момент спада импульсов положительной полярности на входе СР при уровне 0 на входе CN. Возможна подача импульсов отрицательной полярности на вход CN при  уровне 1 на входе СР. Таким образом, входы CP и CN объединены логической функцией И. При соединении микросхем 564ИЕ10 в многоразрядный счетчик с последовательным переносом выводы 8 подключаются к входам СР следующих, а на входы CN подают уровень 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счетчике 564ИЕ10 можно собрать делитель частоты с коэффициентом деления от 2 до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Рис. 1. Графическое изображение МС 564ЕИ10 </w:t>
        <w:tab/>
        <w:t xml:space="preserve">Рис. 2. Временная диаграмма работы </w:t>
        <w:tab/>
        <w:tab/>
        <w:tab/>
        <w:tab/>
        <w:tab/>
        <w:tab/>
        <w:tab/>
        <w:tab/>
        <w:tab/>
        <w:t>счетчика 564ИЕ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757545" cy="142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ШРУТ ИЗГОТОВЛЕНИЯ КРИСТАЛЛА 564ИЕ10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Формирование партии пласт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Гидромеханическая отмывка пласт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Химическая обработ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месь Каро 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+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перикисьно-амиачная смесь. Оборудование—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ния “Лада 125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кисление 1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становки СДОМ, АДС. Температура 10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па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Фотолитограф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е области р-карм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1. Нанесение фоторезис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Фоторезист — ФП38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Установка ХБ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 Совмещение экспонирования пластин ЭМ — 576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3. Проявление фоторези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Проявитель — едкий кал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4. Дубление фоторези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Установки “Лада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5. Травление окисной пле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Буферный травит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 Контро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Ионное легир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ор 1. “Карман”. Установка “Лада 3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нятие фоторези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1. Плазма. Установка “08 ПХО 100Т-001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2. Смесь Кар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Химическая обрабо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Разгонка бора. “Карман”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мпература 12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аз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Вторая фотолитограф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ормирование областей сток- исток р-канальных транзисторов и р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-ох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Ионное легир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ор 2 . Сток- исток. Установка “Везувий-3М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Снятие фоторези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азма и смесь Кар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Химическая обрабо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Разгонка бора. Сток- ист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мпература 10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,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па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Третья фотолитограф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ормирование областей сток- истока n-канальных транзисторов и n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-ох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Химическая обрабо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Загонка фосфора (диффузионный метод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мпература 9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Диффузант — PO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Снятие фосфорселикатного стекл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HF :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=1 :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Разгонка фосфо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мпература 10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па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. 4</w:t>
      </w:r>
      <w:r>
        <w:rPr>
          <w:sz w:val="24"/>
          <w:szCs w:val="24"/>
          <w:vertAlign w:val="superscript"/>
        </w:rPr>
        <w:t>Я</w:t>
      </w:r>
      <w:r>
        <w:rPr>
          <w:sz w:val="24"/>
          <w:szCs w:val="24"/>
        </w:rPr>
        <w:t xml:space="preserve"> фотолитограф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крытие областей под затвор и контактные ок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 Окисление 2 — подзатворный диэлектри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мпература 10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HC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 Стабилизация фосфо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мпература 9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Диффузант — PO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Подлегир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 Отжиг подзатворного диэлектрика.</w:t>
      </w:r>
    </w:p>
    <w:p>
      <w:pPr>
        <w:pStyle w:val="Normal"/>
        <w:jc w:val="both"/>
        <w:rPr/>
      </w:pPr>
      <w:r>
        <w:rPr>
          <w:sz w:val="24"/>
          <w:szCs w:val="24"/>
        </w:rPr>
        <w:t>25. 5</w:t>
      </w:r>
      <w:r>
        <w:rPr>
          <w:sz w:val="24"/>
          <w:szCs w:val="24"/>
          <w:vertAlign w:val="superscript"/>
        </w:rPr>
        <w:t>Я</w:t>
      </w:r>
      <w:r>
        <w:rPr>
          <w:sz w:val="24"/>
          <w:szCs w:val="24"/>
        </w:rPr>
        <w:t xml:space="preserve"> фотолитограф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крытие контактных ок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. Химическая обрабо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 Напыление Al+S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тановка “Магна 2М”.</w:t>
      </w:r>
    </w:p>
    <w:p>
      <w:pPr>
        <w:pStyle w:val="Normal"/>
        <w:jc w:val="both"/>
        <w:rPr/>
      </w:pPr>
      <w:r>
        <w:rPr>
          <w:sz w:val="24"/>
          <w:szCs w:val="24"/>
        </w:rPr>
        <w:t>28. 6</w:t>
      </w:r>
      <w:r>
        <w:rPr>
          <w:sz w:val="24"/>
          <w:szCs w:val="24"/>
          <w:vertAlign w:val="superscript"/>
        </w:rPr>
        <w:t>Я</w:t>
      </w:r>
      <w:r>
        <w:rPr>
          <w:sz w:val="24"/>
          <w:szCs w:val="24"/>
        </w:rPr>
        <w:t xml:space="preserve"> фотолитограф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е алюминиевой разво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9. Вжигание алюми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мпература 47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в азо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0. Нанесение защитного окисл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мпература 4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Si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+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тановка “Аксин”.</w:t>
      </w:r>
    </w:p>
    <w:p>
      <w:pPr>
        <w:pStyle w:val="Normal"/>
        <w:jc w:val="both"/>
        <w:rPr/>
      </w:pPr>
      <w:r>
        <w:rPr>
          <w:sz w:val="24"/>
          <w:szCs w:val="24"/>
        </w:rPr>
        <w:t>31. 7</w:t>
      </w:r>
      <w:r>
        <w:rPr>
          <w:sz w:val="24"/>
          <w:szCs w:val="24"/>
          <w:vertAlign w:val="superscript"/>
        </w:rPr>
        <w:t>Я</w:t>
      </w:r>
      <w:r>
        <w:rPr>
          <w:sz w:val="24"/>
          <w:szCs w:val="24"/>
        </w:rPr>
        <w:t xml:space="preserve"> фотолитограф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крытие контактных площадок.</w:t>
      </w:r>
    </w:p>
    <w:p>
      <w:pPr>
        <w:pStyle w:val="Normal"/>
        <w:jc w:val="both"/>
        <w:rPr/>
      </w:pPr>
      <w:r>
        <w:rPr>
          <w:sz w:val="24"/>
          <w:szCs w:val="24"/>
        </w:rPr>
        <w:t>32. 8</w:t>
      </w:r>
      <w:r>
        <w:rPr>
          <w:sz w:val="24"/>
          <w:szCs w:val="24"/>
          <w:vertAlign w:val="superscript"/>
        </w:rPr>
        <w:t xml:space="preserve">Я </w:t>
      </w:r>
      <w:r>
        <w:rPr>
          <w:sz w:val="24"/>
          <w:szCs w:val="24"/>
        </w:rPr>
        <w:t>фотолитограф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щита пластин фоторезис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. Контроль ВАХ (пробивное напряжение, пороговое напряжение, прямое напряжение и д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4. Контроль электрических пара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5. Контроль внешнего ви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ЦИЯ СПЕЦОКИСЛ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истема диффузионная (см табл.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ол монтажный СМ-4 А2МО 238 001 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реактор кварцевый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07-03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реактор кварцевый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07-054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крючок кварцевый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09-106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лодочка кварцевая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09-12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подставка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09-12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аканчик СВ24/70 ГОСТ 25 336-8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инцет ПС 160х3.0 ТУ 64-1-37-7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пинцет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09-11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часы электрические вторичные показывающие ВЧС2-М2ПВ-400-323К ТУ 25-67-1503-8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ластина кремния 7590592 10300 000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ластина кремния спутник 7590592 10300 000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одород хлористый сжиженный марки Э ТУ 6-01-4689387-42-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пирт этиловый ректификованный технический марки “Экстра” ГОСТ 18300-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ислород СТП ТВО 054 003-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зот СТП ТВО 054 003-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пальчники типа II вида Б№4 ТУ 38.106567-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алфетка из мадаполама (350х253) мм 7590592 10301 0004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алфетка из батиста (150х150) мм 7590592 10301 0004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ленка полиэтиленовая марки На, полотно, 0,040х1400, I сорт ГОСТ 10354-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рабочего места и организация трудового процес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Подготовку рабочего места и организацию трудового процесса проводить в соответствии с требованиями табл.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 Технологическую операцию осуществлять с соблюдением требов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ВО 045 954 ИОТ, 17.25351.00003 ИОТ, ТВО 045 829 ИОТ, ТВО 045 982 И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 Соблюдать требования производственной гигиены по СТП 17-001-9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 Параметры микроклимата должны соответствовать СТП 17-001-90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000,10000; 22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2; 50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1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 Время межоперационного хранения пластин должно соответствовать требованиям СТП 17-097-8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 Проверить наличие вытяжной вентиляции на системе диффузионной, в специальном шкафу для хранения баллона перед началом работы с хлористым водородом. Производить работу с хлористым водородом при выключенной вентиляции запрещается. При отключении вентиляции немедленно закрыть вентиль на баллоне  с хлористым водоро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 Продуть кварцевый реактор, оснастку хлористым водородом с расходом(10-15) л/час не менее 30 мину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вначале первой сме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после смены оснастки, труб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замены баллона с хлористым водород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если время между процессами превышает 24 часа, с последующей продувкой азотом не менее 10 минут с расходом согласно таблице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.1 Перед  включением хлористого водорода продуть линию подачи магистральным азотом  не менее 10 минут с расходом согласно таблице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.1.1 Включить подачу азота, регулируя расход натекателем на ротаметре.</w:t>
      </w:r>
    </w:p>
    <w:p>
      <w:pPr>
        <w:pStyle w:val="Normal"/>
        <w:jc w:val="both"/>
        <w:rPr/>
      </w:pPr>
      <w:r>
        <w:rPr>
          <w:sz w:val="24"/>
          <w:szCs w:val="24"/>
        </w:rPr>
        <w:t>1.7.1.2 Открыть вентиль подачи азота на линию хлористого водорода (вентиль с маркировкой “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”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.1.3 Открыть вентиль с маркировкой, установить расход (10-15) л/час натекателем на ротаметре. Регулировать давление в магистрали  при необходимости редуктором низкого давления .</w:t>
      </w:r>
    </w:p>
    <w:p>
      <w:pPr>
        <w:pStyle w:val="Normal"/>
        <w:jc w:val="both"/>
        <w:rPr/>
      </w:pPr>
      <w:r>
        <w:rPr>
          <w:sz w:val="24"/>
          <w:szCs w:val="24"/>
        </w:rPr>
        <w:t>1.7.1.4 Выключить продувку азотом, перекрыть вентиль с маркировкой “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.2 Выставить необходимый расход кислорода согласно табл.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.3 Открыть в вытяжном шкафу вентиль на баллоне с хлористым водородом поворотом вентиля против часовой стрел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.4 Подать хлористый водород  в систему, повернуть вентиль редуктора по часовой стрел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.5 Проверить расход по ротаметру для подачи хлористого водорода в реакт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.6 Перекрыть вентиль на баллоне с хлористым водородом поворотом вентиля по часовой стрелке, если расход хлористого водорода выходит за допустимые пределы и повторить переходы п.п. 7.1-7.1.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.7 Если не устанавливается необходимый расход хлористого водорода при повторном включении п.п. 7.3-7.5, закрыть вентиль на баллоне, продуть систему азотом и сообщить об этом технологу, мастеру или начальному участка. Категорически запрещается во время работы с хлористым водородом производить регулировку давления в линии с хлористым водоро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8 Менять кварцевые реакторы при отрицательных результатах по напряжению отсечки, не реже одного раза в кварт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9 Проводить контрольный процесс, выполняя требования технологической инструкции согласно табл. 1, после смены баллона с хлористым водородом, после смены оснастки реактора и перед каждым процессом, если время между процессами превышает 24 ча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0 Проводить процесс без использования экранных пласт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1 Проводить оценку контрольного процесса  по напряжению отсечки согласно вольт-емкостных характеристик по ТВО 336 568 ТК, 17.60303.0000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лонения от нормы напряжения отсечки, указанный в таблице 2, продуть реактор, оснастку хлористым водородом, провести повторно контрольный процесс, а при отрицательных результатах сменить реактор, оснаст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2 Фильтры для очистки хлористого водорода заменять ежемесячно с отметкой о сроке замены и росписью наладчика в журна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й процес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Провести технологический процесс, выполняя переходы технологических инструкций согласно табл. 2, в соответствии с требованиями таблицы режима соответствующего процесса. Во время процесса следить за расходом хлористого водорода, кислор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 По окончании технологического процесс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ерекрыть вентиль на баллоне с хлористым водородом поворотом вентиля по часовой стрел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переключить вентиль на редукторе поворотом против часовой стрел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продуть систему азотом, выполняя переходы п.п. 6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 Произвести измерения толщины окисла в соответствии с требованиями 17.25202.00004 в трех точках пластины-спутник. Толщина окисла должна соответствовать норме, заданной в таблице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 Заполнить сопроводительный лист  и рабочий журн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 Годные пластины передать на следующую опер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Табл. 1.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43"/>
        <w:gridCol w:w="2478"/>
      </w:tblGrid>
      <w:tr>
        <w:trPr/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документа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диффузионная  многотрубчатая СДОМ 3Л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1 055 009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5001.00006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автоматизированная диффузионная АДС6-10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1 055 00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5001.0004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720" w:top="1417" w:footer="0" w:bottom="1134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Табл.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565"/>
        <w:gridCol w:w="2120"/>
        <w:gridCol w:w="1454"/>
        <w:gridCol w:w="1454"/>
        <w:gridCol w:w="1454"/>
        <w:gridCol w:w="1453"/>
        <w:gridCol w:w="1"/>
        <w:gridCol w:w="1453"/>
        <w:gridCol w:w="1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пература рабочей зоны печи С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нтервал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, мин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ременного интервал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команд</w:t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газов л/ч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30             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30             HCl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окисла, А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узк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режим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.3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.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режим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.3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.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100 А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режим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узк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.3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.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процессам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вк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ЦИЯ УДАЛЕНИЕ ФОТОРЕЗИСТА В СМЕСИ КАР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становка химической обработки ЩЦМЗ 240 2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греватель ультрачистых сред ЩЦМЗ 031 17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кассета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07-05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тара межоперационная ЩИТ - 7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пинцет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09-11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держатель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03-076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екло 093-2, КЛ.2, штабик 50 ОСТ 11 110735 002-7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арукавники полиэтиленовые ТУ 95 7037-7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термометр жидкостной стеклянный тип А ГОСТ 28 498-9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ластина со структурами 17.10201.00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одорода перекись 17.10201.000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ислота серная 17.10201.00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ода деионизованная марка А ТВО 029 001 МК-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пирт этиловый ректификованный технический марка “Экстра” ГОСТ 18300-8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ерчатки резиновые  А7-10 ГОСТ 3-8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алфетка из мадаполама ТВО 054 115 МК-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алфетка из батиста ТВО 054 108 МК-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ая карта устанавливает порядок проведения процесса удаления пленок фоторезиста с кремниевых пластин, не имеющих металлических покрытий, в серной кислоте, а затем в смеси серной кислоты и перекиси водорода (смеси Кар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При проведении данного процесса возможны следующие виды опас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химические ожо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от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электроопас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термоопас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 порез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 Источниками химических ожогов являются серная кислота, перекись водорода и их смеси, а также их пары при попадании на кожу и в организм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 Источником электроопасности  является установка химической обработки с незащищенной электропроводкой и заземл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 Источником термоопасности является нагретая смесь серной кислоты и перекиси водорода и подогретая деионизованная в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 Источником порезов может быть применяемая стеклянная оснастка со сколами и трещи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 Во избежание химических ожогов и отравлений выполнять требования изложенные в ТВО 045 039 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1 Работу со смесью перекиси водорода и серной кислоты на установке проводить только при закрытых шторках, в резиновых перчатках одноразового использования, в нарукавниках и фарту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2 На рабочем месте не должно быть предметов не относящихся денной операции, наличие органических веществ и других реактивов, не предусмотренных картой, так как перекись водорода является сильным окислите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 Во избежание термоопасности не касаться руками горячих частей оборудования и горячих раст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8 Во избежание порезов необходимо быть внимательным  и осторожным при использовании оснастки из стек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боя стеклянной оснастки собрать крупные осколки сухой салфеткой, а мелкие влажной и выбросить в ур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9 При возникновении аварийной ситуации  немедленно отключить технологический блок тумблером, расположенным на нижней панели управления, поставив его в положение ОТКЛ, затем вызвать наладчика, сообщить масте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рабочего места и организация трудового процес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Убедитесь по записи в журнале, что производственная гигиена  рабочего места и участка соответствует 17.25101.0000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 Убедиться по журналу готовности оборудования, что установка химической обработки пластин и установка контроля проверены и подготовлены к работе налад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з подписи наладчика к работе  не приступать, сообщить масте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 Надеть перед началом работы вне рабочей зоны  полиэтиленовые нарукавники и резиновые перч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мыть руки в перчатках деионизованной водой и осушить салфет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 Проводить ежедневно в начале смены протирку влажной салфеткой  из мадаполама внешних поверхностей  установки  и решетки вытяжки сли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лицевой панели установки должна быть надпись, указывающая назначение операции и наименование используемого раст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 Промыть рабочие ванны и находящиеся в них нагреватели, решетки и крышки деионизированной водой из шлан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 Слить воду из рабочих ванн, открыв вентили слива. Убедиться в том, что вода полностью удалена из ванн.</w:t>
      </w:r>
    </w:p>
    <w:p>
      <w:pPr>
        <w:pStyle w:val="Normal"/>
        <w:jc w:val="both"/>
        <w:rPr/>
      </w:pPr>
      <w:r>
        <w:rPr>
          <w:sz w:val="24"/>
          <w:szCs w:val="24"/>
        </w:rPr>
        <w:t>2.7 Контролировать расход вод деионизированной по ротаметру, он должен составлять (4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1) л/мин на одну установ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8 Приготовить смесь серной кислоты перекиси водорода в двух рабочих ваннах установ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8.1 Налить на дно первой ванны 25-50 мл перекиси водорода, открыв кран на передней панели установки с надписью </w:t>
      </w:r>
      <w:r>
        <w:rPr>
          <w:i/>
          <w:iCs/>
          <w:sz w:val="24"/>
          <w:szCs w:val="24"/>
        </w:rPr>
        <w:t>перекись водорода</w:t>
      </w:r>
      <w:r>
        <w:rPr>
          <w:sz w:val="24"/>
          <w:szCs w:val="24"/>
        </w:rPr>
        <w:t xml:space="preserve"> на 1-2 с. Закрыть кра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8.2 Налить в первую ванну 6 л серной кислоты, открыв кран на передней панели установки с надписью </w:t>
      </w:r>
      <w:r>
        <w:rPr>
          <w:i/>
          <w:iCs/>
          <w:sz w:val="24"/>
          <w:szCs w:val="24"/>
        </w:rPr>
        <w:t>серная кислота</w:t>
      </w:r>
      <w:r>
        <w:rPr>
          <w:sz w:val="24"/>
          <w:szCs w:val="24"/>
        </w:rPr>
        <w:t>, до верхней отметки на стенки ванны. Закрыть кра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8.3 Налить во вторую ванну 1.8 л перекиси водорода, открыв кран на передней панели установки с надписью </w:t>
      </w:r>
      <w:r>
        <w:rPr>
          <w:i/>
          <w:iCs/>
          <w:sz w:val="24"/>
          <w:szCs w:val="24"/>
        </w:rPr>
        <w:t>перекись водорода</w:t>
      </w:r>
      <w:r>
        <w:rPr>
          <w:sz w:val="24"/>
          <w:szCs w:val="24"/>
        </w:rPr>
        <w:t>, до нижней отметки на стенке ванны. Закрыть кра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8.4 Налить во вторую ванну 4.2 л серной кислоты, открыв кран на передней панели установки с надписью </w:t>
      </w:r>
      <w:r>
        <w:rPr>
          <w:i/>
          <w:iCs/>
          <w:sz w:val="24"/>
          <w:szCs w:val="24"/>
        </w:rPr>
        <w:t>серная кислота</w:t>
      </w:r>
      <w:r>
        <w:rPr>
          <w:sz w:val="24"/>
          <w:szCs w:val="24"/>
        </w:rPr>
        <w:t>, до верхней отметки на стенки ванны. Закрыть кр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8.5 Перемешать приготовленную смесь Каро с помощью стеклянной палочки. Закрыть ванны крыш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8.6 Выставить на реле времени время обработки в первой рабочей ванне  (с серной кислотой) 5  минут, во второй рабочей ванне (со смесью Каро) 3 мину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9 Заполнить промежуточную ванну деионизованной водой, открыв кран.</w:t>
      </w:r>
    </w:p>
    <w:p>
      <w:pPr>
        <w:pStyle w:val="Normal"/>
        <w:jc w:val="both"/>
        <w:rPr/>
      </w:pPr>
      <w:r>
        <w:rPr>
          <w:sz w:val="24"/>
          <w:szCs w:val="24"/>
        </w:rPr>
        <w:t>2.10 Проверить термометром температуру горячей деионизованной воды в промежуточной ванне. Она должна быть (65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5)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горячая вода в ванне не соответствует указанной температуре, работу остановить, сообщить неполад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1 Получить в кассете пластины, предназначенные для данной операции. Убедиться по сопроводительному листу, что полученные пластины предназначены для данной операции и что проведены предыдущие оп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2 При измерении объемов жидких материалов допустимое отклонение обеспечивается имеющимися средствами измер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й процес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 Включить нагреватель ванн соответствующими тумблерами автомата НАГРЕВАТЕЛЬ, поставив тумблеры в верхнее положение, при этом должны загореться сигнальные лампочки.</w:t>
      </w:r>
    </w:p>
    <w:p>
      <w:pPr>
        <w:pStyle w:val="Normal"/>
        <w:jc w:val="both"/>
        <w:rPr/>
      </w:pPr>
      <w:r>
        <w:rPr>
          <w:sz w:val="24"/>
          <w:szCs w:val="24"/>
        </w:rPr>
        <w:t>3.2  Нагреть серную кислоту (в первой ванне) и смесь Каро (во второй ванне) до температуры (150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10)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достижении технологической температуры загорается сигнальная лампочка регулятора темпера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 Открыть крышки ван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 Убедиться с помощью термометра, что температура нагретой серной кислоты и смеси Каро соответствуют заданной.</w:t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несоответствия температур по регулятору и термометру на величину, превышающую 1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вызвать наладчика для устранения несоответствия.</w:t>
      </w:r>
    </w:p>
    <w:p>
      <w:pPr>
        <w:pStyle w:val="Normal"/>
        <w:jc w:val="both"/>
        <w:rPr/>
      </w:pPr>
      <w:r>
        <w:rPr>
          <w:sz w:val="24"/>
          <w:szCs w:val="24"/>
        </w:rPr>
        <w:t>Разрешается начинать обработку пластин при температуре 12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 Опустить кассету с пластинами с помощью ручки в ванну с нагретой серной кислот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ружение кассет с пластинами проводить медленно. При возникновении бурной реакции при растворении фоторезиста поднять кассету. Следить за тем, чтобы пластины в процессе погружения остались в пазах кассе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 Включить реле времени первой рабочей ван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 Извлечь кассету с пластинами с помощью ручки из первой ванны при загорании красной сигнальной лампоч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одной порции серной кислоты обрабатывать не более 1500 пласт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обработке пластин в первой рабочей ванне в серной кислоте после обработки каждых 250 пластин доливать серную кислоту 150-200 мл до уровня верхней отметки на стенке ван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8 Переставить кассету с пластинами во вторую рабочую ванну со смесью Кар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9 Включить реле времени второй рабочей ван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0 Извлечь кассету с пластинами с помощью ручки из второй ванны при загорании  красной сигнальной ламп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одной порции смеси Каро  обрабатывать не более 300 пластин.</w:t>
      </w:r>
    </w:p>
    <w:p>
      <w:pPr>
        <w:pStyle w:val="Normal"/>
        <w:jc w:val="both"/>
        <w:rPr/>
      </w:pPr>
      <w:r>
        <w:rPr>
          <w:sz w:val="24"/>
          <w:szCs w:val="24"/>
        </w:rPr>
        <w:t>После обработки 100 пластин осторожно доливать в ванну со смесью Каро (200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50) мл перекиси водорода. Следующую доливку делать после обработки каждых 50 пласт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1 Выдержать пластины в кассете в рабочем объеме в течении 1-2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2 Поместить кассету с пластинами в ванну с горячей деионизованной вод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3 Промыть пластины в ванне с горячей деионизованной водой в течении 1-2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4 Перенести кассету с пластинами  из промежуточной ванны в ванну каскадной промывки.</w:t>
      </w:r>
    </w:p>
    <w:p>
      <w:pPr>
        <w:pStyle w:val="Normal"/>
        <w:jc w:val="both"/>
        <w:rPr/>
      </w:pPr>
      <w:r>
        <w:rPr>
          <w:sz w:val="24"/>
          <w:szCs w:val="24"/>
        </w:rPr>
        <w:t>3.15 Проводить отмывку пластин в деионизованной воде в первой и во второй ваннах каскада в течении 2-3 минут в каждой ванне. В третьей ванне каскада выдержать до снижения сопротивления сливной воды 3 Мом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см по прибору контроля сопротивления деионизованной в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6 Перенести кассету с пластинами на сушку пластин по ТВО 734 618 ТАК КАК по окончании отмывки пласт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7 Передать обработанные пластины в кассете на следующую операцию, заполнив сопроводительный лис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8 Отключить по окончании работы нагреватели ванн, поставив тумблер блока управления НАГРЕВАТЕЛЬ в нижнее полож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9 Слить серную кислоту и смесь Каро из рабочих ванн, открыв кран слива и предварительно охладив их до (80-50)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д сливом серной кислоты добавить в ванну 200 мл перекиси водор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0 Промыть рабочие ванны, находящиеся в них решетки и нагреватели, деионизованной водой из шлан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1 Закрыть вентили слива и закрыть рабочие ванны крыш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2 Протереть стол установки, крышки ванн салфеткой из мадапола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3 Отключить технологический блок. Проводить отмывку оснастки и ванн установки не реже одного раза в неделю. Разрешается одновременно обрабатывать по две кассеты с пласти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ЭЛЕКТРИЧЕСКИХ ПАРАМЕТРОВ КРИСТАЛ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удо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истема измерительная Н2001 (“Интеграл”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онд измерительный ОМ601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горитм программы разбраковки</w:t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Алгоритм программы разбраковки кристаллов 564ИЕ10 приведен в табл. 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890000" cy="2751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Табл. 3.</w:t>
      </w:r>
    </w:p>
    <w:tbl>
      <w:tblPr>
        <w:tblW w:w="14601" w:type="dxa"/>
        <w:jc w:val="left"/>
        <w:tblInd w:w="-2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3"/>
        <w:gridCol w:w="1276"/>
        <w:gridCol w:w="992"/>
        <w:gridCol w:w="3685"/>
        <w:gridCol w:w="2410"/>
        <w:gridCol w:w="1450"/>
        <w:gridCol w:w="1385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214630</wp:posOffset>
                      </wp:positionV>
                      <wp:extent cx="386715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2pt,16.9pt" to="572.65pt,16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5749290</wp:posOffset>
                      </wp:positionH>
                      <wp:positionV relativeFrom="paragraph">
                        <wp:posOffset>214630</wp:posOffset>
                      </wp:positionV>
                      <wp:extent cx="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7pt,16.9pt" to="452.7pt,34.85pt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наименование элементов струк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-ти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 сло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наименование                                  ГОСТ, ОСТ, ТУ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противле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оя </w:t>
            </w:r>
            <w:r>
              <w:rPr>
                <w:rFonts w:eastAsia="Symbol" w:cs="Symbol" w:ascii="Symbol" w:hAnsi="Symbol"/>
                <w:b/>
                <w:bCs/>
              </w:rPr>
              <w:t>r</w:t>
            </w:r>
            <w:r>
              <w:rPr>
                <w:b/>
                <w:bCs/>
                <w:vertAlign w:val="subscript"/>
              </w:rPr>
              <w:t>s</w:t>
            </w:r>
            <w:r>
              <w:rPr>
                <w:b/>
                <w:bCs/>
              </w:rPr>
              <w:t>=Ом/</w:t>
            </w:r>
            <w:r>
              <w:rPr>
                <w:rFonts w:eastAsia="Symbol" w:cs="Symbol" w:ascii="Symbol" w:hAnsi="Symbol"/>
                <w:b/>
                <w:bCs/>
              </w:rPr>
              <w:t>„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лщина слоя, глубина диффузии мкм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ный сл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  <w:r>
              <w:rPr/>
              <w:t xml:space="preserve"> термиче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5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узионный карман n-канальнх транзист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фтористый б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 6-02-4-8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15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.5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ный сл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  <w:r>
              <w:rPr/>
              <w:t xml:space="preserve"> термиче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5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и стока, ист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perscript"/>
              </w:rPr>
              <w:t>+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фтористый б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 6-02-4-8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>1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5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ный сл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  <w:r>
              <w:rPr/>
              <w:t xml:space="preserve"> термиче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5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и стока, ист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perscript"/>
              </w:rPr>
              <w:t>+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фор-хлор окис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-09-3537-8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>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5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ный сл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  <w:r>
              <w:rPr/>
              <w:t xml:space="preserve"> термиче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5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электрик затв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  <w:r>
              <w:rPr/>
              <w:t xml:space="preserve"> термиче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  <w:r>
              <w:rPr>
                <w:vertAlign w:val="superscript"/>
              </w:rPr>
              <w:t>+0.01</w:t>
            </w:r>
            <w:r>
              <w:rPr>
                <w:vertAlign w:val="subscript"/>
              </w:rPr>
              <w:t>-0.0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е ок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- - - - - - 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е площадки и провод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товки 270х120х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е 0.021,157 ТУ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ный сл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сь газовая аргона с моносиланом</w:t>
            </w:r>
          </w:p>
          <w:p>
            <w:pPr>
              <w:pStyle w:val="Normal"/>
              <w:jc w:val="center"/>
              <w:rPr/>
            </w:pPr>
            <w:r>
              <w:rPr/>
              <w:t>фоторезист ФП-3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6-02-1228-82</w:t>
            </w:r>
          </w:p>
          <w:p>
            <w:pPr>
              <w:pStyle w:val="Normal"/>
              <w:jc w:val="center"/>
              <w:rPr/>
            </w:pPr>
            <w:r>
              <w:rPr/>
              <w:t>ТУ6-74-632-8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Табл. 4. Нормы параметров 564 ИЕ10</w:t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3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589"/>
        <w:gridCol w:w="1276"/>
      </w:tblGrid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цех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ность</w:t>
            </w:r>
          </w:p>
        </w:tc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-236855</wp:posOffset>
                      </wp:positionH>
                      <wp:positionV relativeFrom="paragraph">
                        <wp:posOffset>3810</wp:posOffset>
                      </wp:positionV>
                      <wp:extent cx="904875" cy="0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65pt,0.3pt" to="52.55pt,0.3pt" stroked="t" o:allowincell="f" style="position:absolute">
                      <v:stroke color="white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3175</wp:posOffset>
                      </wp:positionV>
                      <wp:extent cx="805180" cy="0"/>
                      <wp:effectExtent l="13335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2pt,0.25pt" to="247.55pt,0.25pt" stroked="t" o:allowincell="f" style="position:absolute">
                      <v:stroke color="white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t>параметра</w:t>
            </w: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8297545</wp:posOffset>
                      </wp:positionH>
                      <wp:positionV relativeFrom="paragraph">
                        <wp:posOffset>8255</wp:posOffset>
                      </wp:positionV>
                      <wp:extent cx="775970" cy="0"/>
                      <wp:effectExtent l="12700" t="12700" r="13335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3.35pt,0.65pt" to="714.4pt,0.65pt" stroked="t" o:allowincell="f" style="position:absolute">
                      <v:stroke color="white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cc,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o,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Uo</w:t>
            </w:r>
            <w:r>
              <w:rPr>
                <w:sz w:val="24"/>
                <w:szCs w:val="24"/>
                <w:vertAlign w:val="subscript"/>
              </w:rPr>
              <w:t>пор,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perscript"/>
              </w:rPr>
              <w:t>I</w:t>
            </w:r>
            <w:r>
              <w:rPr>
                <w:sz w:val="24"/>
                <w:szCs w:val="24"/>
                <w:vertAlign w:val="subscript"/>
              </w:rPr>
              <w:t>пор,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  <w:vertAlign w:val="subscript"/>
              </w:rPr>
              <w:t>,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IH,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а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контактир.,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-2/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6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проб,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8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>,мк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56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IH</w:t>
            </w:r>
            <w:r>
              <w:rPr>
                <w:sz w:val="24"/>
                <w:szCs w:val="24"/>
              </w:rPr>
              <w:t>,мк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62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cc</w:t>
            </w:r>
            <w:r>
              <w:rPr>
                <w:sz w:val="24"/>
                <w:szCs w:val="24"/>
              </w:rPr>
              <w:t>,мк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93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o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>,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34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o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>,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6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oH</w:t>
            </w:r>
            <w:r>
              <w:rPr>
                <w:sz w:val="24"/>
                <w:szCs w:val="24"/>
              </w:rPr>
              <w:t>,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50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oH</w:t>
            </w:r>
            <w:r>
              <w:rPr>
                <w:sz w:val="24"/>
                <w:szCs w:val="24"/>
              </w:rPr>
              <w:t>,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42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  <w:vertAlign w:val="subscript"/>
              </w:rPr>
              <w:t>,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-109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oH,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-118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o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  <w:vertAlign w:val="subscript"/>
              </w:rPr>
              <w:t xml:space="preserve"> max,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-127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oH min,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-134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</w:t>
            </w:r>
            <w:r>
              <w:rPr>
                <w:sz w:val="24"/>
                <w:szCs w:val="24"/>
                <w:vertAlign w:val="subscript"/>
              </w:rPr>
              <w:t>cc</w:t>
            </w:r>
            <w:r>
              <w:rPr>
                <w:sz w:val="24"/>
                <w:szCs w:val="24"/>
              </w:rPr>
              <w:t>,мк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6,98,100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</w:t>
            </w:r>
            <w:r>
              <w:rPr>
                <w:sz w:val="24"/>
                <w:szCs w:val="24"/>
                <w:vertAlign w:val="subscript"/>
              </w:rPr>
              <w:t>cc</w:t>
            </w:r>
            <w:r>
              <w:rPr>
                <w:sz w:val="24"/>
                <w:szCs w:val="24"/>
              </w:rPr>
              <w:t>,мк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7,99,101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БОРОЧНОЕ ПРОИЗВОДСТВ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ОДНАЯ ЧАСТ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кросхема К425НК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кросхема интегральная К425НК1 предназначена для работы в блоке управления экономайзера автомобиля, изготавливаемого для народного хозяйства.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Рис. 4. Схема расположения выв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08655" cy="25438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умерация выводов показана услов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люч “=&gt;” показывает направление отсчета выв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сса не более 3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Табл. 5 . Назначение выв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5220"/>
      </w:tblGrid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ывод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вывода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резистора R9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соединения резисторов R4 и R5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соединения резисторов R5 и R6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соединения резисторов R6 и R7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соединения резисторов R1 и R2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соединения резисторов R4 и R9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соединения резисторов R2 и R3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резистора R3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резистора R8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/>
        <w:t>Табл. 6. Основные электрические параметры (при температуре 25</w:t>
      </w:r>
      <w:r>
        <w:rPr>
          <w:rFonts w:eastAsia="Symbol" w:cs="Symbol" w:ascii="Symbol" w:hAnsi="Symbol"/>
        </w:rPr>
        <w:t>±</w:t>
      </w:r>
      <w:r>
        <w:rPr/>
        <w:t>10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1931"/>
        <w:gridCol w:w="1300"/>
        <w:gridCol w:w="1300"/>
      </w:tblGrid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, режим измерения, единица измерения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енное обозначени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, КОм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0</w:t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, КОм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48</w:t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, КОм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61</w:t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, КОм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2</w:t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, КОм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5</w:t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, КОм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4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2</w:t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, КОм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7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05</w:t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, КОм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7+R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8</w:t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е напряжение, В (при входном напряжении форма сигнала синусоида, амплитуда 10В, частота 3390 Гц)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вых.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е напряжение, В (при входном напряжении форма сигнала синусоида, амплитуда 10В, частота 3390 Гц)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вых.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ШРУТ ИЗГОТОВЛЕНИЯ МИКРОСХЕМ К425НК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и схемы изготавливаются по толстопленочной техноло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омывка чистых плат в деионизованной воде в УЗ поле с порошком.</w:t>
      </w:r>
    </w:p>
    <w:p>
      <w:pPr>
        <w:pStyle w:val="Normal"/>
        <w:jc w:val="both"/>
        <w:rPr/>
      </w:pPr>
      <w:r>
        <w:rPr>
          <w:sz w:val="24"/>
          <w:szCs w:val="24"/>
        </w:rPr>
        <w:t>2.  Термообработка при температуре 600 — 7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Нанесение первой стороны проводников с проверкой совмещения под микроскопом. Пасты — ПП3, содержащие серебро, палладий, органику.</w:t>
      </w:r>
    </w:p>
    <w:p>
      <w:pPr>
        <w:pStyle w:val="Normal"/>
        <w:jc w:val="both"/>
        <w:rPr/>
      </w:pPr>
      <w:r>
        <w:rPr>
          <w:sz w:val="24"/>
          <w:szCs w:val="24"/>
        </w:rPr>
        <w:t>4. Вжигание при температуре 625 — 74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несение второй стороны проводников. Пасты — ПП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Вжигание при той же температуре ( предварительное вжигание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Нанесение проводников с торцевой стороны на полуавтомате с целью соединения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8. Окончательное вжигание проводников при температуре 800 — 86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несение резистивного слоя на полуавтомате на маске. Состав пасты — окись Ag, Pd, органика.</w:t>
      </w:r>
    </w:p>
    <w:p>
      <w:pPr>
        <w:pStyle w:val="Normal"/>
        <w:jc w:val="both"/>
        <w:rPr/>
      </w:pPr>
      <w:r>
        <w:rPr>
          <w:sz w:val="24"/>
          <w:szCs w:val="24"/>
        </w:rPr>
        <w:t>10. Вжигание резистивной пасты при температуре 700 — 75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Подгонка лазерным лучом (установки “Темп”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Измерение резисторов, контроль внешнего ви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Пайка в электронагревательном устройстве в воздушной сред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Эта операция предусматривает пайку навесных элементов с помощью паяльной лампы на автоматической линии пайки. Здесь закладывается качество. От того на сколько качественно проведена пайка зависит качество и надежность схем. Паста наносится трафаретной печатью через трафарет. Нанесенные элементы ставят автоматически путем захвата их из бункера и установки на место. Температура плавления — 200-22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Здесь не допускается смещение кристаллов, неправильная ориентация кристаллов, прокрасы пас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Промывка в органическом растворителях в УЗ по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перация предназначена для отмывки плат  с навесными элементами от флюса. Промывка ведется в трех ваннах с предварительной замочкой в течении 3 минут с последующей обработкой в УЗ поле в течении 2 — 3 минут в каждой из трех ванн.  Затем схемы высушиваются под вытяжкой. При выполнении данной операции необходимо строго выполнять требования безопасности. Не допускается соприкосновение ТХЭ с нагретыми металлическими предметами во избежании образования удушающих газов (фосген, дифосге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Промывка в горячей деионизованной вод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ерация предусматривает дополнительную промывку от остатков флюса и хлора (от ТХЭ) при температура 8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(расход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— 1,2 л/мин) с последующей сушкой при температуре 80 — 12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Стабилизация параметров термотренировко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табилизация проводится, чтобы не уходили параметры резистора. Проводится при температуре 8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>+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ОС в течении 24 ч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Пайка проволочных выводов газовым пламенем на автоматической линии армир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аз — водород. Р=0.6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Па. Время пайки — 100 мсек. Для выводов используется медь луже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Загрузка схем в кассе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одится для удобства проведения операции гермет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Нанесение слоя компаунда окуна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Данная операция предусматривает технологический процесс герметизации микросхем. Процесс происходит вручную. При этом надо следить, чтобы не нарушались габаритные параметры. Герметик — компаунд на основе эпоксидной смолы с добавлением отвердителя, растворителя и крас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 Сушка конвективна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водится с целью полимеризации компаунда в печи СК при температуре 130 — 15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в течении 2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 Маркиро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помощью специальных приспособлений на каждую схему наносится товарный знак ( название, дата, ключ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 Лакиро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хемы покрываются лаком для улучшения товарного вида и дополнительной защиты от вла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Сушка конвективна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водится при температуре 130 — 15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в течении 2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 Термотрениров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десь предусматривается стабилизация параметров при температуре 12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в течении 24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. Испытание на воздействие изменений температуры среды (термоциклирование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водится в двух камерах КТ04 ( камера тепла ) и КТХБ ( камера холода ) при температуре от+12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до -6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(10 циклов) с целью определения способности микросхем выдерживать попеременное воздействие придельной повышенной и придельной пониженной значений температур и сохранять после воздействия внешний вид и электрические парамет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. Электро — термо тренировка (ЭТТ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усматривает испытания микросхем на электрическую нагрузку при повышенной температуре. Схема загружается в контактирующие специальные стенды и испытывается в рабочем режиме при 8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в течении времени равном времени наработки ( 1...7 суток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Разбраковка по электрическим параметрам. </w:t>
        <w:tab/>
        <w:t>Проводится с целью разделения годных схем от брака. Схемы проверяются на испытательном комплексе “Вахта” по всем приемосдаточным параметрам, предусмотренным техническими услов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 Разбраковка по внешнему ви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9. Сдача в ОТ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ab/>
        <w:t>От сданной партии 10%  выборки проверя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ЦИЯ НАНЕСЕНИЕ СЛОЯ КОМПАУНДА ОКУНАНИЕМ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ая операция предусматривает технологический процесс герметизации микросхем методом нанесения слоя компаунда окуна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рабочего ме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Проверить работу вытяжной вентиля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 Проверить наличие заземления у всех установок, работающих под напряж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 Протереть рабочее место салфеткой из полотна “нетканол”, смоченной в во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 Получить у мастера необходимые материалы и эле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 Проверить загрузку элементов в кассету, при наличии дефектов возвратить на операцию “загрузка элементов в кассеты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 Взять кассету с элементами с транспортера (в случае  автоматической загрузки элементов в кассеты) проверить внешний вид загруженных эле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тсутствие навесных эле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тсутствие выв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рушение шага загруз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смещение выв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ересечение выв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сколы кристаллов, недопай конденса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 Передать наладчику кассеты с дефектными элем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я. Наладчику, пользуясь устройством ФОЗ-0524, извлечь дефектные элементы из кассет, загрузить годными и передать заливщице для обволаки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трудового процес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К выполнению данной технической операции допускаются лица, прошедшие аттестацию на знание данной операции в соответствии с ТВО 046 093 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 При работе соблюдать требования  электронной гигиены соглас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ВО 046 341 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 Технологическая одежда должна соответствовать требованиям СОТ 11 050 000-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 На рабочем месте должна находиться выписка из технологической карты, выполненная в соответствии с ТВО 045 207 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й процес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 Наполнить ванну для ручного окунания элементов компаун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 Перемешать компаунд в ванне для усреднения вязкости и выравнивания поверхности компаун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 Подровнять элементы в кассете, опустив их на поверхность стола так, чтобы они находились на одном уров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 Окунуть элементы в ванну с компаун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 Вынуть медленно элементы из ванны и встряхнуть с них избыток компаун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 Перевернуть кассету с покрытыми элементами и стряхнуть компаунд для более равномерного распределения компаун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покрытие компаундом выводов на величину не более начала формовки выв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 Просмотреть кассету после окунания, проколоть пузыри с помощью монтажной иглы на корпусе и поставить в подставку для суш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8 Повторить переходы 3.3-3.7 для всей партии эле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9 Заполнить сопроводительный лист, указав четко дату, количество годных и бракованных микросхем, фамилию работниц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0 Для герметизации микросхем К224ФН2 использовать компаунд  вязкостью 27-32 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1 Для микросборок с конденсаторами К53-37 применять компаунд ЭОК вязкостью 39-40 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2 Раковины, образовавшиеся на поверхности микросборок в местах расположения конденсаторов К53-37 и транзисторов в пластмассовом корпусе, дозалить компаундом с помощью монтажной иг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 К работе на данной операции допускаются лиц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стигшие 18 летнего возра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учившие положительное заключение по результатам медицинского осмотра в соответствии с приказом Минздрава СССР № 40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изучившие правила безопасной работы с эпоксидной смолой, м-фенилендиамином, трикрезилфосфатом и растворител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шедшие инструктаж на рабочем месте по проведению данной оп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 При работе на данной операции руководствоваться требованиями безопасности согласно ТВО 046 050 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 Компаунд на рабочем месте должен находиться в плотно закрывающейся таре с соответствующей подписью под местным вытяжным устрой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компаунда не должно превышать сменной потребности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 Производить обволакивание микросхем в ванне на рабочем месте с местным вытяжным устройством с защитным экраном из органического стек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 Хранить микросхемы после обволакивания в накопителях с местным вытяжным устрой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6 В случае попадания компаунда на кожу промыть ее горячей водой с мылом и смазать защитной пастой Р.71.528.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7 Количество ацетона на рабочем месте, предназначенного для промывки микросхем упавших в ванну с компаундом, для промывки посуды, приспособлений и оснастки, не должно превышать сменной потреб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цетон должен храниться в металлической таре с плотно закрывающейся крыш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8 По окончании работы сдать мастеру оставшиеся микросхемы и материалы, предназначенные для ути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указ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Микросхемы упавшие в ванну с компаундом во время окунания партии, взять пинцетом, промыть в чашке с ацетоном, загрузить в кассету и произвести окун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 По окончании работы промыть посуду, приспособления и оснастку в ацетоне и протереть салфет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онце каждой рабочей недели слить компаунд из ванн в бак и выровнять поверхность. Ванну очистить и промыть в ацетоне. Промывку производить в резиновых перчатк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 Убрать рабочее мес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 Заказать мастеру компаунд на следующую смену по мере необходи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 Срок жизни компаунда не более 5 су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 Допускается разбавлять загустевший компаунд ЭОК жидким компаундом вязкостью 35-40 мм до получения рабочей вязк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 Слить отработанный компаунд в бочек с полиэтиленовым пакетом, вынуть пакет с компаундом и поместить под вытяжку. Выдержать не менее 3 суток, после чего заполимеризованнй компаунд можно выбрасывать как бытовой мус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 Допускается для герметизации микросхем использовать компаунд Ф047-1 по ТВО 028 312 TK, ТВО 028 312 МК, ТВО 308 211 TK, ТВО 342 911 TK, ТВО 028 001 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 Допускается вместо фурацилиновой защитной пасты использовать крем силиконовый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 И Т Е Р А Т У Р 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Технологический маршрут изготовления кристаллов 564ИЕ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Технологический маршрут изготовления микросхем К425НК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emf"/><Relationship Id="rId8" Type="http://schemas.openxmlformats.org/officeDocument/2006/relationships/header" Target="header5.xml"/><Relationship Id="rId9" Type="http://schemas.openxmlformats.org/officeDocument/2006/relationships/image" Target="media/image3.emf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4T12:34:00Z</dcterms:created>
  <dc:creator>�������� �������</dc:creator>
  <dc:description/>
  <dc:language>en-US</dc:language>
  <cp:lastModifiedBy>x</cp:lastModifiedBy>
  <cp:lastPrinted>1997-07-28T13:35:00Z</cp:lastPrinted>
  <dcterms:modified xsi:type="dcterms:W3CDTF">1997-07-28T14:35:00Z</dcterms:modified>
  <cp:revision>97</cp:revision>
  <dc:subject/>
  <dc:title/>
</cp:coreProperties>
</file>