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962158205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1629796440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