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</w:t>
      </w:r>
      <w:r>
        <w:rPr>
          <w:rFonts w:eastAsia="Kanon Cyr" w:cs="Kanon Cyr" w:ascii="Kanon Cyr" w:hAnsi="Kanon Cyr"/>
          <w:b/>
          <w:bCs/>
        </w:rPr>
        <w:t>1.  ╩Ó¸Õ±‗Ô¯ ±‗ÓÙÞ ¯´</w:t>
        <w:softHyphen/>
        <w:t>ÕõÕÙ Õ‗±  ±¯õÕ</w:t>
        <w:softHyphen/>
        <w:t>µÓÝÞÕý Ô</w:t>
        <w:softHyphen/>
        <w:t>ÕõÝ¹§ ´</w:t>
        <w:softHyphen/>
        <w:t xml:space="preserve">ÞýÕ±ÕÚ..  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  ╬</w:t>
      </w:r>
      <w:r>
        <w:rPr>
          <w:rFonts w:eastAsia="Kanon Cyr" w:cs="Kanon Cyr" w:ascii="Kanon Cyr" w:hAnsi="Kanon Cyr"/>
          <w:b/>
          <w:bCs/>
        </w:rPr>
        <w:t>±Ý¯ÔÝ¹Õ Ô</w:t>
        <w:softHyphen/>
        <w:t>ÕõÝ¹Õ ´</w:t>
        <w:softHyphen/>
        <w:t>ÞýÕ±Þ - ²‗¯ ±Õ</w:t>
        <w:softHyphen/>
        <w:t>Ó Þ ¶¯±¶¯</w:t>
        <w:softHyphen/>
        <w:t>. ÊÓÛ µÕ Û Ô</w:t>
        <w:softHyphen/>
        <w:t>ÕõÝ¹ý ´</w:t>
        <w:softHyphen/>
        <w:t>ÞýÕ± ý ¯‗Ý¯± ‗±  ÒÓþ¹ ( Óþ¯‗, ÛÞ±Ù¯</w:t>
        <w:softHyphen/>
        <w:t>¯õ, Ô¯õ¯</w:t>
        <w:softHyphen/>
        <w:t>¯õ )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    </w:t>
      </w:r>
      <w:r>
        <w:rPr>
          <w:rFonts w:eastAsia="Kanon Cyr" w:cs="Kanon Cyr" w:ascii="Kanon Cyr" w:hAnsi="Kanon Cyr"/>
          <w:b/>
          <w:bCs/>
        </w:rPr>
        <w:t>ÐÕ</w:t>
        <w:softHyphen/>
        <w:t>Ó - Ô</w:t>
        <w:softHyphen/>
        <w:t>ÕõÝÓ  ´</w:t>
        <w:softHyphen/>
        <w:t>ÞýÕ±³ - ´¯´ÓõÓÕ‗ Ô ±‗ÓÙ³ ÒÙÓÔÝ¹ý ¯ß</w:t>
        <w:softHyphen/>
        <w:t>Óþ¯ý ± Þ±§¯õ- Ý¹ý ±¹</w:t>
        <w:softHyphen/>
        <w:t>³©ý - ¸¾Ò¾Ý¯ý. ±Õ</w:t>
        <w:softHyphen/>
        <w:t>Ó ÝÕ</w:t>
        <w:softHyphen/>
        <w:t>Ó±‗Ô¯</w:t>
        <w:softHyphen/>
        <w:t>ÞýÓ Ô µÕÙÕþÕ, ¯ÝÓ ¯ß</w:t>
        <w:softHyphen/>
        <w:t>Óþ¾Õ‗ ± ÝÞý ±¯ÕõÞÝÕÝÞÕ FeS - ±¾Ù³¶Þõ µÕÙÕþÓ. ´</w:t>
        <w:softHyphen/>
        <w:t>Þ ÔþÓÞý¯õÕÚ±‗ÔÞÕý ± µÕÙÕþ¯ý ¯ß</w:t>
        <w:softHyphen/>
        <w:t>Óþ¾- Õ‗±  ²Ô‗ÕÛ‗ÞÛÓ ( Fe + FeS ) ± ‗Õý´Õ</w:t>
        <w:softHyphen/>
        <w:t>Ó‗¾</w:t>
        <w:softHyphen/>
        <w:t>¯Ú ´ÙÓÔÕÝÞ  988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. ¤¯²‗¯ý¾ ´</w:t>
        <w:softHyphen/>
        <w:t>Þ ÝÓÒ</w:t>
        <w:softHyphen/>
        <w:t>ÕÔÕ ±‗ÓÙ³Ý¹§ þÓÒ¯‗¯Ô¯Û õÙ  ´ÙÓ±‗Þ¸Õ±Û¯Ú õÕ¯</w:t>
        <w:softHyphen/>
        <w:t>ýÓ÷ÞÞ Ô¹°Õ 900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 ±‗Ó- Ù³ ±‗ÓÝ¯ÔÞ‗±  §</w:t>
        <w:softHyphen/>
        <w:t>¾´Û¯Ú. ¤</w:t>
        <w:softHyphen/>
        <w:t>Þ Ò¯</w:t>
        <w:softHyphen/>
        <w:t> ¸ÕÚ ´ÙÓ±‗Þ¸Õ±Û¯Ú õÕ¶¯</w:t>
        <w:softHyphen/>
        <w:t>ýÓ÷ÞÞ þÓÒ¯‗¯ÔÛÓ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softHyphen/>
        <w:t>Óþ</w:t>
        <w:softHyphen/>
        <w:t>¾°ÓÕ‗± . ¦‗¯  ÔÙÕÝÞÕ ÝÓþ¹ÔÓÕ‗±  Û</w:t>
        <w:softHyphen/>
        <w:t>Ó±Ý¯Ù¯ýÛ¯±‗³■. ╬õÝÞý Þþ ±´¯±¯ß¯Ô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¾ýÕÝ³°ÕÝÞ  ÔÙÞ ÝÞ  ±Õ</w:t>
        <w:softHyphen/>
        <w:t>¹  ÔÙ Õ‗±  ÔÔÕõÕÝÞÕ ýÓ</w:t>
        <w:softHyphen/>
        <w:t>ÒÓÝ÷Ó. Ð¯ÕõÞÝÕÝÞÕ Mns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>´ÙÓÔÞ‗±  ´</w:t>
        <w:softHyphen/>
        <w:t>Þ 1620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, ²‗Þ ÔÛÙ■¸ÕÝÞ  ´ÙÓ±‗Þ¸Ý¹ Þ ÝÕ Ô¹þ¹ÔÓ■‗ Û</w:t>
        <w:softHyphen/>
        <w:t>Ó±Ý¯Ù¯ý- Û¯±‗Þ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</w:t>
      </w:r>
      <w:r>
        <w:rPr>
          <w:rFonts w:eastAsia="Kanon Cyr" w:cs="Kanon Cyr" w:ascii="Kanon Cyr" w:hAnsi="Kanon Cyr"/>
          <w:b/>
          <w:bCs/>
        </w:rPr>
        <w:t>Ð¯õÕ</w:t>
        <w:softHyphen/>
        <w:t>µÓÝÞÕ ±Õ</w:t>
        <w:softHyphen/>
        <w:t xml:space="preserve">¹ Ô ±‗ÓÙ § õ¯´¾±ÛÓÕ‗±  ÝÕ ß¯ÙÕÕ 0.06%.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</w:t>
      </w:r>
      <w:r>
        <w:rPr>
          <w:rFonts w:eastAsia="Kanon Cyr" w:cs="Kanon Cyr" w:ascii="Kanon Cyr" w:hAnsi="Kanon Cyr"/>
          <w:b/>
          <w:bCs/>
        </w:rPr>
        <w:t>È¯±¶¯</w:t>
        <w:softHyphen/>
        <w:t xml:space="preserve"> ´¯´ÓõÓÕ‗ Ô ±‗ÓÙ³ ÒÙÓÔÝ¹ý ¯ß</w:t>
        <w:softHyphen/>
        <w:t>Óþ¯ý ‗ÓÛµÕ ± Þ±§¯õÝ¹ý ¸¾Ò¾Ý¯ý,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Þ±´¯Ù³þ¾Õý¹ý ‗ÓÛµÕ õÙ  Ô¹´ÙÓÔÛÞ ±‗ÓÙÞ. ─¯ 1.2% ¶¯±¶¯</w:t>
        <w:softHyphen/>
        <w:t xml:space="preserve"> </w:t>
        <w:softHyphen/>
        <w:t>Ó±‗Ô¯</w:t>
        <w:softHyphen/>
        <w:t> Õ‗±  Ô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¶Õ</w:t>
        <w:softHyphen/>
        <w:softHyphen/>
        <w:t>Þ‗Õ, ¾ýÕÝ³°Ó  ÕÒ¯ ´ÙÓ±‗Þ¸Ý¯±‗³. È¯±¶¯</w:t>
        <w:softHyphen/>
        <w:t xml:space="preserve"> ¯ßÙÓõÓÕ‗ ß¯Ù³°¯Ú ±ÛÙ¯ÝÝ¯±-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‗</w:t>
      </w:r>
      <w:r>
        <w:rPr>
          <w:rFonts w:eastAsia="Kanon Cyr" w:cs="Kanon Cyr" w:ascii="Kanon Cyr" w:hAnsi="Kanon Cyr"/>
          <w:b/>
          <w:bCs/>
        </w:rPr>
        <w:t>³■ Û ÙÞÛÔÓ÷ÞÞ, ´¯²‗¯ý¾ õÓµÕ ´</w:t>
        <w:softHyphen/>
        <w:t>Þ ÝÕþÝÓ¸Þ‗ÕÙ³Ý¯ý ±</w:t>
        <w:softHyphen/>
        <w:t>ÕõÝÕý Û¯ÙÞ¸Õ±‗ÔÕ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¶¯±¶¯</w:t>
        <w:softHyphen/>
        <w:t>Ó Ô ¯‗ÙÞÔÛÕ Ô±ÕÒõÓ ý¯Ò¾‗ ¯ß</w:t>
        <w:softHyphen/>
        <w:t>Óþ¯ÔÓ‗³±  ¾¸Ó±‗ÛÞ, ß¯ÒÓ‗¹Õ ¶¯±¶¯</w:t>
        <w:softHyphen/>
        <w:t>¯ý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ðÓ±´¯Ù¯µÕÝÝ¹Ú ÔßÙÞþÞ Ò</w:t>
        <w:softHyphen/>
        <w:t>ÓÝÞ÷ ¶¯±¶¯</w:t>
        <w:softHyphen/>
        <w:t xml:space="preserve"> ´¯Ô¹°ÓÕ‗ ‗Õý´Õ</w:t>
        <w:softHyphen/>
        <w:t>Ó‗¾</w:t>
        <w:softHyphen/>
        <w:t>¾ ´Õ</w:t>
        <w:softHyphen/>
        <w:t>Õ§¯õÓ Ô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§</w:t>
        <w:softHyphen/>
        <w:t>¾´Û¯Õ ±¯±‗¯ ÝÞÕ ( §ÙÓõÝ¯Ù¯ýÛ¯±‗³ ). ¤¯²‗¯ý¾ ¶¯±¶¯</w:t>
        <w:softHyphen/>
        <w:t>, ÛÓÛ Þ ±Õ</w:t>
        <w:softHyphen/>
        <w:t>Ó,  ÔÙ - Õ‗±  Ô</w:t>
        <w:softHyphen/>
        <w:t>ÕõÝ¯Ú ´</w:t>
        <w:softHyphen/>
        <w:t>ÞýÕ±³■, ±¯õÕ</w:t>
        <w:softHyphen/>
        <w:t>µÓÝÞÕ ÕÒ¯ Ô ¾ÒÙÕ</w:t>
        <w:softHyphen/>
        <w:t>¯õÞ±‗¯Ú ±‗ÓÙÞ õ¯´¾±ÛÓÕ‗±  õ¯ 0.050%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</w:t>
      </w:r>
      <w:r>
        <w:rPr>
          <w:rFonts w:eastAsia="Kanon Cyr" w:cs="Kanon Cyr" w:ascii="Kanon Cyr" w:hAnsi="Kanon Cyr"/>
          <w:b/>
          <w:bCs/>
        </w:rPr>
        <w:t>ÐÛ</w:t>
        <w:softHyphen/>
        <w:t>¹‗¹Õ ´</w:t>
        <w:softHyphen/>
        <w:t>ÞýÕ±Þ: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ÊÓÛ ÝÓþ¹ÔÓ■‗ ´</w:t>
        <w:softHyphen/>
        <w:t>Þ±¾‗±‗Ô¾■¨ÞÕ Ô ±‗ÓÙÞ ÒÓþ¹ - Óþ¯‗, ÛÞ±Ù¯</w:t>
        <w:softHyphen/>
        <w:t>¯õ, Ô¯õ¯</w:t>
        <w:softHyphen/>
        <w:t>¯õ - ÔÔÞõ¾ ±Ù¯µÝ¯±‗Þ ¯´</w:t>
        <w:softHyphen/>
        <w:t>ÕõÕÙÕÝÞ  Þ§ Û¯ÙÞ¸Õ±‗ÔÓ. ├Óþ¹ ´¯´ÓõÓ■‗ Ô ±‗ÓÙ³ ´</w:t>
        <w:softHyphen/>
        <w:t>Þ Õ© Ô¹´ÙÓÔÛÞ. ┬ ‗Ô©</w:t>
        <w:softHyphen/>
        <w:t>õ¯Ú ±‗ÓÙÞ ¯ÝÞ ý¯Ò¾‗ ´</w:t>
        <w:softHyphen/>
        <w:t xml:space="preserve">Þ±¾‗±‗Ô¯ÔÓ‗³, ÙÞß¯ </w:t>
        <w:softHyphen/>
        <w:t>Ó±‗Ô¯</w:t>
        <w:softHyphen/>
        <w:t>  ±³ Ô ¶Õ</w:t>
        <w:softHyphen/>
        <w:softHyphen/>
        <w:t>Þ‗Õ, ÙÞß¯ ¯ß</w:t>
        <w:softHyphen/>
        <w:t>Óþ¾  §ÞýÞ¸Õ±Û¯Õ ±¯ÕõÞÝÕÝÞÕ (ÝÞ‗</w:t>
        <w:softHyphen/>
        <w:t xml:space="preserve">Þõ¹, ¯Û±Þõ¹ ). ├Óþ¹ ý¯Ò¾‗ ÝÓ§¯õÞ‗³±  Þ Ô ±Ô¯ß¯õÝ¯ý ±¯±‗¯ ÝÞÞ Ô </w:t>
        <w:softHyphen/>
        <w:t>ÓþÙÞ¸Ý¹§ ÝÕ±´Ù¯°Ý¯±‗ §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─</w:t>
      </w:r>
      <w:r>
        <w:rPr>
          <w:rFonts w:eastAsia="Kanon Cyr" w:cs="Kanon Cyr" w:ascii="Kanon Cyr" w:hAnsi="Kanon Cyr"/>
          <w:b/>
          <w:bCs/>
        </w:rPr>
        <w:t>ÓµÕ Ô ¯¸ÕÝ³ ýÓÙ¹§ Û¯ÙÞ¸Õ±‗ÔÓ§ Óþ¯‗, ÛÞ±Ù¯</w:t>
        <w:softHyphen/>
        <w:t>¯õ Þ Ô¯õ¯</w:t>
        <w:softHyphen/>
        <w:t>¯õ ±ÞÙ³Ý¯ ¾§¾õ°Ó■‗ ´ÙÓ±‗Þ¸Õ±ÛÞÕ ±Ô¯Ú±‗ÔÓ ±‗ÓÙÞ. Ð¯õÕ</w:t>
        <w:softHyphen/>
        <w:t>µÓÝÞÕ Þ§ Ô ±‗ÓÙÞ õ¯´¾±ÛÓÕ‗± 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>10</w:t>
      </w:r>
      <w:r>
        <w:rPr>
          <w:rFonts w:eastAsia="Kanon Cyr" w:cs="Kanon Cyr" w:ascii="Kanon Cyr" w:hAnsi="Kanon Cyr"/>
          <w:b/>
          <w:bCs/>
          <w:vertAlign w:val="superscript"/>
        </w:rPr>
        <w:t>-2</w:t>
      </w:r>
      <w:r>
        <w:rPr>
          <w:rFonts w:eastAsia="Kanon Cyr" w:cs="Kanon Cyr" w:ascii="Kanon Cyr" w:hAnsi="Kanon Cyr"/>
          <w:b/>
          <w:bCs/>
        </w:rPr>
        <w:t xml:space="preserve"> - 10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-4 </w:t>
      </w:r>
      <w:r>
        <w:rPr>
          <w:rFonts w:eastAsia="Kanon Cyr" w:cs="Kanon Cyr" w:ascii="Kanon Cyr" w:hAnsi="Kanon Cyr"/>
          <w:b/>
          <w:bCs/>
        </w:rPr>
        <w:t xml:space="preserve">%. ┬ </w:t>
        <w:softHyphen/>
        <w:t>Õþ¾Ù³‗Ó‗Õ ÔÓÛ¾¾ýÞ</w:t>
        <w:softHyphen/>
        <w:t>¯ÔÓÝÞ  ±‗ÓÙÞ Þ§ ±¯õÕ</w:t>
        <w:softHyphen/>
        <w:t xml:space="preserve">µÓÝÞÕ ¾ýÕÝ³°ÓÕ‗- ± , ±Ô¯Ú±‗ÔÓ ¾Ù¾¸°Ó■‗± . 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   </w:t>
      </w:r>
      <w:r>
        <w:rPr>
          <w:rFonts w:eastAsia="Kanon Cyr" w:cs="Kanon Cyr" w:ascii="Kanon Cyr" w:hAnsi="Kanon Cyr"/>
          <w:b/>
          <w:bCs/>
        </w:rPr>
        <w:t xml:space="preserve">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  <w:r>
        <w:rPr>
          <w:rFonts w:eastAsia="Kanon Cyr" w:cs="Kanon Cyr" w:ascii="Kanon Cyr" w:hAnsi="Kanon Cyr"/>
          <w:b/>
          <w:bCs/>
        </w:rPr>
        <w:t>ËÒÙÕ</w:t>
        <w:softHyphen/>
        <w:t>¯õÞ±‗¹Õ ÞÝ±‗</w:t>
        <w:softHyphen/>
        <w:t>¾ýÕÝ‗ÓÙ³Ý¹Õ ±‗ÓÙÞ ß¹ÔÓ■‗ õÔ¾§ ÔÞõ¯Ô: ÛÓ¸Õ±‗ÔÕÝÝ¹Õ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Þ Ô¹±¯Û¯ÛÓ¸Õ±‗ÔÕÝÝ¹Õ.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╩</w:t>
      </w:r>
      <w:r>
        <w:rPr>
          <w:rFonts w:eastAsia="Kanon Cyr" w:cs="Kanon Cyr" w:ascii="Kanon Cyr" w:hAnsi="Kanon Cyr"/>
          <w:b/>
          <w:bCs/>
        </w:rPr>
        <w:t>Ó¸Õ±‗ÔÕÝÝ¹Õ  ¾ÒÙÕ</w:t>
        <w:softHyphen/>
        <w:t>¯õÞ±‗¹Õ ÞÝ±‗</w:t>
        <w:softHyphen/>
        <w:t>¾ýÕÝ‗ÓÙ³Ý¹Õ ±‗ÓÙÞ ýÓ</w:t>
        <w:softHyphen/>
        <w:t>ÛÞ</w:t>
        <w:softHyphen/>
        <w:t>¾■‗ ß¾ÛÔ¯Ú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ô Ë ô ( ¾ÒÙÕ</w:t>
        <w:softHyphen/>
        <w:t>¯õÞ±‗Ó  ); ±ÙÕõ¾■¨Ó  þÓ ÝÕÚ ÷Þ¶</w:t>
        <w:softHyphen/>
        <w:t>Ó ( Ë7, Ë8, Ë10 Þ ‗.õ ) ´¯ÛÓ- þ¹ÔÓÕ‗ ±</w:t>
        <w:softHyphen/>
        <w:t>ÕõÝÕÕ ±¯õÕ</w:t>
        <w:softHyphen/>
        <w:t>µÓÝÞÕ ¾ÒÙÕ</w:t>
        <w:softHyphen/>
        <w:t>¯õÓ Ô õÕ± ‗¹§ õ¯Ù § ´</w:t>
        <w:softHyphen/>
        <w:t xml:space="preserve">¯÷ÕÝ‗Ó.              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┬</w:t>
      </w:r>
      <w:r>
        <w:rPr>
          <w:rFonts w:eastAsia="Kanon Cyr" w:cs="Kanon Cyr" w:ascii="Kanon Cyr" w:hAnsi="Kanon Cyr"/>
          <w:b/>
          <w:bCs/>
        </w:rPr>
        <w:t>¹±¯Û¯ÛÛÓ¸Õ±‗ÔÕÝÝ¹Õ ±‗ÓÙÞ õ¯´¯ÙÝÞ‗ÕÙ³Ý¯ ýÓ</w:t>
        <w:softHyphen/>
        <w:t>ÛÞ</w:t>
        <w:softHyphen/>
        <w:t>¾■‗±  ß¾ÛÔ¯Ú ô └ ô Ô Û¯Ý÷Õ ( Ë10└ )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╚</w:t>
      </w:r>
      <w:r>
        <w:rPr>
          <w:rFonts w:eastAsia="Kanon Cyr" w:cs="Kanon Cyr" w:ascii="Kanon Cyr" w:hAnsi="Kanon Cyr"/>
          <w:b/>
          <w:bCs/>
        </w:rPr>
        <w:t>Ý±‗</w:t>
        <w:softHyphen/>
        <w:t>¾ýÕÝ‗ÓÙ³Ý¹Õ ¾ÒÙÕ</w:t>
        <w:softHyphen/>
        <w:t>¯õÞ±‗¹Õ ±‗ÓÙÞ: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╬</w:t>
      </w:r>
      <w:r>
        <w:rPr>
          <w:rFonts w:eastAsia="Kanon Cyr" w:cs="Kanon Cyr" w:ascii="Kanon Cyr" w:hAnsi="Kanon Cyr"/>
          <w:b/>
          <w:bCs/>
        </w:rPr>
        <w:t>ßÙÓõÓ■‗ Ô¹±¯Û¯Ú ‗Ô©</w:t>
        <w:softHyphen/>
        <w:t>õ¯±‗³■ ( 60-65 HRC ), ´</w:t>
        <w:softHyphen/>
        <w:t>¯¸Ý¯±‗³■ Þ ÞþÝ¯±¯±‗¯Ú- Û¯±‗³■ Þ ´</w:t>
        <w:softHyphen/>
        <w:t xml:space="preserve">ÞýÕÝ ■‗±  õÙ  ÞþÒ¯‗¯ÔÙÕÝÞ  </w:t>
        <w:softHyphen/>
        <w:t>ÓþÙÞ¸Ý¯Ò¯ ÞÝ±‗</w:t>
        <w:softHyphen/>
        <w:t xml:space="preserve">¾ýÕÝ‗Ó.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</w:t>
      </w:r>
      <w:r>
        <w:rPr>
          <w:rFonts w:eastAsia="Kanon Cyr" w:cs="Kanon Cyr" w:ascii="Kanon Cyr" w:hAnsi="Kanon Cyr"/>
          <w:b/>
          <w:bCs/>
        </w:rPr>
        <w:t>ËÒÙÕ</w:t>
        <w:softHyphen/>
        <w:t>¯õÞ±‗¹Õ ÞÝ±‗</w:t>
        <w:softHyphen/>
        <w:t>¾ýÕÝ‗ÓÙ³Ý¹Õ ±‗ÓÙÞ Ë8 (Ë8└), Ë10 (Ë10└), Ë11 (Ë11└),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Ë12 (Ë12└) Þ Ë13 (Ë13└) Ô±ÙÕõ±‗ÔÞÕ ýÓÙ¯Ú ¾±‗¯Ú¸ÞÔ¯±‗Þ ´Õ</w:t>
        <w:softHyphen/>
        <w:t>Õ¯§ÙÓµõÕÝÝ¯Ò¯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Ó¾±‗ÕÝÞ‗Ó ÞýÕ■‗ ÝÕß¯Ù³°¾■ ´</w:t>
        <w:softHyphen/>
        <w:t>¯ÛÓÙÞÔ¯Õý¯±‗³, Þ ´¯²‗¯ý¾ ²‗Þ ±‗ÓÙÞ ´</w:t>
        <w:softHyphen/>
        <w:t>ÞýÕ- Ý ■‗ õÙ  ÞÝ±‗</w:t>
        <w:softHyphen/>
        <w:t xml:space="preserve">¾ýÕÝ‗¯Ô ÝÕß¯Ù³°Þ§ </w:t>
        <w:softHyphen/>
        <w:t>ÓþýÕ</w:t>
        <w:softHyphen/>
        <w:t>¯Ô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─</w:t>
      </w:r>
      <w:r>
        <w:rPr>
          <w:rFonts w:eastAsia="Kanon Cyr" w:cs="Kanon Cyr" w:ascii="Kanon Cyr" w:hAnsi="Kanon Cyr"/>
          <w:b/>
          <w:bCs/>
        </w:rPr>
        <w:t xml:space="preserve">Ù  </w:t>
        <w:softHyphen/>
        <w:t>Õµ¾¨ÕÒ¯ ÞÝ±‗¾ýÕÝ‗Ó ( ¶</w:t>
        <w:softHyphen/>
        <w:t>Õþ¹, þÕÝÛÕ</w:t>
        <w:softHyphen/>
        <w:t>¹, ±Ô©</w:t>
        <w:softHyphen/>
        <w:t>ÙÓ, ±´Þ</w:t>
        <w:softHyphen/>
        <w:t>ÓÙ³Ý¹Õ ´ÞÙ¹, °Ó- ßÕ</w:t>
        <w:softHyphen/>
        <w:t xml:space="preserve">¹, Ý¯µ¯ÔÛÞ </w:t>
        <w:softHyphen/>
        <w:t>¾¸Ý¹Õ, ÝÓ´ÞÙ³ÝÞÛÞ, ß</w:t>
        <w:softHyphen/>
        <w:t>Þ‗Ô¹, ¯±‗</w:t>
        <w:softHyphen/>
        <w:t>¹Ú §Þ</w:t>
        <w:softHyphen/>
        <w:t>¾</w:t>
        <w:softHyphen/>
        <w:t>ÒÞ¸Õ±ÛÞÚ ÞÝ±‗</w:t>
        <w:softHyphen/>
        <w:t>¾- ýÕÝ‗ Þ ‗.õ ) ¯ß¹¸Ý¯ ´</w:t>
        <w:softHyphen/>
        <w:t xml:space="preserve">ÞýÕÝ ■‗ þÓ²Ô‗ÕÛ‗¯ÞõÝ¹Õ ±‗ÓÙÞ ( Ë10, Ë11, Ë12 Þ Ë13 ),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¾ Û¯‗¯</w:t>
        <w:softHyphen/>
        <w:t>¹§ ´¯±ÙÕ ‗Õ</w:t>
        <w:softHyphen/>
        <w:t>ýÞ¸Õ±Û¯Ú ¯ß</w:t>
        <w:softHyphen/>
        <w:t>Óß¯‗ÛÞ ±‗</w:t>
        <w:softHyphen/>
        <w:t>¾Û‗¾</w:t>
        <w:softHyphen/>
        <w:t>Ó - ýÓ</w:t>
        <w:softHyphen/>
        <w:t>‗ÕÝ±Þ‗ Þ ÛÓ</w:t>
        <w:softHyphen/>
        <w:t>ßÞõ¹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─</w:t>
      </w:r>
      <w:r>
        <w:rPr>
          <w:rFonts w:eastAsia="Kanon Cyr" w:cs="Kanon Cyr" w:ascii="Kanon Cyr" w:hAnsi="Kanon Cyr"/>
          <w:b/>
          <w:bCs/>
        </w:rPr>
        <w:t>Õ</w:t>
        <w:softHyphen/>
        <w:t>ÕÔ¯¯ß</w:t>
        <w:softHyphen/>
        <w:t>ÓßÓ‗¹ÔÓ■¨ÞÚ ÞÝ±‗</w:t>
        <w:softHyphen/>
        <w:t>¾ýÕÝ‗, þ¾ßÞÙÓ, ÛÕ</w:t>
        <w:softHyphen/>
        <w:t>ÝÕ</w:t>
        <w:softHyphen/>
        <w:t>¹, ß¯</w:t>
        <w:softHyphen/>
        <w:t>¯õÛÞ, ¯‗Ô©</w:t>
        <w:softHyphen/>
        <w:t>‗ÛÞ,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‗</w:t>
      </w:r>
      <w:r>
        <w:rPr>
          <w:rFonts w:eastAsia="Kanon Cyr" w:cs="Kanon Cyr" w:ascii="Kanon Cyr" w:hAnsi="Kanon Cyr"/>
          <w:b/>
          <w:bCs/>
        </w:rPr>
        <w:t>¯´¯</w:t>
        <w:softHyphen/>
        <w:t>¹ ÞþÒ¯‗¯ÔÙ ■‗ Þþ ±‗ÓÙÕÚ Ë7 Þ Ë8, ÞýÕ■¨Þ§ ´¯±ÙÕ ‗Õ</w:t>
        <w:softHyphen/>
        <w:t>ýÞ¸Õ±Û¯Ú ¯ß</w:t>
        <w:softHyphen/>
        <w:t>Ó- ß¯‗ÛÞ ‗</w:t>
        <w:softHyphen/>
        <w:t>¯¯±‗Þ‗Ý¾■ ±‗</w:t>
        <w:softHyphen/>
        <w:t>¾Û‗¾</w:t>
        <w:softHyphen/>
        <w:t>¾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 </w:t>
      </w:r>
      <w:r>
        <w:rPr>
          <w:rFonts w:eastAsia="Kanon Cyr" w:cs="Kanon Cyr" w:ascii="Kanon Cyr" w:hAnsi="Kanon Cyr"/>
          <w:b/>
          <w:bCs/>
        </w:rPr>
        <w:t>ËÒÙÕ</w:t>
        <w:softHyphen/>
        <w:t>¯õÞ±‗¹Õ ±‗ÓÙÞ Ô Þ±§¯õÝ¯ý (¯‗¯µµ©ÝÝ¯ý) ±¯±‗¯ ÝÞÞ ÞýÕ■‗ ±‗</w:t>
        <w:softHyphen/>
        <w:t>¾Û- ‗¾</w:t>
        <w:softHyphen/>
        <w:t>¾ þÕ</w:t>
        <w:softHyphen/>
        <w:t>ÝÞ±‗¯Ò¯ ´Õ</w:t>
        <w:softHyphen/>
        <w:t>ÙÞ‗Ó, ÝÞþÛ¾■ ‗ÔÕ</w:t>
        <w:softHyphen/>
        <w:t>õ¯±‗³ ( HB 170-180 ) Þ §¯</w:t>
        <w:softHyphen/>
        <w:t>¯°¯ ¯ß</w:t>
        <w:softHyphen/>
        <w:t>ÓßÓ-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>‗</w:t>
      </w:r>
      <w:r>
        <w:rPr>
          <w:rFonts w:eastAsia="Kanon Cyr" w:cs="Kanon Cyr" w:ascii="Kanon Cyr" w:hAnsi="Kanon Cyr"/>
          <w:b/>
          <w:bCs/>
        </w:rPr>
        <w:t xml:space="preserve">¹ÔÓ■‗±  </w:t>
        <w:softHyphen/>
        <w:t>ÕþÓÝÞÕý. ÊÕý´Õ</w:t>
        <w:softHyphen/>
        <w:t>Ó‗¾</w:t>
        <w:softHyphen/>
        <w:t>Ó þÓÛÓÙÛÞ ¾ÒÙÕ</w:t>
        <w:softHyphen/>
        <w:t>¯õÞ±‗¹§ ÞÝ±‗</w:t>
        <w:softHyphen/>
        <w:t xml:space="preserve">¾ýÕÝ‗ÓÙ³Ý¹§ ±‗ÓÙÕÚ  Ë10-Ë13 õ¯ÙµÝÓ ß¹‗³ 760-780 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, ‗.Õ ÝÕ±Û¯Ù³Û¯ Ô¹°Õ └±</w:t>
      </w:r>
      <w:r>
        <w:rPr>
          <w:rFonts w:eastAsia="Kanon Cyr" w:cs="Kanon Cyr" w:ascii="Kanon Cyr" w:hAnsi="Kanon Cyr"/>
          <w:b/>
          <w:bCs/>
          <w:vertAlign w:val="subscript"/>
        </w:rPr>
        <w:t>1</w:t>
      </w:r>
      <w:r>
        <w:rPr>
          <w:rFonts w:eastAsia="Kanon Cyr" w:cs="Kanon Cyr" w:ascii="Kanon Cyr" w:hAnsi="Kanon Cyr"/>
          <w:b/>
          <w:bCs/>
        </w:rPr>
        <w:t xml:space="preserve"> , Ý¯ ÝÞµÕ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>└</w:t>
      </w:r>
      <w:r>
        <w:rPr>
          <w:rFonts w:eastAsia="Kanon Cyr" w:cs="Kanon Cyr" w:ascii="Kanon Cyr" w:hAnsi="Kanon Cyr"/>
          <w:b/>
          <w:bCs/>
          <w:vertAlign w:val="subscript"/>
        </w:rPr>
        <w:t>±‗</w:t>
      </w:r>
      <w:r>
        <w:rPr>
          <w:rFonts w:eastAsia="Kanon Cyr" w:cs="Kanon Cyr" w:ascii="Kanon Cyr" w:hAnsi="Kanon Cyr"/>
          <w:b/>
          <w:bCs/>
        </w:rPr>
        <w:t xml:space="preserve"> õÙ  ‗¯Ò¯, ¸‗¯ß¹ Ô </w:t>
        <w:softHyphen/>
        <w:t>Õþ¾Ù³‗Ó‗Õ þÓÛÓÙÛÞ ±‗ÓÙÞ ´¯Ù¾¸ÓÙÞ ýÓ</w:t>
        <w:softHyphen/>
        <w:t>‗ÕÝ±Þ‗Ý¾■ ±‗</w:t>
        <w:softHyphen/>
        <w:t>¾Û‗¾</w:t>
        <w:softHyphen/>
        <w:t>¾ Þ ±¯§</w:t>
        <w:softHyphen/>
        <w:t>ÓÝ ÙÞ ýÕÙÛ¯Õ þÕ</w:t>
        <w:softHyphen/>
        <w:t>Ý¯ Þ ÝÕ</w:t>
        <w:softHyphen/>
        <w:t>Ó±‗Ô¯</w:t>
        <w:softHyphen/>
        <w:t>ßÝÝ¹Õ ¸Ó±‗Þ÷¹ Ô‗¯</w:t>
        <w:softHyphen/>
        <w:t>Þ¸Ý¯Ò¯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÷ÕýÕÝ‗Þ‗Ó. ÃÓÛÓÙÛ¾ ´</w:t>
        <w:softHyphen/>
        <w:t xml:space="preserve">¯Ô¯õ ‗ Ô Ô¯õÕ ÞÙÞ Ô¯õÝ¹§ </w:t>
        <w:softHyphen/>
        <w:t>Ó±‗Ô¯</w:t>
        <w:softHyphen/>
        <w:t>Ó§ ±¯ÙÕÚ. ╠ÕÙÛÞÚ ÞÝ±‗</w:t>
        <w:softHyphen/>
        <w:t>¾ýÕÝ‗ Þþ ±‗ÓÙÕÚ Ë10-Ë12 õÙ  ¾ÞÕÝ³°ÕÝÞ  õÕ¶¯</w:t>
        <w:softHyphen/>
        <w:t>ýÓ÷ÞÚ ¯§ÙÓµõÓ■‗ Ô Ò¯-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softHyphen/>
        <w:t> ¸Þ§ ±</w:t>
        <w:softHyphen/>
        <w:t>ÕõÓ§ ( ±‗¾´ÕÝ¸Ó‗Ó  þÓÛÓÙÛÓ )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   ╬‗</w:t>
      </w:r>
      <w:r>
        <w:rPr>
          <w:rFonts w:eastAsia="Kanon Cyr" w:cs="Kanon Cyr" w:ascii="Kanon Cyr" w:hAnsi="Kanon Cyr"/>
          <w:b/>
          <w:bCs/>
        </w:rPr>
        <w:t>´¾±Û ´</w:t>
        <w:softHyphen/>
        <w:t>¯Ô¯õ ‗ ´</w:t>
        <w:softHyphen/>
        <w:t>Þ 150-170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 õÙ  ±¯§</w:t>
        <w:softHyphen/>
        <w:t>ÓÝÕÝÞ  Ô¹±¯Û¯Ú ‗Ô©</w:t>
        <w:softHyphen/>
        <w:t>õ¯±‗Þ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( 62-63 HRC )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   </w:t>
      </w:r>
      <w:r>
        <w:rPr>
          <w:rFonts w:eastAsia="Kanon Cyr" w:cs="Kanon Cyr" w:ascii="Kanon Cyr" w:hAnsi="Kanon Cyr"/>
          <w:b/>
          <w:bCs/>
        </w:rPr>
        <w:t>Ð‗ÓÙ³ Ë7 þÓÛÓÙÞÔÓ■‗ ± ÝÓÒ</w:t>
        <w:softHyphen/>
        <w:t>ÕÔ¯ý Ô¹°Õ ‗¯¸ÛÞ └±</w:t>
      </w:r>
      <w:r>
        <w:rPr>
          <w:rFonts w:eastAsia="Kanon Cyr" w:cs="Kanon Cyr" w:ascii="Kanon Cyr" w:hAnsi="Kanon Cyr"/>
          <w:b/>
          <w:bCs/>
          <w:vertAlign w:val="subscript"/>
        </w:rPr>
        <w:t>3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</w:t>
      </w:r>
      <w:r>
        <w:rPr>
          <w:rFonts w:eastAsia="Kanon Cyr" w:cs="Kanon Cyr" w:ascii="Kanon Cyr" w:hAnsi="Kanon Cyr"/>
          <w:b/>
          <w:bCs/>
        </w:rPr>
        <w:t xml:space="preserve"> ( 800-820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0 </w:t>
      </w:r>
      <w:r>
        <w:rPr>
          <w:rFonts w:eastAsia="Kanon Cyr" w:cs="Kanon Cyr" w:ascii="Kanon Cyr" w:hAnsi="Kanon Cyr"/>
          <w:b/>
          <w:bCs/>
        </w:rPr>
        <w:t>Ð ) Þ ´¯õ- ÔÕ</w:t>
        <w:softHyphen/>
        <w:t>ÒÓ■‗ ¯‗´¾±Û¾ ´</w:t>
        <w:softHyphen/>
        <w:t>Þ 275-325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0</w:t>
      </w:r>
      <w:r>
        <w:rPr>
          <w:rFonts w:eastAsia="Kanon Cyr" w:cs="Kanon Cyr" w:ascii="Kanon Cyr" w:hAnsi="Kanon Cyr"/>
          <w:b/>
          <w:bCs/>
        </w:rPr>
        <w:t xml:space="preserve"> Ð ( 48-58 HRC )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 </w:t>
      </w:r>
      <w:r>
        <w:rPr>
          <w:rFonts w:eastAsia="Kanon Cyr" w:cs="Kanon Cyr" w:ascii="Kanon Cyr" w:hAnsi="Kanon Cyr"/>
          <w:b/>
          <w:bCs/>
        </w:rPr>
        <w:t>ËÒÙÕ</w:t>
        <w:softHyphen/>
        <w:t xml:space="preserve">¯õÞ±‗¹Õ ±‗ÓÙÞ ý¯µÝ¯ Þ±´¯Ù³þ¯ÔÓ‗³ Ô ÛÓ¸Õ±‗ÔÕ </w:t>
        <w:softHyphen/>
        <w:t>Õµ¾¨Õ‗¯ ÞÝ±‗</w:t>
        <w:softHyphen/>
        <w:t xml:space="preserve">¾- ýÕÝ‗Ó ‗¯Ù³Û¯ õÙ  </w:t>
        <w:softHyphen/>
        <w:t>ÕþÓÝ³  ýÓ‗Õ</w:t>
        <w:softHyphen/>
        <w:t>ÞÓÙ¯Ô ± ýÓÙ¯Ú ±Û¯</w:t>
        <w:softHyphen/>
        <w:t>¯±‗³■, ‗ÓÛ ÛÓÛ Þ§ Ô¹±¯-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ÛÓ  ‗Ô©</w:t>
        <w:softHyphen/>
        <w:t>õ¯±‗³ ±ÞÙ³Ý¯ ±ÝÞµÓÕ‗±  ´</w:t>
        <w:softHyphen/>
        <w:t>Þ ÝÓÒ</w:t>
        <w:softHyphen/>
        <w:t>ÕÔÕ Ô¹°Õ 190-200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0 </w:t>
      </w:r>
      <w:r>
        <w:rPr>
          <w:rFonts w:eastAsia="Kanon Cyr" w:cs="Kanon Cyr" w:ascii="Kanon Cyr" w:hAnsi="Kanon Cyr"/>
          <w:b/>
          <w:bCs/>
        </w:rPr>
        <w:t>Ð.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                      </w:t>
      </w:r>
      <w:r>
        <w:rPr>
          <w:rFonts w:eastAsia="Kanon Cyr" w:cs="Kanon Cyr" w:ascii="Kanon Cyr" w:hAnsi="Kanon Cyr"/>
          <w:b/>
          <w:bCs/>
          <w:vertAlign w:val="subscript"/>
        </w:rPr>
        <w:t xml:space="preserve">                     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</w:t>
      </w:r>
      <w:r>
        <w:rPr>
          <w:rFonts w:eastAsia="Kanon Cyr" w:cs="Kanon Cyr" w:ascii="Kanon Cyr" w:hAnsi="Kanon Cyr"/>
          <w:b/>
          <w:bCs/>
        </w:rPr>
        <w:t>2. ─ÞÓÒ</w:t>
        <w:softHyphen/>
        <w:t>ÓýýÓ ±¯±‗¯ ÝÞ  µÕÙÕþ¯-ÛÓ</w:t>
        <w:softHyphen/>
        <w:t>ßÞõ µÕÙÕþÓ.</w:t>
      </w:r>
    </w:p>
    <w:p>
      <w:pPr>
        <w:pStyle w:val="Normal"/>
        <w:rPr>
          <w:rFonts w:ascii="Kanon Cyr" w:hAnsi="Kanon Cyr" w:eastAsia="Kanon Cyr" w:cs="Kanon Cyr"/>
          <w:b/>
          <w:b/>
          <w:bCs/>
          <w:vertAlign w:val="superscript"/>
        </w:rPr>
      </w:pPr>
      <w:r>
        <w:rPr>
          <w:rFonts w:eastAsia="Kanon Cyr" w:cs="Kanon Cyr" w:ascii="Kanon Cyr" w:hAnsi="Kanon Cyr"/>
          <w:b/>
          <w:bCs/>
        </w:rPr>
        <w:t xml:space="preserve">    </w:t>
      </w:r>
      <w:r>
        <w:rPr>
          <w:rFonts w:eastAsia="Kanon Cyr" w:cs="Kanon Cyr" w:ascii="Kanon Cyr" w:hAnsi="Kanon Cyr"/>
          <w:b/>
          <w:bCs/>
        </w:rPr>
        <w:t>Ð‗ÓÙÞ, ±¯õÕ</w:t>
        <w:softHyphen/>
        <w:t>µÓ¨ÞÕ ¯‗ 0,8 õ¯ 2.14 % Ð, ÝÓþ¹ÔÓ■‗ þÓ²Ô‗ÕÛ‗¯ÞõÝ¹ýÞ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┬ </w:t>
      </w:r>
      <w:r>
        <w:rPr>
          <w:rFonts w:eastAsia="Kanon Cyr" w:cs="Kanon Cyr" w:ascii="Kanon Cyr" w:hAnsi="Kanon Cyr"/>
          <w:b/>
          <w:bCs/>
        </w:rPr>
        <w:t>ÝÓ¸ÓÙÕ ÝÓÒ</w:t>
        <w:softHyphen/>
        <w:t>ÕÔÓÝÞ  þÓ²Ô‗ÕÛ‗¯ÞõÝ¹Ú ±´ÙÓÔ ÞýÕÕ‗ ±‗</w:t>
        <w:softHyphen/>
        <w:t>¾Û‗¾</w:t>
        <w:softHyphen/>
        <w:t>¾ ´Õ</w:t>
        <w:softHyphen/>
        <w:t xml:space="preserve">ÙÞ‗Ó Þ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Ô‗¯</w:t>
        <w:softHyphen/>
        <w:t xml:space="preserve">Þ¸Ý¯Ò¯ ÷ÕýÕÝ‗Þ‗Ó. 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</w:t>
      </w:r>
      <w:r>
        <w:rPr>
          <w:rFonts w:eastAsia="Kanon Cyr" w:cs="Kanon Cyr" w:ascii="Kanon Cyr" w:hAnsi="Kanon Cyr"/>
          <w:b/>
          <w:bCs/>
        </w:rPr>
        <w:t>¤</w:t>
        <w:softHyphen/>
        <w:t>Þ ´¯Ô¹°ÕÝÞÞ ‗Õý´Õ</w:t>
        <w:softHyphen/>
        <w:t>Ó‗¾</w:t>
        <w:softHyphen/>
        <w:t>¹ õ¯ 727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 ±´ÙÓÔ ´</w:t>
        <w:softHyphen/>
        <w:t>¯±‗¯ ÝÓÒ</w:t>
        <w:softHyphen/>
        <w:t>ÕÔÓÕ‗± . ┬ ‗.1 ´</w:t>
        <w:softHyphen/>
        <w:t>¯Þ±§¯õÞ‗ ²Ô‗ÕÛ‗¯ÞõÝ¯Õ ´</w:t>
        <w:softHyphen/>
        <w:t>ÕÔ</w:t>
        <w:softHyphen/>
        <w:t>Ó¨ÕÝÞÕ, ´Õ</w:t>
        <w:softHyphen/>
        <w:t>ÙÞ‗ ´</w:t>
        <w:softHyphen/>
        <w:t>ÕÔ</w:t>
        <w:softHyphen/>
        <w:t>Ó¨ÓÕ‗±  Ô Ó¾±‗ÕÝÞ‗. ╬‗ ‗¯¸ÛÞ 1 õ¯ ‗¯¸ÛÞ 2 ±´ÙÓÔ¹ ÞýÕ■‗ ±‗</w:t>
        <w:softHyphen/>
        <w:t>¾Û‗¾</w:t>
        <w:softHyphen/>
        <w:t>¾ Ó¾±‗ÕÝÞ‗ + Ô‗¯</w:t>
        <w:softHyphen/>
        <w:t>Þ¸Ý¹Ú ÷ÕýÕÝ-  ‗Þ‗. ¤¯ ýÕ</w:t>
        <w:softHyphen/>
        <w:t>Õ ´</w:t>
        <w:softHyphen/>
        <w:t>ÞßÙÞµÕÝÞ  Û ‗¯¸ÛÞ 2 Û¯Ý÷ÕÝ‗</w:t>
        <w:softHyphen/>
        <w:t>Ó÷Þ  ¾ÒÙÕ</w:t>
        <w:softHyphen/>
        <w:t>¯õÓ Ô Ó¾±‗ÕÝÞ‗Õ ¾ÔÕÙÞ¸ÞÔÓÕ‗±  ±¯ÒÙÓ±Ý¯ ÙÞÝÞÞ SE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</w:t>
      </w:r>
      <w:r>
        <w:rPr>
          <w:rFonts w:eastAsia="Kanon Cyr" w:cs="Kanon Cyr" w:ascii="Kanon Cyr" w:hAnsi="Kanon Cyr"/>
          <w:b/>
          <w:bCs/>
        </w:rPr>
        <w:t>¤</w:t>
        <w:softHyphen/>
        <w:t>Þ ‗Õý´Õ</w:t>
        <w:softHyphen/>
        <w:t>Ó‗¾</w:t>
        <w:softHyphen/>
        <w:t>Ó§, ±¯¯‗ÔÕ‗±‗Ô¾■¨Þ§ ÙÞÝÞÞ SE ( ‗.2 ), Ó¾±‗ÕÝÞ‗ ¯ÛÓþ¹ÔÓÕ‗±  ÝÓ±¹¨ÕÝÝ¹ý ¾ÒÙÕ</w:t>
        <w:softHyphen/>
        <w:t>¯õ¯ý, Þ ´</w:t>
        <w:softHyphen/>
        <w:t>Þ ´¯Ô¹°ÕÝÞÞ ‗Õý´Õ</w:t>
        <w:softHyphen/>
        <w:t>Ó‗¾</w:t>
        <w:softHyphen/>
        <w:t>¹ ±´ÙÓÔ ÞýÕÕ‗ ±‗</w:t>
        <w:softHyphen/>
        <w:t>¾Û- ‗¾</w:t>
        <w:softHyphen/>
        <w:t>¾ ‗¯Ù³Û¯ Ó¾±‗ÕÝÞ‗Ó. ─¯ ‗¯¸ÛÞ 3 Ô ±´ÙÓÔÕ ÝÕ ´</w:t>
        <w:softHyphen/>
        <w:t>¯Þ±§¯õÞ‗ ÝÞÛÓÛÞ§ ÞþýÕÝÕ- ÝÞÚ, ´</w:t>
        <w:softHyphen/>
        <w:t>¯±‗¯ ¾ÔÞÙÞ¸ÞÔÓÕ‗±  ‗Õý´Õ</w:t>
        <w:softHyphen/>
        <w:t>Ó‗¾</w:t>
        <w:softHyphen/>
        <w:t>Ó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  <w:r>
        <w:rPr>
          <w:rFonts w:eastAsia="Kanon Cyr" w:cs="Kanon Cyr" w:ascii="Kanon Cyr" w:hAnsi="Kanon Cyr"/>
          <w:b/>
          <w:bCs/>
        </w:rPr>
        <w:t>¤</w:t>
        <w:softHyphen/>
        <w:t>Þ ´¯Ô¹°ÕÝÞÞ ‗Õý´Õ</w:t>
        <w:softHyphen/>
        <w:t>Ó‗¾</w:t>
        <w:softHyphen/>
        <w:t>¹ Ô ‗¯¸ÛÞ 3 ‗Ô©</w:t>
        <w:softHyphen/>
        <w:t>õ¹Ú Ó¾±‗ÕÝÞ‗ ÝÓ¸ÞÝÓÕ‗ ´ÙÓÔÞ- ‗³± . Ð‗</w:t>
        <w:softHyphen/>
        <w:t>¾Û‗¾</w:t>
        <w:softHyphen/>
        <w:t>Ó ±‗ÓÝ¯ÔÞ‗±  µÞõÛ¯±‗³+Ó¾±‗ÕÝÞ‗. ─¯ ‗¯¸ÛÞ 4 ±´ÙÓÔ ´</w:t>
        <w:softHyphen/>
        <w:t xml:space="preserve">¯õ¯Ù- µÓÕ‗ ´ÙÓÔÞ‗³± .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┬ ‗</w:t>
      </w:r>
      <w:r>
        <w:rPr>
          <w:rFonts w:eastAsia="Kanon Cyr" w:cs="Kanon Cyr" w:ascii="Kanon Cyr" w:hAnsi="Kanon Cyr"/>
          <w:b/>
          <w:bCs/>
        </w:rPr>
        <w:t>¯¸ÛÕ 4 ´¯õ ÔÙÞ ÝÞÕý Ô¹±¯Û¯Ú ‗Õý´Õ</w:t>
        <w:softHyphen/>
        <w:t>Ó‗¾</w:t>
        <w:softHyphen/>
        <w:t xml:space="preserve">¹ ÔÕ±³ Ó¾±‗ÕÝÞ‗ </w:t>
        <w:softHyphen/>
        <w:t>Ó±´ÙÓÔÙ - Õ‗± . Ð‗</w:t>
        <w:softHyphen/>
        <w:t>¾Û‗¾</w:t>
        <w:softHyphen/>
        <w:t>Ó ±‗ÓÝ¯ÔÞ‗±  - µÞõÛ¯±‗³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  <w:r>
        <w:rPr>
          <w:rFonts w:eastAsia="Kanon Cyr" w:cs="Kanon Cyr" w:ascii="Kanon Cyr" w:hAnsi="Kanon Cyr"/>
          <w:b/>
          <w:bCs/>
        </w:rPr>
        <w:t>3. ¤</w:t>
        <w:softHyphen/>
        <w:t>Þ ÝÓÒ</w:t>
        <w:softHyphen/>
        <w:t>ÕÔÕ Ô¹°Õ ‗Õý´Õ</w:t>
        <w:softHyphen/>
        <w:t>Ó‗¾</w:t>
        <w:softHyphen/>
        <w:t>¹ 727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 ¸Þ±Ù¯ þÓ</w:t>
        <w:softHyphen/>
        <w:t>¯õ¹°ÕÚ Ô±ÕÒõÓ õ¯±‗Ó‗¯- ¸Ý¯ ÔÕÙÞÛ¯ Þ ÝÓ¸ÓÙ³Ý¯Õ þÓ</w:t>
        <w:softHyphen/>
        <w:t>Ý¯ Ó¾±‗ÕÝÞ‗Ó ýÕÙÛ¯Õ. ÎÕý Ô¹°Õ ±Û¯</w:t>
        <w:softHyphen/>
        <w:t>¯±‗³ ÝÓÒ</w:t>
        <w:softHyphen/>
        <w:t>Õ- ÔÓ, ‗Õý ýÕÝ³°Õ þÕ</w:t>
        <w:softHyphen/>
        <w:t>Ý¯ Ó¾±‗ÕÝÞ‗Ó, ‗ÓÛ ÛÓÛ ±Û¯</w:t>
        <w:softHyphen/>
        <w:t>¯±‗³ ¯ß</w:t>
        <w:softHyphen/>
        <w:t>Óþ¯ÔÓÝÞ  þÓ</w:t>
        <w:softHyphen/>
        <w:t>¯õ¹°ÕÚ Ô¹°Õ, ¸Õý ±Û¯</w:t>
        <w:softHyphen/>
        <w:t xml:space="preserve">¯±‗³ Þ§ </w:t>
        <w:softHyphen/>
        <w:t>¯±‗Ó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 </w:t>
      </w:r>
      <w:r>
        <w:rPr>
          <w:rFonts w:eastAsia="Kanon Cyr" w:cs="Kanon Cyr" w:ascii="Kanon Cyr" w:hAnsi="Kanon Cyr"/>
          <w:b/>
          <w:bCs/>
        </w:rPr>
        <w:t>¤</w:t>
        <w:softHyphen/>
        <w:t>Þ õÓÙ³ÝÕÚ°Õý ´¯Ô¹°ÕÝÞÞ ‗Õý´Õ</w:t>
        <w:softHyphen/>
        <w:t>Ó‗¾</w:t>
        <w:softHyphen/>
        <w:t>¹ ÞÙÞ ¾ÔÕÙÞ¸ÕÝÞÞ õÙÞ‗ÕÙ³Ý¯±‗Þ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Ô¹õÕ</w:t>
        <w:softHyphen/>
        <w:t>µÛÞ ´</w:t>
        <w:softHyphen/>
        <w:t>Þ õÓÝÝ¯Ú ‗Õý´Õ</w:t>
        <w:softHyphen/>
        <w:t>Ó‗¾</w:t>
        <w:softHyphen/>
        <w:t>Õ ´</w:t>
        <w:softHyphen/>
        <w:t>¯Þ±§¯õÞ‗ ±¯ßÞ</w:t>
        <w:softHyphen/>
        <w:t xml:space="preserve">Ó‗ÕÙ³ÝÓ  </w:t>
        <w:softHyphen/>
        <w:t>ÕÛ</w:t>
        <w:softHyphen/>
        <w:t>Þ±‗ÓÙ- ÙÞþÓ÷Þ  Þ þÕ</w:t>
        <w:softHyphen/>
        <w:t>Ý¯ ¾ÔÕÙÞ¸ÞÓÕ‗± . ð¯±‗ þÕ</w:t>
        <w:softHyphen/>
        <w:t>ÝÓ, ¯ß</w:t>
        <w:softHyphen/>
        <w:t>Óþ¯ÔÓÔ°ÕÒ¯±  ´</w:t>
        <w:softHyphen/>
        <w:t>Þ ÝÓÒ</w:t>
        <w:softHyphen/>
        <w:t>ÕÔÕ õ¯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õÓÝÝ¯Ú ‗Õý´Õ</w:t>
        <w:softHyphen/>
        <w:t>Ó‗¾</w:t>
        <w:softHyphen/>
        <w:t>¹, Õ‗Õ±‗ÔÕÝÝ¯, ÝÕ ÞþýÕÝ Õ‗±  ´</w:t>
        <w:softHyphen/>
        <w:t xml:space="preserve">Þ ´¯±ÙÕõ¾■¨Þý ¯§ÙÓµõÕ- ÝÞÞ 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                                   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</w:t>
      </w:r>
      <w:r>
        <w:rPr>
          <w:rFonts w:eastAsia="Kanon Cyr" w:cs="Kanon Cyr" w:ascii="Kanon Cyr" w:hAnsi="Kanon Cyr"/>
          <w:b/>
          <w:bCs/>
        </w:rPr>
        <w:t>Ð´¯±¯ßÝ¯±‗³ þÕ</w:t>
        <w:softHyphen/>
        <w:t xml:space="preserve">ÝÓ Ó¾±‗ÕÝÞ‗Ó Û </w:t>
        <w:softHyphen/>
        <w:t>¯±‗¾ þÕ</w:t>
        <w:softHyphen/>
        <w:t>ÝÓ ÝÕ¯õÞÝÓÛ¯ÔÓ õÓµÕ ¾ ±‗ÓÙÕÚ ¯õÝ¯Ò¯ ýÓ</w:t>
        <w:softHyphen/>
        <w:t>¯¸Ý¯Ò¯ ±¯±‗ÓÔÓ Ô±ÙÕõ±‗ÔÞÕ ÔÙÞ ÝÞ  ¾±Ù¯ÔÞÚ Þ§ Ô¹´ÙÓÔÛÞ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</w:t>
      </w:r>
      <w:r>
        <w:rPr>
          <w:rFonts w:eastAsia="Kanon Cyr" w:cs="Kanon Cyr" w:ascii="Kanon Cyr" w:hAnsi="Kanon Cyr"/>
          <w:b/>
          <w:bCs/>
        </w:rPr>
        <w:t xml:space="preserve">¤¯ ±ÛÙ¯ÝÝ¯±‗Þ Û </w:t>
        <w:softHyphen/>
        <w:t>¯±‗¾ þÕ</w:t>
        <w:softHyphen/>
        <w:t xml:space="preserve">ÝÓ </w:t>
        <w:softHyphen/>
        <w:t>ÓþÙÞÓ■‗ õÔÓ ´</w:t>
        <w:softHyphen/>
        <w:t>ÕõÕÙ³Ý¹§ ‗Þ´Ó ±‗ÓÙÕÚ: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ÝÓ±ÙÕõ±‗ÔÕÝÝ¯ ýÕÙÛ¯þÕ</w:t>
        <w:softHyphen/>
        <w:t>ÝÞ±‗¹Õ Þ ÝÓ±ÙÕõ±‗ÔÕÝÝ¯ Û</w:t>
        <w:softHyphen/>
        <w:t>¾´Ý¯þÕ</w:t>
        <w:softHyphen/>
        <w:t>ÝÞ±‗¹Õ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┬ </w:t>
      </w:r>
      <w:r>
        <w:rPr>
          <w:rFonts w:eastAsia="Kanon Cyr" w:cs="Kanon Cyr" w:ascii="Kanon Cyr" w:hAnsi="Kanon Cyr"/>
          <w:b/>
          <w:bCs/>
        </w:rPr>
        <w:t>ÝÓ±ÙÕõ±‗ÔÕÝÝ¯ ýÕÙÛ¯þÕ</w:t>
        <w:softHyphen/>
        <w:t>ÝÞ±‗¯Ú ±‗ÓÙÞ ´</w:t>
        <w:softHyphen/>
        <w:t>Þ ÝÓÒ</w:t>
        <w:softHyphen/>
        <w:t>ÕÔÕ õ¯ Ô¹±¯ÛÞ§ ‗Õý´Õ</w:t>
        <w:softHyphen/>
        <w:t>Ó- ‗¾</w:t>
        <w:softHyphen/>
        <w:t xml:space="preserve"> ( 1000-1050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 ) þÕ</w:t>
        <w:softHyphen/>
        <w:t>Ý¯ ¾ÔÕÙÞ¸ÞÔÓÕ‗±  ÝÕþÝÓ¸Þ‗ÕÙ³Ý¯, ¯õÝÓÛ¯ ´</w:t>
        <w:softHyphen/>
        <w:t>Þ ß¯ÙÕÕ Ô¹±¯Û¯ý ÝÓÒ</w:t>
        <w:softHyphen/>
        <w:t>ÕÔÕ ÝÓ±‗¾´ÓÕ‗ ß¾</w:t>
        <w:softHyphen/>
        <w:t xml:space="preserve">Ý¹Ú </w:t>
        <w:softHyphen/>
        <w:t>¯±‗ þÕ</w:t>
        <w:softHyphen/>
        <w:t>ÝÓ. ┬ ÝÓ±ÙÕõ±‗ÔÕÝÝ¯ Û</w:t>
        <w:softHyphen/>
        <w:t>¾´Ý¯þÕ</w:t>
        <w:softHyphen/>
        <w:t>- ÝÞ±‗¯Ú ±‗ÓÙÞ, ÝÓ¯ß¯</w:t>
        <w:softHyphen/>
        <w:t xml:space="preserve">¯‗, ±ÞÙ³Ý¹Ú </w:t>
        <w:softHyphen/>
        <w:t>¯±‗ þÕ</w:t>
        <w:softHyphen/>
        <w:t>ÝÓ ÝÓßÙ■õÓÕ‗±  õÓµÕ ´</w:t>
        <w:softHyphen/>
        <w:t>Þ ÝÕþÝÓ- ¸Þ‗ÕÙ³Ý¯ý ´Õ</w:t>
        <w:softHyphen/>
        <w:t>ÕÒ</w:t>
        <w:softHyphen/>
        <w:t>ÕÔÕ Ô¹°Õ 727</w:t>
      </w:r>
      <w:r>
        <w:rPr>
          <w:rFonts w:eastAsia="Kanon Cyr" w:cs="Kanon Cyr" w:ascii="Kanon Cyr" w:hAnsi="Kanon Cyr"/>
          <w:b/>
          <w:bCs/>
          <w:vertAlign w:val="superscript"/>
        </w:rPr>
        <w:t>0</w:t>
      </w:r>
      <w:r>
        <w:rPr>
          <w:rFonts w:eastAsia="Kanon Cyr" w:cs="Kanon Cyr" w:ascii="Kanon Cyr" w:hAnsi="Kanon Cyr"/>
          <w:b/>
          <w:bCs/>
        </w:rPr>
        <w:t xml:space="preserve"> Ð. ðÓþÙÞ¸ÝÓ  ±ÛÙ¯ÝÝ¯±‗³ Û </w:t>
        <w:softHyphen/>
        <w:t>¯±‗¾ þÕ</w:t>
        <w:softHyphen/>
        <w:t xml:space="preserve">ÝÓ ¯´- </w:t>
        <w:softHyphen/>
        <w:t xml:space="preserve">ÕõÕÙ Õ‗±  ¾±Ù¯ÔÞ ýÞ </w:t>
        <w:softHyphen/>
        <w:t>Ó±ÛÞ±ÙÕÝÞ  ±‗ÓÙÞ Þ Õ© ±¯±‗ÓÔ¯ý.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                                     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   </w:t>
      </w:r>
      <w:r>
        <w:rPr>
          <w:rFonts w:eastAsia="Kanon Cyr" w:cs="Kanon Cyr" w:ascii="Kanon Cyr" w:hAnsi="Kanon Cyr"/>
          <w:b/>
          <w:bCs/>
        </w:rPr>
        <w:t>ÎÕý ýÕÝ³¨Õ þÕ</w:t>
        <w:softHyphen/>
        <w:t>Ý¯, ‗Õý Ô¹°Õ ´</w:t>
        <w:softHyphen/>
        <w:t>¯¸Ý¯±‗³ (</w:t>
      </w:r>
      <w:r>
        <w:rPr>
          <w:rFonts w:eastAsia="Symbol" w:cs="Symbol" w:ascii="Symbol" w:hAnsi="Symbol"/>
          <w:b/>
          <w:bCs/>
        </w:rPr>
        <w:t></w:t>
      </w:r>
      <w:r>
        <w:rPr>
          <w:rFonts w:eastAsia="Kanon Cyr" w:cs="Kanon Cyr" w:ascii="Kanon Cyr" w:hAnsi="Kanon Cyr"/>
          <w:b/>
          <w:bCs/>
          <w:vertAlign w:val="subscript"/>
        </w:rPr>
        <w:t xml:space="preserve">Ô </w:t>
      </w:r>
      <w:r>
        <w:rPr>
          <w:rFonts w:eastAsia="Symbol" w:cs="Symbol" w:ascii="Symbol" w:hAnsi="Symbol"/>
          <w:b/>
          <w:bCs/>
        </w:rPr>
        <w:t></w:t>
      </w:r>
      <w:r>
        <w:rPr>
          <w:rFonts w:eastAsia="Kanon Cyr" w:cs="Kanon Cyr" w:ascii="Kanon Cyr" w:hAnsi="Kanon Cyr"/>
          <w:b/>
          <w:bCs/>
          <w:vertAlign w:val="subscript"/>
        </w:rPr>
        <w:t>‗</w:t>
      </w:r>
      <w:r>
        <w:rPr>
          <w:rFonts w:eastAsia="Symbol" w:cs="Symbol" w:ascii="Symbol" w:hAnsi="Symbol"/>
          <w:b/>
          <w:bCs/>
        </w:rPr>
        <w:t></w:t>
      </w:r>
      <w:r>
        <w:rPr>
          <w:rFonts w:eastAsia="Symbol" w:cs="Symbol" w:ascii="Symbol" w:hAnsi="Symbol"/>
          <w:b/>
          <w:bCs/>
          <w:vertAlign w:val="subscript"/>
        </w:rPr>
        <w:t></w:t>
      </w:r>
      <w:r>
        <w:rPr>
          <w:rFonts w:eastAsia="Kanon Cyr" w:cs="Kanon Cyr" w:ascii="Kanon Cyr" w:hAnsi="Kanon Cyr"/>
          <w:b/>
          <w:bCs/>
        </w:rPr>
        <w:t>), ´ÙÓ±‗Þ¸Ý¯±‗³ (</w:t>
      </w:r>
      <w:r>
        <w:rPr>
          <w:rFonts w:eastAsia="Symbol" w:cs="Symbol" w:ascii="Symbol" w:hAnsi="Symbol"/>
          <w:b/>
          <w:bCs/>
        </w:rPr>
        <w:t></w:t>
      </w:r>
      <w:r>
        <w:rPr>
          <w:rFonts w:eastAsia="Kanon Cyr" w:cs="Kanon Cyr" w:ascii="Kanon Cyr" w:hAnsi="Kanon Cyr"/>
          <w:b/>
          <w:bCs/>
        </w:rPr>
        <w:t>)  Þ Ô þÛ¯±‗³ ( KCU, KCT ), ÝÞµÕ ´¯</w:t>
        <w:softHyphen/>
        <w:t>¯Ò §ÙÓõÝ¯Ù¯ýÛ¯±‗Þ ( t</w:t>
      </w:r>
      <w:r>
        <w:rPr>
          <w:rFonts w:eastAsia="Kanon Cyr" w:cs="Kanon Cyr" w:ascii="Kanon Cyr" w:hAnsi="Kanon Cyr"/>
          <w:b/>
          <w:bCs/>
          <w:vertAlign w:val="subscript"/>
        </w:rPr>
        <w:t>50</w:t>
      </w:r>
      <w:r>
        <w:rPr>
          <w:rFonts w:eastAsia="Kanon Cyr" w:cs="Kanon Cyr" w:ascii="Kanon Cyr" w:hAnsi="Kanon Cyr"/>
          <w:b/>
          <w:bCs/>
        </w:rPr>
        <w:t xml:space="preserve"> ) Þ ýÕÝ³°Õ ±ÛÙ¯- ÝÝ¯±‗³ Û §</w:t>
        <w:softHyphen/>
        <w:t xml:space="preserve">¾´Û¯ý¾ </w:t>
        <w:softHyphen/>
        <w:t>Óþ</w:t>
        <w:softHyphen/>
        <w:t xml:space="preserve">¾°ÕÝÞ■. ËýÕÝ³¨Ó  </w:t>
        <w:softHyphen/>
        <w:t>ÓþýÕ</w:t>
        <w:softHyphen/>
        <w:t xml:space="preserve"> þÕ</w:t>
        <w:softHyphen/>
        <w:t>ÝÓ Ó¾±‗ÕÝÞ‗Ó, ý¯µÝ¯  Û¯ý´ÕÝ±Þ</w:t>
        <w:softHyphen/>
        <w:t>¯ÔÓ‗³ ¯‗</w:t>
        <w:softHyphen/>
        <w:t>Þ÷Ó‗ÕÙ³Ý¯Õ ÔÙÞ ÝÞÕ õ</w:t>
        <w:softHyphen/>
        <w:t>¾ÒÞ§ ýÕ§ÓÝÞþý¯Ô ¾´</w:t>
        <w:softHyphen/>
        <w:t>¯¸ÝÕÝÞ  ÝÓ ´¯</w:t>
        <w:softHyphen/>
        <w:t>¯Ò §ÙÓõÝ¯Ù¯ýÛ¯±‗Þ.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╦</w:t>
      </w:r>
      <w:r>
        <w:rPr>
          <w:rFonts w:eastAsia="Kanon Cyr" w:cs="Kanon Cyr" w:ascii="Kanon Cyr" w:hAnsi="Kanon Cyr"/>
          <w:b/>
          <w:bCs/>
        </w:rPr>
        <w:t>ÕÒÞ</w:t>
        <w:softHyphen/>
        <w:t>¾■¨ÞÕ ²ÙÕýÕÝ‗¹, ¯±¯ßÕÝÝ¯ ÛÓ</w:t>
        <w:softHyphen/>
        <w:t>ßÞõ¯¯ß</w:t>
        <w:softHyphen/>
        <w:t>Óþ¾■¨ÞÕ ( ÝÞ‗</w:t>
        <w:softHyphen/>
        <w:t>Þõ¯¯ß</w:t>
        <w:softHyphen/>
        <w:t>Óþ¾■- ¨ÞÕ ) þÓõÕ</w:t>
        <w:softHyphen/>
        <w:t xml:space="preserve">µÞÓ■‗ </w:t>
        <w:softHyphen/>
        <w:t>¯±‗ þÕ</w:t>
        <w:softHyphen/>
        <w:t>ÝÓ Ó¾±‗ÕÝÞ‗Ó. ═ÓÞß¯ÙÕÕ ±ÞÙ³Ý¯ õÕÚ±‗Ô¾■‗ Ti,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V, Nb, Zr, Al, Þ N, ¯ß</w:t>
        <w:softHyphen/>
        <w:t>Óþ¾■¨ÞÕ ‗</w:t>
        <w:softHyphen/>
        <w:t xml:space="preserve">¾õÝ¯ </w:t>
        <w:softHyphen/>
        <w:t>Ó±‗Ô¯</w:t>
        <w:softHyphen/>
        <w:t>Þý¹Õ Ô Ó¾±‗ÕÝÞ‗Õ ÛÓ</w:t>
        <w:softHyphen/>
        <w:t>ßÞõ¹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>( ÝÞ‗</w:t>
        <w:softHyphen/>
        <w:t>Þõ¹ ), Û¯‗¯</w:t>
        <w:softHyphen/>
        <w:t>¹Õ ±Ù¾µÓ‗ ßÓ</w:t>
        <w:softHyphen/>
        <w:t>³Õ</w:t>
        <w:softHyphen/>
        <w:t xml:space="preserve">¯ý õÙ  </w:t>
        <w:softHyphen/>
        <w:t>¯±‗Ó þÕ</w:t>
        <w:softHyphen/>
        <w:t>ÝÓ. ÎÕý ß¯Ù³°Õ ¯ß·- ©ýÝÓ  õ¯Ù  ÛÓ</w:t>
        <w:softHyphen/>
        <w:t>ßÞõ¯Ô ( ÝÞ‗</w:t>
        <w:softHyphen/>
        <w:t>Þõ¯Ô ) Þ Ô¹°Õ Þ§ õÞ±´Õ</w:t>
        <w:softHyphen/>
        <w:t xml:space="preserve">±‗Ý¯±‗³ ( ýÕÝ³°Õ </w:t>
        <w:softHyphen/>
        <w:t>ÓþýÕ</w:t>
        <w:softHyphen/>
        <w:t xml:space="preserve"> ), ‗Õý ýÕÙ³¸Õ þÕ</w:t>
        <w:softHyphen/>
        <w:t>Ý¯ Ó¾±‗ÕÝÞ‗Ó. ╬õÝ¯Ô</w:t>
        <w:softHyphen/>
        <w:t>ÕýÕÝÝ¯ ÝÕ</w:t>
        <w:softHyphen/>
        <w:t>Ó±‗Ô¯</w:t>
        <w:softHyphen/>
        <w:t>Þý¹Õ ÛÓ</w:t>
        <w:softHyphen/>
        <w:t>- ßÞõ¹ ( ÝÓ‗</w:t>
        <w:softHyphen/>
        <w:t>Þõ¹ ) ¯ÛÓþ¹ÔÓ■‗ þÓ</w:t>
        <w:softHyphen/>
        <w:t>¯õ¹°Ý¯Õ ÔÙÞ ÝÞÕ ÝÓ ¯ß</w:t>
        <w:softHyphen/>
        <w:t>Óþ¯ÔÓÝÞÕ Ý¯Ô¹§ þ©</w:t>
        <w:softHyphen/>
        <w:t>ÕÝ Ó¾±‗ÕÝÞ‗Ó, ¸‗¯ ‗ÓÛµÕ ´</w:t>
        <w:softHyphen/>
        <w:t>ÞÔ¯õÞ‗ Û ´¯Ù¾¸ÕÝÞ■ ß¯ÙÕÕ ýÕÙÛ¯Ò¯ þÕ</w:t>
        <w:softHyphen/>
        <w:t>ÝÓ. ╠Ó</w:t>
        <w:softHyphen/>
        <w:t>ÒÓÝÕ÷ Þ ¶¯±¶¯</w:t>
        <w:softHyphen/>
        <w:t xml:space="preserve"> ±´¯±¯ß±‗Ô¾■‗ </w:t>
        <w:softHyphen/>
        <w:t>¯±‗¾ þÕ</w:t>
        <w:softHyphen/>
        <w:t xml:space="preserve">ÝÓ Ó¾±‗ÕÝÞ‗Ó.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┬</w:t>
      </w:r>
      <w:r>
        <w:rPr>
          <w:rFonts w:eastAsia="Kanon Cyr" w:cs="Kanon Cyr" w:ascii="Kanon Cyr" w:hAnsi="Kanon Cyr"/>
          <w:b/>
          <w:bCs/>
        </w:rPr>
        <w:t>±Õ ýÕ‗¯õ¹, Ô¹þ¹ÔÓ■¨ÞÕ ÞþýÕÙ³¸ÕÝÞÕ þÕ</w:t>
        <w:softHyphen/>
        <w:t>ÝÓ Ó¾±‗ÕÝÞ‗Ó, - ýÞÛ</w:t>
        <w:softHyphen/>
        <w:t>¯ÙÕÒÞ</w:t>
        <w:softHyphen/>
        <w:t>¯ÔÓÝÞÕ ( V, Ti, Nb Þ õ</w:t>
        <w:softHyphen/>
        <w:t>.), Ô¹±¯ÛÞÕ ±Û¯</w:t>
        <w:softHyphen/>
        <w:t>¯±‗Þ ÝÓÒ</w:t>
        <w:softHyphen/>
        <w:t>ÕÔÓ Þ õ</w:t>
        <w:softHyphen/>
        <w:t>. - ´¯Ô¹°Ó■‗ Û¯Ý±‗</w:t>
        <w:softHyphen/>
        <w:t>¾Û÷Þ¯Ý- Ý¾■ ´</w:t>
        <w:softHyphen/>
        <w:t>¯¸Ý¯±‗³ ±‗ÓÙÞ.</w:t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  ╩</w:t>
      </w:r>
      <w:r>
        <w:rPr>
          <w:rFonts w:eastAsia="Kanon Cyr" w:cs="Kanon Cyr" w:ascii="Kanon Cyr" w:hAnsi="Kanon Cyr"/>
          <w:b/>
          <w:bCs/>
        </w:rPr>
        <w:softHyphen/>
        <w:t>¾´Ý¯Õ þÕ</w:t>
        <w:softHyphen/>
        <w:t>Ý¯ ±‗</w:t>
        <w:softHyphen/>
        <w:t>Õý ‗±  ´¯Ù¾¸Þ‗³ ‗¯Ù³Û¯ Ô ²ÙÕÛ‗</w:t>
        <w:softHyphen/>
        <w:t>¯‗Õ§ÝÞ¸Õ±ÛÞ§ ( ‗</w:t>
        <w:softHyphen/>
        <w:t>ÓÝ±- ¶¯</w:t>
        <w:softHyphen/>
        <w:t>ýÓ‗¯</w:t>
        <w:softHyphen/>
        <w:t xml:space="preserve">Ý¹§ ) ±‗ÓÙ §, ¸‗¯ß¹ ¾Ù¾¸°Þ‗³ Þ§ ýÓÒÝÞ‗Ý¹Õ ±Ô¯Ú±‗ÔÓ.  </w:t>
      </w:r>
      <w:r>
        <w:rPr>
          <w:rFonts w:eastAsia="Kanon Cyr" w:cs="Kanon Cyr" w:ascii="Kanon Cyr" w:hAnsi="Kanon Cyr"/>
          <w:b/>
          <w:bCs/>
          <w:vertAlign w:val="subscript"/>
        </w:rPr>
        <w:t xml:space="preserve">    </w:t>
      </w:r>
      <w:r>
        <w:rPr>
          <w:rFonts w:eastAsia="Kanon Cyr" w:cs="Kanon Cyr" w:ascii="Kanon Cyr" w:hAnsi="Kanon Cyr"/>
          <w:b/>
          <w:bCs/>
        </w:rPr>
        <w:t xml:space="preserve">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/>
      </w:pPr>
      <w:r>
        <w:rPr>
          <w:rFonts w:eastAsia="Kanon Cyr" w:cs="Kanon Cyr" w:ascii="Kanon Cyr" w:hAnsi="Kanon Cyr"/>
          <w:b/>
          <w:bCs/>
        </w:rPr>
        <w:t xml:space="preserve">.     </w:t>
      </w:r>
      <w:r>
        <w:rPr>
          <w:rFonts w:eastAsia="Kanon Cyr" w:cs="Kanon Cyr" w:ascii="Kanon Cyr" w:hAnsi="Kanon Cyr"/>
          <w:b/>
          <w:bCs/>
          <w:vertAlign w:val="superscript"/>
        </w:rPr>
        <w:t xml:space="preserve">           </w:t>
      </w:r>
      <w:r>
        <w:rPr>
          <w:rFonts w:eastAsia="Kanon Cyr" w:cs="Kanon Cyr" w:ascii="Kanon Cyr" w:hAnsi="Kanon Cyr"/>
          <w:b/>
          <w:bCs/>
        </w:rPr>
        <w:t xml:space="preserve">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  <w:t xml:space="preserve">        </w:t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>
          <w:rFonts w:ascii="Kanon Cyr" w:hAnsi="Kanon Cyr" w:eastAsia="Kanon Cyr" w:cs="Kanon Cyr"/>
          <w:b/>
          <w:b/>
          <w:bCs/>
        </w:rPr>
      </w:pPr>
      <w:r>
        <w:rPr>
          <w:rFonts w:eastAsia="Kanon Cyr" w:cs="Kanon Cyr" w:ascii="Kanon Cyr" w:hAnsi="Kano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anon Cyr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6.3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rminal" w:hAnsi="Terminal" w:eastAsia="Terminal" w:cs="Termin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5:40:00Z</dcterms:created>
  <dc:creator>sd</dc:creator>
  <dc:description/>
  <dc:language>en-US</dc:language>
  <cp:lastModifiedBy>sd</cp:lastModifiedBy>
  <cp:lastPrinted>1996-01-15T19:01:00Z</cp:lastPrinted>
  <dcterms:modified xsi:type="dcterms:W3CDTF">1996-01-19T14:51:00Z</dcterms:modified>
  <cp:revision>21</cp:revision>
  <dc:subject/>
  <dc:title>   1.  ���������, ������������, ���������, �������, ���������. �� ������</dc:title>
</cp:coreProperties>
</file>