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1008897570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1907660751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