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1813562605"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1921624795"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1848643636"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787006368"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