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72659404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9837043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55443631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440374791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66520720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901205722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037515487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617270308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55303643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99806881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1495449511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211092927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57738791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209287282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824577220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679429151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26193176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