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32.75pt;margin-top:7.2pt;width:147.7pt;height:82.45pt;mso-wrap-style:none;v-text-anchor:middle" type="_x0000_t136">
            <v:path textpathok="t"/>
            <v:textpath on="t" fitshape="t" string="реферат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 id="shape_0" stroked="f" o:allowincell="f" style="position:absolute;margin-left:168.75pt;margin-top:25.55pt;width:55.45pt;height:29.2pt;mso-wrap-style:none;v-text-anchor:middle" type="_x0000_t136">
            <v:path textpathok="t"/>
            <v:textpath on="t" fitshape="t" string="тема:" style="font-family:&quot;Impact&quot;;font-size:24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/>
      </w:pPr>
      <w:r>
        <w:rPr>
          <w:rFonts w:eastAsia=" Courier New;Courier New"/>
          <w:b/>
          <w:sz w:val="52"/>
        </w:rPr>
        <w:t xml:space="preserve">  </w:t>
      </w:r>
      <w:r>
        <w:rPr>
          <w:rFonts w:cs=" Courier New Cyr Cyr" w:ascii=" Courier New Cyr Cyr" w:hAnsi=" Courier New Cyr Cyr"/>
          <w:b/>
          <w:sz w:val="52"/>
        </w:rPr>
        <w:t>Дальний Восток как ПТК</w:t>
      </w:r>
      <w:r>
        <w:rPr>
          <w:sz w:val="52"/>
        </w:rPr>
        <w:t xml:space="preserve"> 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0425</wp:posOffset>
            </wp:positionH>
            <wp:positionV relativeFrom="paragraph">
              <wp:posOffset>147320</wp:posOffset>
            </wp:positionV>
            <wp:extent cx="5080000" cy="37998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 Courier New;Courier New"/>
          <w:sz w:val="40"/>
        </w:rPr>
        <w:t xml:space="preserve"> </w:t>
      </w:r>
      <w:r>
        <w:rPr>
          <w:rFonts w:cs=" Courier New Cyr Cyr" w:ascii=" Courier New Cyr Cyr" w:hAnsi=" Courier New Cyr Cyr"/>
          <w:b/>
          <w:sz w:val="40"/>
        </w:rPr>
        <w:t xml:space="preserve">План:                                                      </w:t>
      </w:r>
      <w:r>
        <w:rPr>
          <w:b/>
          <w:sz w:val="40"/>
        </w:rPr>
        <w:t xml:space="preserve">        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географическое положение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  <w:sz w:val="40"/>
        </w:rPr>
        <w:t>геологическое строение, рельеф, п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олезные ископаемые.</w:t>
      </w:r>
      <w:r>
        <w:rPr>
          <w:b/>
          <w:sz w:val="40"/>
        </w:rPr>
        <w:t>.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Климат (t, осадки, воздушны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ассы и т.д.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 xml:space="preserve">природные зоны </w:t>
      </w:r>
    </w:p>
    <w:p>
      <w:pPr>
        <w:pStyle w:val="Style15"/>
        <w:ind w:left="360" w:hanging="0"/>
        <w:rPr>
          <w:b/>
          <w:b/>
          <w:sz w:val="40"/>
        </w:rPr>
      </w:pPr>
      <w:r>
        <w:rPr>
          <w:b/>
          <w:sz w:val="40"/>
        </w:rPr>
        <w:t>((</w:t>
      </w:r>
      <w:r>
        <w:rPr>
          <w:rFonts w:cs=" Courier New Cyr Cyr" w:ascii=" Courier New Cyr Cyr" w:hAnsi=" Courier New Cyr Cyr"/>
          <w:b/>
          <w:sz w:val="40"/>
        </w:rPr>
        <w:t>растительность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, животный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ир, почвы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внутренни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воды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 Courier New Cyr Cyr" w:ascii=" Courier New Cyr Cyr" w:hAnsi=" Courier New Cyr Cyr"/>
          <w:b/>
          <w:sz w:val="40"/>
        </w:rPr>
        <w:t>население (города)</w:t>
      </w:r>
      <w:r>
        <w:rPr>
          <w:b/>
        </w:rPr>
        <w:t xml:space="preserve">                  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</w:rPr>
        <w:t>Общие данные</w:t>
      </w:r>
      <w:r>
        <w:rPr/>
        <w:t>:</w:t>
      </w:r>
      <w:r>
        <w:rPr>
          <w:sz w:val="24"/>
        </w:rPr>
        <w:t xml:space="preserve">        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b/>
          <w:sz w:val="24"/>
        </w:rPr>
        <w:t xml:space="preserve">1.  </w:t>
      </w:r>
      <w:r>
        <w:rPr>
          <w:rFonts w:cs=" Courier New Cyr Cyr" w:ascii=" Courier New Cyr Cyr" w:hAnsi=" Courier New Cyr Cyr"/>
          <w:b/>
          <w:sz w:val="24"/>
        </w:rPr>
        <w:t>Географическое положение.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                             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sz w:val="24"/>
        </w:rPr>
        <w:t>Дальний Восток - понятие, в которое входят все регионы в восточной части Евразии. Но я хотел бы затронуть лишь территорию России. В него входят: Хабаровский край, Камчатка, Приморье, Амурская область, Чукотка, Якутия; территория Дальнего Востока протянулась вдоль побережья Тихого океана на 4500 км.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 xml:space="preserve">площадь </w:t>
      </w:r>
      <w:r>
        <w:rPr>
          <w:sz w:val="24"/>
        </w:rPr>
        <w:t>– 6,</w:t>
      </w:r>
      <w:r>
        <w:rPr>
          <w:rFonts w:cs=" Courier New Cyr Cyr" w:ascii=" Courier New Cyr Cyr" w:hAnsi=" Courier New Cyr Cyr"/>
          <w:sz w:val="24"/>
        </w:rPr>
        <w:t>2 млн. к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36</w:t>
      </w:r>
      <w:r>
        <w:rPr>
          <w:rFonts w:cs=" Symbol;Symbol" w:ascii=" Symbol;Symbol" w:hAnsi=" Symbol;Symbol"/>
          <w:sz w:val="24"/>
        </w:rPr>
        <w:t>%</w:t>
      </w:r>
      <w:r>
        <w:rPr>
          <w:rFonts w:cs=" Courier New Cyr Cyr" w:ascii=" Courier New Cyr Cyr" w:hAnsi=" Courier New Cyr Cyr"/>
          <w:sz w:val="24"/>
        </w:rPr>
        <w:t xml:space="preserve"> от площади страны)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Она располагается в зоне контрастных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роцессов и явлений, здесь взаимодействуют разнородные блоки земной коры, различные воздушные массы, холодные и тёплые морски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ечения, рядом соседствуют представители северной и южной флоры и фауны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сё это определяет большую пестроту природных условий.</w:t>
      </w:r>
      <w:r>
        <w:rPr>
          <w:sz w:val="24"/>
        </w:rPr>
        <w:t xml:space="preserve"> , </w:t>
      </w:r>
      <w:r>
        <w:rPr>
          <w:rFonts w:cs=" Courier New Cyr Cyr" w:ascii=" Courier New Cyr Cyr" w:hAnsi=" Courier New Cyr Cyr"/>
          <w:sz w:val="24"/>
        </w:rPr>
        <w:t>Рреки - богаты гидроэнергией, самая полноводная из них - Амур. Большинство городов расположены в Хабаровском крае</w:t>
      </w:r>
      <w:r>
        <w:rPr>
          <w:sz w:val="24"/>
        </w:rPr>
        <w:t xml:space="preserve">., </w:t>
      </w:r>
      <w:r>
        <w:rPr>
          <w:rFonts w:cs=" Courier New Cyr Cyr" w:ascii=" Courier New Cyr Cyr" w:hAnsi=" Courier New Cyr Cyr"/>
          <w:sz w:val="24"/>
        </w:rPr>
        <w:t>Ттакже сильно развита добыча полезных ископаемых, таких как: каменного угля, бурого угля, полиметаллических и оловянных руд, нефти, природного газа, слюды, поваренной соли, алмазов, 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десь же находятся важнейшие порты востока России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с.ш.)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 ю. ш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40</w:t>
      </w:r>
      <w:r>
        <w:rPr>
          <w:rFonts w:cs=" Symbol;Symbol" w:ascii=" Symbol;Symbol" w:hAnsi=" Symbol;Symbol"/>
          <w:sz w:val="24"/>
        </w:rPr>
        <w:t>¢</w:t>
      </w:r>
      <w:r>
        <w:rPr>
          <w:rFonts w:cs=" Courier New Cyr Cyr" w:ascii=" Courier New Cyr Cyr" w:hAnsi=" Courier New Cyr Cyr"/>
          <w:sz w:val="24"/>
        </w:rPr>
        <w:t>(з. д.)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м. Дежнёва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i/>
          <w:sz w:val="24"/>
        </w:rPr>
        <w:t>крайняя восточная точка России</w:t>
      </w:r>
      <w:r>
        <w:rPr>
          <w:i/>
          <w:sz w:val="24"/>
        </w:rPr>
        <w:t>.</w:t>
      </w:r>
      <w:r>
        <w:rPr>
          <w:sz w:val="24"/>
        </w:rPr>
        <w:t xml:space="preserve">     </w:t>
      </w:r>
    </w:p>
    <w:p>
      <w:pPr>
        <w:pStyle w:val="Style15"/>
        <w:jc w:val="both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в.д.</w:t>
      </w:r>
      <w:r>
        <w:rPr>
          <w:sz w:val="24"/>
        </w:rPr>
        <w:t xml:space="preserve">) </w:t>
      </w:r>
      <w:r>
        <w:rPr>
          <w:rFonts w:cs=" Courier New Cyr Cyr" w:ascii=" Courier New Cyr Cyr" w:hAnsi=" Courier New Cyr Cyr"/>
          <w:sz w:val="24"/>
        </w:rPr>
        <w:t>административная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 с Якутией</w:t>
      </w:r>
      <w:r>
        <w:rPr>
          <w:sz w:val="24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rFonts w:eastAsia=" Courier New Cyr Cyr" w:cs=" Courier New Cyr Cyr" w:ascii=" Courier New Cyr Cyr" w:hAnsi=" Courier New Cyr Cyr"/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различны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(с.ш.)</w:t>
      </w:r>
    </w:p>
    <w:p>
      <w:pPr>
        <w:pStyle w:val="Style15"/>
        <w:rPr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( ю. ш.)</w:t>
      </w:r>
    </w:p>
    <w:p>
      <w:pPr>
        <w:pStyle w:val="Style15"/>
        <w:rPr>
          <w:i/>
          <w:i/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sz w:val="24"/>
        </w:rPr>
        <w:t xml:space="preserve">( </w:t>
      </w:r>
      <w:r>
        <w:rPr>
          <w:rFonts w:cs=" Courier New Cyr Cyr" w:ascii=" Courier New Cyr Cyr" w:hAnsi=" Courier New Cyr Cyr"/>
          <w:sz w:val="24"/>
        </w:rPr>
        <w:t>з.д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( в.д.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адм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</w:t>
      </w:r>
      <w:r>
        <w:rPr>
          <w:sz w:val="24"/>
        </w:rPr>
        <w:t>)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b/>
          <w:sz w:val="24"/>
        </w:rPr>
        <w:t>2.Климат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лимат всего Дальнего Востока определяется взаимодействием континентальных и морских воздушных масс умеренных широт. Зимой со стороны мощного Азиатского максимума к юго-востоку устремляются потоки холодного воздуха. Поэтому зима на Дальнем Востоке очень суровая и сухая. На северо-востоке по окраине Алеутского минимума холодный континентальный воздух Восточной Сибири вступает во взаимодействие с тёплым морским воздухом. В результат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часто возникают циклоны, с которыми связано большое количество осадков. На Камчатке выпадает много снега, нередки метели. По восточному берегу полуострова высота снежного покрова может местами достигать 6 м. Значительны снегопады и на Сахалине. 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Летом воздушные потоки устремляются со стороны Тихого океана. Морские воздушные массы взаимодействуют с континентальными, вследствие чего на всей территории Дальнего Востока летом идут муссонные дожди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Муссонный климат Дальнего Востока охватывает Амурскую область и Приморский край. В результате крупнейшая дальневосточная река Амур и её притоки разливаются не весной, а летом, что обычно приводит к катастрофическим наводнениям. Над прибрежными районами нередко проносятся разрушительные тайфуны, приходящие со стороны южных морей.  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rFonts w:cs=" Courier New Cyr Cyr" w:ascii=" Courier New Cyr Cyr" w:hAnsi=" Courier New Cyr Cyr"/>
          <w:b/>
          <w:sz w:val="24"/>
        </w:rPr>
        <w:t>Природные зоны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720"/>
          <w:tab w:val="left" w:pos="4536" w:leader="none"/>
        </w:tabs>
        <w:jc w:val="both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Взаимодействие континентальных и морских воздушных масс, северных и южных воздушных потоков, сложный рельеф, в котором сочетаются горы и низменности, замкнутые котловины - всё это в совокупности приводит к разнообразию растительного покрова Дальнего Востока, к присутствию в его составе северных и южных видов. На северных низменностях располагаются тундры, в которые по рекам с юга заходят лиственничные леса. Большая часть Камчатки занята редкостойными  лесами из каменной берёзы и лиственницы, а по склонам гор произрастают заросли кедрового стланика с ольхой и лишайниками. Для Северного Сахалина характерны редкостойные лиственничные леса, а для Южного - непроходимые заросли бамбука и еловопихтовая тайга на Курильских островах, в Приморье и Приамурье, где лето тёплое и влажное, произрастают хвойно-широколиственные леса богатого видового состава. Они состоят из корейского кедра, ели, пихты, липы, граба, маньчжурского ореха, груши и многих других видов. Густые заросли деревьев перевиты лианами, виноградом и лимонником. В лесах много целебных трав, в том числе женьшенья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 xml:space="preserve">В Приамурье  и в Приморье встречаются северные и южные виды животных. Здесь обитают такие сибирские виды, как северный олень, лось, соболь, белка, и такие южные, как амурский тигр, пятнистый олень, чёрный медведь, енотовидная собака. Для Курильских островов характерны: нерпа, морской котик и калан.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Почвы Дальнего Востока</w:t>
      </w:r>
      <w:r>
        <w:rPr>
          <w:sz w:val="24"/>
        </w:rPr>
        <w:t xml:space="preserve"> -:</w:t>
      </w:r>
      <w:r>
        <w:rPr>
          <w:rFonts w:cs=" Courier New Cyr Cyr" w:ascii=" Courier New Cyr Cyr" w:hAnsi=" Courier New Cyr Cyr"/>
          <w:sz w:val="24"/>
        </w:rPr>
        <w:t xml:space="preserve"> на севере арктические и тундровые глеевые, горно-тундровые; на Камчатке </w:t>
      </w:r>
      <w:r>
        <w:rPr>
          <w:sz w:val="24"/>
        </w:rPr>
        <w:t xml:space="preserve">- </w:t>
      </w:r>
      <w:r>
        <w:rPr>
          <w:rFonts w:cs=" Courier New Cyr Cyr" w:ascii=" Courier New Cyr Cyr" w:hAnsi=" Courier New Cyr Cyr"/>
          <w:sz w:val="24"/>
        </w:rPr>
        <w:t>лесные вулканические охристые и дерново-грубогумусные; на побережье Охотского моря - подзолистые; в Хабаровском крае – горно-лесные ( бурые и серые ), горно-таёжные, дерново-подзолистые и пойменные. Однако на большей части Дальнего Востока земледелие затруднено. Но на южных равнинах с плодородными черноземовидными и бурыми лесными почвами выращивают пшеницу, сою, картофель и овощи</w:t>
      </w:r>
      <w:r>
        <w:rPr>
          <w:sz w:val="24"/>
        </w:rPr>
        <w:t>.       .</w:t>
      </w:r>
    </w:p>
    <w:p>
      <w:pPr>
        <w:pStyle w:val="Style15"/>
        <w:rPr>
          <w:rFonts w:eastAsia=" Courier New;Courier New"/>
        </w:rPr>
      </w:pPr>
      <w:r>
        <w:rPr>
          <w:rFonts w:eastAsia=" Courier New;Courier New"/>
        </w:rPr>
        <w:t xml:space="preserve">      </w:t>
      </w:r>
    </w:p>
    <w:p>
      <w:pPr>
        <w:pStyle w:val="Style15"/>
        <w:jc w:val="both"/>
        <w:rPr/>
      </w:pPr>
      <w:r>
        <w:rPr>
          <w:rFonts w:eastAsia=" Courier New;Courier New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Большинство горных сооружений Дальнего Востока сформировалось в мезозое и кайнозое. Мощные горообразовательные процессы и подвижки литосферных плит продолжаются. Свидетельством этому являются интенсивные землетрясения и моретрясения, очаги которых располагаются как в недрах горных сооружений, так и на дне морских котловин и желобов. Моретрясения сопровождаются образованием гигантских волн-цунами, которые стремительно обрушиваются на дальневосточные побережья, вызывая катастрофические разрушения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В состав дугообразных хребтов входят и вулканические горы. Самая большая из них </w:t>
      </w:r>
      <w:r>
        <w:rPr>
          <w:sz w:val="24"/>
        </w:rPr>
        <w:t>–</w:t>
      </w:r>
      <w:r>
        <w:rPr>
          <w:rFonts w:cs=" Courier New Cyr Cyr" w:ascii=" Courier New Cyr Cyr" w:hAnsi=" Courier New Cyr Cyr"/>
          <w:sz w:val="24"/>
        </w:rPr>
        <w:t xml:space="preserve"> Ключевская соп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(Камчатка)</w:t>
      </w:r>
      <w:r>
        <w:rPr>
          <w:sz w:val="24"/>
        </w:rPr>
        <w:t xml:space="preserve"> - </w:t>
      </w:r>
      <w:r>
        <w:rPr>
          <w:rFonts w:cs=" Courier New Cyr Cyr" w:ascii=" Courier New Cyr Cyr" w:hAnsi=" Courier New Cyr Cyr"/>
          <w:sz w:val="24"/>
        </w:rPr>
        <w:t>систематически выбрасывает пепел и лаву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улканическим процессам сопутствуют гейзеры, многочисленные источники термальных вод. На Камчатке они используются для отопления зданий и теплиц, производства электроэнергии. Многие горы Дальнего Востока сложены застывшими лавами, туфами, пемзой и другими вулканическими породами.</w:t>
      </w:r>
      <w:r>
        <w:rPr>
          <w:sz w:val="24"/>
        </w:rPr>
        <w:t xml:space="preserve">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</w:t>
      </w:r>
    </w:p>
    <w:p>
      <w:pPr>
        <w:pStyle w:val="Style15"/>
        <w:jc w:val="both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b/>
          <w:sz w:val="24"/>
        </w:rPr>
        <w:t>Население и индустрия.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 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jc w:val="both"/>
        <w:rPr/>
      </w:pPr>
      <w:r>
        <w:rPr>
          <w:rFonts w:cs=" Courier New Cyr Cyr" w:ascii=" Courier New Cyr Cyr" w:hAnsi=" Courier New Cyr Cyr"/>
          <w:sz w:val="24"/>
        </w:rPr>
        <w:t>Общая плотность населения на Дальнем Востоке очень мала</w:t>
      </w:r>
      <w:r>
        <w:rPr>
          <w:sz w:val="24"/>
        </w:rPr>
        <w:t xml:space="preserve">: </w:t>
      </w:r>
      <w:r>
        <w:rPr>
          <w:rFonts w:cs=" Courier New Cyr Cyr" w:ascii=" Courier New Cyr Cyr" w:hAnsi=" Courier New Cyr Cyr"/>
          <w:sz w:val="24"/>
        </w:rPr>
        <w:t>менее 1 челове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1 кв. км., основные скопления населения: в районе Магадана,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етропавловска-Камчатского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>в Приамурье и Приморье</w:t>
      </w:r>
      <w:r>
        <w:rPr>
          <w:sz w:val="24"/>
        </w:rPr>
        <w:t>.</w:t>
      </w:r>
      <w:r>
        <w:rPr>
          <w:rFonts w:cs=" Courier New Cyr Cyr" w:ascii=" Courier New Cyr Cyr" w:hAnsi=" Courier New Cyr Cyr"/>
          <w:sz w:val="24"/>
        </w:rPr>
        <w:t xml:space="preserve"> Население около 8 млн. человек</w:t>
      </w:r>
      <w:r>
        <w:rPr>
          <w:sz w:val="24"/>
        </w:rPr>
        <w:t xml:space="preserve">.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рупнейшие города Дальнего Востока: Магадан, Петропавловск-Камчатский, Комсомольск-на-Амуре, Благовещенск, Хабаровск, Южно-Сахалинск, Владивосток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sectPr>
          <w:type w:val="nextPage"/>
          <w:pgSz w:w="11906" w:h="16838"/>
          <w:pgMar w:left="1953" w:right="19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</w:t>
      </w:r>
      <w:r>
        <w:rPr>
          <w:rFonts w:cs=" Courier New Cyr Cyr" w:ascii=" Courier New Cyr Cyr" w:hAnsi=" Courier New Cyr Cyr"/>
          <w:sz w:val="24"/>
        </w:rPr>
        <w:t>- положение Дальнего Востока на карте России.</w:t>
      </w:r>
    </w:p>
    <w:p>
      <w:pPr>
        <w:pStyle w:val="Normal"/>
        <w:rPr>
          <w:sz w:val="24"/>
          <w:lang w:val="en-US"/>
        </w:rPr>
      </w:pPr>
      <w:r>
        <w:rPr>
          <w:rFonts w:cs=" Courier New Cyr Cyr" w:ascii=" Courier New Cyr Cyr" w:hAnsi=" Courier New Cyr Cyr"/>
          <w:sz w:val="24"/>
        </w:rPr>
        <w:t>2.- основные регионы Дальнего Вост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1760</wp:posOffset>
            </wp:positionV>
            <wp:extent cx="5014595" cy="6217920"/>
            <wp:effectExtent l="0" t="0" r="0" b="0"/>
            <wp:wrapTopAndBottom/>
            <wp:docPr id="4" name="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5055" w:dyaOrig="6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4pt;margin-top:-331.4pt;width:252.75pt;height:304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55221998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Symbol">
    <w:altName w:val="Symbo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 Courier New">
    <w:altName w:val="Courier New"/>
    <w:charset w:val="00"/>
    <w:family w:val="modern"/>
    <w:pitch w:val="default"/>
  </w:font>
  <w:font w:name=" Courier New Cyr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 Symbol" w:hAnsi=" Symbol" w:cs=" 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 Symbol;Symbol" w:hAnsi=" Symbol;Symbol" w:cs=" Symbol;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 Courier New;Courier New" w:hAnsi=" Courier New;Courier New" w:cs=" Courier New;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1:51:00Z</dcterms:created>
  <dc:creator>ХХ</dc:creator>
  <dc:description/>
  <dc:language>en-US</dc:language>
  <cp:lastModifiedBy>ХХ</cp:lastModifiedBy>
  <dcterms:modified xsi:type="dcterms:W3CDTF">1997-05-14T11:56:00Z</dcterms:modified>
  <cp:revision>2</cp:revision>
  <dc:subject/>
  <dc:title/>
</cp:coreProperties>
</file>