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67" w:right="964" w:firstLine="1418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âåäåíèå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àçâèâàÿñü,÷åëîâå÷åñòâî íà÷èíàåò èñïîëüçîâàòü âñå íîâûå âèäû ðåñóðñîâ (àòîìíóþ è ãåîòåðìàëüíóþ ýíåðãèþ, ñîëíå÷íóþ, ãèäðîýíåðãèþ ïðèëèâîâ è îòëèâîâ,âåòðÿíóþ è äðóãèå íåòðàäèöèîííûå èñòî÷íèêè).Îäíàêî ãëàâíóþ ðîëü â îáåñïå÷åíèè ýíåðãèåé âñåõ îòðàñëåé ýêîíîìèêè ñåãîäíÿ èãðàþò òîïëèâíûå ðåñóðñû. Ýòî ÷åòêî îòðàæàåò "ïðèõîäíàÿ ÷àñòü" òîïëèâíî-ýíåðãåòè÷åñêîãî áàëàíñà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îïëèâíî-ýíåðãåòè÷åñêèé êîìïëåêñ òåñíî ñâÿçàí ñî âñåé ïðîìûøëåííîñòüþ ñòðàíû. Íà åãî ðàçâèòèå ðàñõîäóåòñÿ áîëåå 20% äåíåæíûõ ñðåäñòâ. Íà ÒÝÊ ïðèõîäèòüñÿ 30% îñíîâíûõ ôîíäîâ è 30%  ñòîèìîñòè ïðîìûøëåííîé ïðîäóêöèè Ðîññèè. Îí èñïîëüçóåò 10% ïðîäóêöèè ìàøèíîñòðîèòåëüíîãî êîìïëåêñà, 12% ïðîäóêöèè ìåòàëëóðãèè, ïîòðåáëÿåò 2/3 òðóá â ñòðàíå, äàåò áîëüøå ïîëîâèíû ýêñïîðòà ÐÔ è çíà÷èòåëüíîå êîëè÷åñòâî ñûðüÿ äëÿ õèìè÷åñêîé ïðîìûøëåííîñòè. Åãî äîëÿ â ïåðåâîçêàõ ñîñòàâëÿþò 1/3 âñåõ ãðóçîâ ïî æåëåçíûì äîðîãàì, ïîëîâèíó ïåðåâîçîê ìîðñêîãî òðàíñïîðòà è âñþ òðàíñïîðòèðîâêó ïî òðóáîïðîâîäàì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îïëèâíî-ýíåðãåòè÷åñêèé êîìïëåêñ èìååò áîëüøóþ ðàéîíîîáðàçîâàòåëüíóþ ôóíêöèþ. Ñ íèì íàïðÿìóþ ñâÿçàíî áëàãîñîñòîÿíèå âñåõ ãðàæäàí Ðîññèè,òàêèå ïðîáëåìû, êàê áåçðàáîòèöà è èíôëÿöèÿ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èáîëüøåå çíà÷åíèå â òîïëèâíîé ïðîìûøëåííîñòè ñòðàíû ïðèíàäëåæèò òðåì îòðàñëÿì: íåôòÿíîé ,ãàçîâîé è óãîëüíîé, èç êîòîðûõ îñîáî âûäåëÿåòñÿ íåôòÿíàÿ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ôòÿíûå áàçû áûëè îïîðîé ñîâåòñêîãî ðóêîâîäñòâà. Äåøåâàÿ íåôòü îáåñïå÷èâàëà îòòÿæêó ñòðóêòóðíîé ïåðåñòðîéêè ýíåðãîåìêîé ïðîìûøëåííîñòè ÑÑÑÐ. Ýòà íåôòü ïðèâÿçûâàëà ñòðàíû âîñòî÷íîãî áëîêà. Âàëþòíûå äîõîäû îò åå ýêñïîðòà ïîçâîëÿëè îáåñïå÷èâàòü ïîòðåáèòåëüñêèé ðûíîê èìïîðòíûìè òîâàðàìè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 òåõ ïîð èçìåíèëîñü ìíîãîå. Ðàäèêàëüíî ïåðåñòðàèâàåòñÿ âíóòðåííÿÿ ñòðóêòóðà ãîñóäàðñòâà. Ðàçâîðà÷èâàåòñÿ ïðîöåññ ðåîðãàíèçàöèè ðîññèéñêîãî àäìèíèñòðàòèâíîãî ïðîñòðàíñòâà. Ïîÿâëÿþòñÿ íîâûå ðåãèîíàëüíûå îáðàçîâàíèÿ. Íî íåôòü ïî-ïðåæíåìó - âàæíåéøèé èñòî÷íèê âàëþòû äëÿ ñòðàíû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åéñòâèòåëüíî, îòðàñëè ÒÝÊ äàþò íå ìåíåå 60% âàëþòíûõ ïîñòóïëåíèé, â Ðîññèþ, ïîçâîëÿþò èìåòü ïîëîæèòåëüíîå âíåøíåòîðãîâîå ñàëüäî, ïîääåðæèâàòü êóðñ ðóáëÿ. Âûñîêè äîõîäû â áþäæåò ñòðàíû îò àêöèçîâ íà íåôòü è íåôòåïðîäóêòû. 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åëèêà ðîëü íåôòè è â ïîëèòèêè. Ðåãóëèðîâàíèå ïîñòàâîê íåôòè â ñòðàíû áëèæíåãî çàðóáåæüÿ ÿâëÿåòñÿ, ïî ñóòè äåëà, âàæíûì àðãóìåíòîì â äèàëîãå ñ íîâûìè ãîñóäàðñòâàìè. 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àêèì îáðàçîì, íåôòü - ýòî áîãàòñòâî Ðîññèè. Íåôòÿíàÿ ïðîìûøëåííîñòü ÐÔ òåñíî ñâÿçàíà ñî âñåìè îòðàñëÿìè íàðîäíîãî õîçÿéñòâà, èìååò îãðîìíîå çíà÷åíèå äëÿ ðîññèéñêîé ýêîíîìèêè. Ñïðîñ íà íåôòü âñåãäà îïåðåæàåò ïðåäëîæåíèå, ïîýòîìó â óñïåøíîì ðàçâèòèè íàøåé íåôòåäîáûâàþùåé ïðîìûøëåííîñòè  çàèíòåðåñîâàíû ïðàêòè÷åñêè âñå ðàçâèòûå ãîñóäàðñòâà ìèðà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îññèÿ ïîêà íå âûñòóïàëà êàê àêòèâíûé ñàìîñòîÿòåëüíûé ñóáúåêò â ìèðîâîé ýíåðãåòè÷åñêîé ïîëèòèêå, õîòÿ ìàëåéøèå ñîöèàëüíî-ýêîíîìè÷åñêèå è ïîëèòè÷åñêèå îáîñòðåíèÿ â Ìîñêâå èëè Òþìåíè òóò æå îòðàæàþòñÿ íà ñòîèìîñòè íåôòè íà áèðæàõ Íüþ-Éîðêà èëè Ëîíäîíà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 íàñòîÿùåãî âðåìåíè íåôòÿíóþ ïîëèòèêó îïðåäåëÿëè äâà êàðòåëÿ - çàïàäíûé è âîñòî÷íûé. Ïåðâûé îáúåäèíÿåò 6 êðóïíåéøèõ íåôòÿíûõ êîìïàíèé, íà êîòîðûå ïðèõîäÿòñÿ 40% íåôòåäîáû÷è ñòðàí, íå âõîäÿùèõ â ÎÏÅÊ. Ñîâîêóïíûé îáúåì ïðîäàæ ýòèõ êîìïàíèé â 1991 ãîäó ñîñòàâèë ïî÷òè 400 ìëðä. äîëëàðîâ. Â âîñòî÷íûé êàðòåëü (ÎÏÅÊ) âõîäÿò 13 ñòðàí, äàþùèõ 38 ïðîöåíòîâ âñåé ìèðîâîé äîáû÷è è 61 ïðîöåíò ìèðîâîãî ýêñïîðòà íåôòè. Äîáû÷à Ðîññèè ñîñòîâëÿåò 10% ìèðîâîé, ïîýòîìó ìîæíî ñ óâåðåííîñòüþ ñêàçàòü, ÷òî ñòðàíà çàíèìàåò ñèëüíûå ïîçèöèè íà ìåæäóíàðîäíîì ðûíêå íåôòè. Íàïðèìåð, ýêñïåðòû ÎÏÅÊ çàÿâèëè, ÷òî ãîñóäàðñòâà, âõîäÿùèå â ýòó îðãàíèçàöèþ, íå ñìîãóò âîñïîëíèòü íåõâàòêó íåôòè, åñëè ìèðîâîé ðûíîê ïîêèíåò ÐÔ (ñì. ïðèëîæåíèå 1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ðîìå òîãî, â îáîçðèìîì áóäóùåì íåôòü çàìåíèòü íå÷åì. Ìèðîâîé ñïðîñ áóäåò ðàñòè íà 1,5 ïðîöåíòà â ãîä, à ïðåäëîæåíèå ñóùåñòâåííî íå âîçðàñòåò. Äî ýíåðãåòè÷åñêîãî êðèçèñà 1973 ãîäà â òå÷åíèå 70 ëåò ìèðîâàÿ äîáû÷à ïðàêòè÷åñêè óäâàèâàëàñü êàæäûå äåñÿòü ëåò. Îäíàêî ñåé÷àñ èç ñòðàí - ÷ëåíîâ ÎÏÅÊ ðàñïîëàãàþùèõ 66% ìèðîâûõ çàïàñîâ, ëèøü ÷åòûðå ñòðàíû ìîãóò îùóòèìî óâåëè÷èòü îáúåì íåôòèäîáû÷è (Ñàóäîâñêàÿ Àðàâèÿ, Êóâåéò, Íèãåðèÿ, Ãàáîí). Òåì áîëåå ñóùåñòâåííîé ñòàíîâèòüñÿ ðîëü Ðîññèè, èíà÷å ðÿä ýêñïåðòîâ íå èñêëþ÷àþò âîçìîæíîñòü ñêîðîãî âîçíèêíîâåíèÿ î÷åðåäíîãî ýíåðãåòè÷åñêîãî êðèçèñà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òàê, ðîññèéñêàÿ íåôòÿíàÿ ïðîìûøëåííîñòü èìååò âàæíåéøåå çíà÷åíèå äëÿ íàøåé ñòðàíû è âñåãî ìèðà â öåëîì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. Íåôòÿíàÿ ïðîìûøëåííîñòü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. Åå îïðåäåëåíèå è ñîñòàâ 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åôòÿíàÿ ïðîìûøëåííîñòü ÿâëÿåòñÿ ñîñòàâíîé ÷àñòüþ ÒÝÊ - ìíîãîîòðàñëåâîé ñèñòåìû, âêëþ÷àþùåé äîáû÷ó è ïðîèçâîäñòâî òîïëèâà, ïðîèçâîäñòâî ýíåðãèè (ýëåêòðè÷åñêîé è òåïëîâîé), ðàñïðåäåëåíèå è òðàíñïîðò ýíåðãèè è òîïëèâà. 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ôòÿíàÿ ïðîìûøëåííîñòü - îòðàñëü òÿæåëîé èíäóñòðèè, âêëþ÷àþùàÿ ðàçâåäêó íåôòÿíûõ è íåôòåãàçîâûõ ìåñòîðîæäåíèé, áóðåíèå ñêâàæèí, äîáû÷ó íåôòè è ïîïóòíîãî ãàçà, òðóáîïðîâîäíûé òðàíñïîðò íåôòè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åëü íåôòåðàçâåäêè - âûÿâëåíèå, ãåîëîãî - ýêîíîìè÷åñêàÿ îöåíêà è ïîäãîòîâêà ê ðàáîòå ïðîìûøëåííûõ çàëåæåé. Íåôòåðàçâåäêà ïðîèçâîäèòüñÿ ñ ïîìîùüþ ñ ïîìîùüþ ãåîëîãè÷åñêèõ, ãåîôèçè÷åñêèõ, ãåîõèìè÷åñêèõ è áóðîâûõ ðàáîò. Ïðîöåññ ãåîëîãîðàçâåäî÷íûõ ðàáîò ïîäðàçäåëÿåòñÿ íà äâà ýòàïà: ïîèñêîâûé è ðàçâåäî÷íûé. Ïåðâûé âêëþ÷àåò òðè ñòàäèè: ðåãèîíàëüíûå ãåîëîãî-ãåîôèçè÷åñêèå ðàáîòû, ïîäãîòîâêà ïëîùàäåé ê ãëóáîêîìó ïîèñêîâîìó áóðåíèþ è ïîèñêè ìåñòîðîæäåíèé. Âòîðîé çàâåðøàåòñÿ ïîäãîòîâêîé ìåñòîðîæäåíèÿ ê ðàçðàáîòêå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ñòåïåíè èçó÷åííîñòè ìåñòîðîæäåíèÿ äåëÿòñÿ íà ÷åòûðå ãðóïïû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) Äåòàëüíî ðàçâåäàííûå ìåñòîðîæäåíèÿ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) Ïðåäâàðèòåëüíî ðàçâåäàííûå ìåñòîðîæäåíèÿ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1) Ñëàáî ðàçâåäàííûå ìåñòîðîæäåíèÿ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2) Ãðàíèöû ìåñòîðîæäåíèé íå îïðåäåëåíû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br/>
        <w:t>Êàòåãîðèè À, Â è C1 îòíîñÿòñÿ ê ïðîìûøëåííûì çàïàñàì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 ñåãîäíÿøíèé äåíü ãëàâíàÿ ïðîáëåìà ãåîëîãîðàçâåä÷èêîâ - íåäîñòàòî÷íîå ôèíàíñèðîâàíèå, ïîýòîìó ñåé÷àñ ðàçâåäêà íîâûõ ìåñòîðîæäåíèé ÷àñòè÷íî ïðèîñòàíîâëåíà. Ïîòåíöèàëüíî, ïî ïðîãíîçàì ýêñïåðòîâ, ãåîëîãîðàçâåäêà ìîæåò äàâàòü Ðîññèéñêîé Ôåäåðàöèè ïðèðîñò çàïàñîâ îò 700 ìëí. äî 1 ìëðä. ò â ãîä, ÷òî ïåðåêðûâàåò èõ ðàñõîä âñëåäñòâèå äîáû÷è (â 1993 ãîäó áûëî äîáûòî 342 ìëí. ò 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äíàêî â äåéñòâèòåëüíîñòè äåëî îáñòîèò èíà÷å. Ìû óæå èçâëåêëè 41 ïðîöåíò, ñîäåðæàùèéñÿ â ðàçðàáàòûâàåìûõ ìåñòîðîæäåíèÿõ. Â Çàïàäíîé Ñèáèðè èçâëå÷åíî 26,6 ïðîöåíòà. Ïðè÷åì íåôòü èçâëå÷åíà èç ëó÷øèõ ìåñòîðîæäåíèé, òðåáóþùèõ ìèíèìàëüíûõ èçäåðæåê ïðè äîáû÷å. Ñðåäíèé äåáèò ñêâàæèí íåïðåðûâíî ñíèæàåòñÿ: 1986 ãîä - 14,1/ ñóòêè. 1987 - 13.2, 1988 - 12,3, 1989 - 11,3, 1990 - 10,2. Òåìïû âûðàáîòêè çàïàñîâ íåôòè íà òåððèòîðèè Ðîññèè â 3-5 ðàç ïðåâûøàþò ñîîòâåòñòâóþùèé ïîêàçàòåëü Ñàóäîâñêîé Àðàâèè, ÎÀÝ, Âåíåñóýëû, Êóâåéòà. Òàêèå òåìïû äîáû÷è îáóñëîâèëè ðåçêîå ñîêðàùåíèå ðàçâåäàííûõ çàïàñîâ (ñì. ïðèëîæåíèå 6). È ïðîáëåìà çäåñü íå ñòîëüêî â ìåäëåííîé ðàçâåäêå íîâûõ ìåñòîðîæäåíèé, ñêîëüêî â íåðàöèîíàëüíîé ýêñïëóàòàöèè èìåþùèõñÿ. Áîëüøèå ïîòåðè ïðè äîáû÷å è òðàíñïîðòèðîâêå, ñòàðåíèå òåõíîëîãèé âûçâàëè öåëûé êîìïëåêñ ïðîáëåì â íåôòÿíîé ïðîìûøëåííîñòè.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Ñëîæíîå ïîëîæåíèå â îòðàñëè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ðàçâåäàííûì çàïàñàì íåôòè â 1992 ãîäó Ðîññèÿ çàíèìàëà âòîðîå ìåñòî â ìèðå âñëåä çà Ñàóäîâñêîé Àðàâèåé, íà òåððèòîðèè êîòîðîé ñîñðåäîòî÷åíà òðåòü ìèðîâûõ çàïàñîâ. Çàïàñû áûâøåãî ÑÑÑÐ íà 1991 ãîä ñîñòàâëÿëè 23,5 ìëðä. òîíí. Èç íèõ çàïàñû Ðîññèè - 20,2 ìëðä. ò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Åñëè ó÷åñòü íèçêóþ ñòåïåíü ïîäòâåðæäàåìîñòè ïðîãíîçíûõ çàïàñîâ è åùå áîëüøóþ äîëþ ìåñòîðîæäåíèé ñ âûñîêèìè èçäåðæêàìè îñâîåíèÿ (èç âñåõ çàïàñîâ íåôòè òîëüêî 55% èìåþò âûñîêóþ ïðîäóêòèâíîñòü), òî îáùóþ îáåñïå÷åííîñòü Ðîññèè íåôòÿíûìè ðåñóðñàìè íåëüçÿ íàçâàòü áåçîáëà÷íîé,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àæå â Çàïàäíîé Ñèáèðè, ãäå ïðåäïîëàãàåòñÿ îñíîâíîé ïðèðîñò çàïàñîâ, îêîëî 40%  ýòîãî ïðèðîñòà áóäåò ïðèõîäèòüñÿ íà äîëþ íèçêîïðîäóêòèâíûõ ìåñòîðîæäåíèÿ ñ äåáèòîì íîâûõ ñêâàæèí ìåíåå 10 ò â ñóòêè, ÷òî â íàñòîÿùåå âðåìÿ ÿâëÿåòñÿ ïðåäåëîì ðåíòàáèëüíîñòè äëÿ äàííîãî ðåãèîíà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ëóáîêèé ýêîíîìè÷åñêèé êðèçèñ, îõâàòèâøèé Ðîññèþ, íå îáîøåë è îòðàñëè òîïëèâíî-ýíåðãåòè÷åñêîãî êîìïëåêñà, îñîáåííî íåôòÿíóþ ïðîìûøëåííîñòü. Ýòî âûðàçèëîñü ïðåæäå âñåãî â óñêîðÿþùåìñÿ ñîêðàùåíèè îáúåìîâ äîáû÷è íåôòè íà÷èíàÿ ñ 1989 ãîäà. Ïðè ýòîì òîëüêî íà ìåñòîðîæäåíèÿõ Òþìåíñêîé îáëàñòè - îñíîâíîãî íåôòåäîáûâàþùåãî ðåãèîíà - äîáû÷à íåôòè ñíèçèëàñü ñ 394 ìëí. òîíí â 1988 ãîäó äî 307 ìëí. òîíí â 1991 ãîäó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ûíåøíåå ñîñòîÿíèå íåôòÿíîé ïðîìûøëåííîñòè Ðîññèè õàðàêòåðèçóåòñÿ ñîêðàùåíèåì îáúåìîâ ïðèðîñòà ïðîìûøëåííûõ çàïàñîâ íåôòè, ñíèæåíèåì êà÷åñòâà è òåìïîâ èõ ââîäà; ñîêðàùåíèå îáúåìîâ ðàçâåäî÷íîãî è ýêñïëóàòàöèîííîãî áóðåíèÿ è óâåëè÷åíèåì êîëè÷åñòâà áåçäåéñòâóþùèõ ñêâàæèí; ïîâñåìåñòíîì ïåðåõîäå íà ìåõàíèçèðîâàííûé ñïîñîá äîáû÷è ïðè ðåçêîì ñîêðàùåíèè ôîíòàíèçèðóþùèõ ñêâàæèí; îòñóòñòâèåì ñêîëü-ëèáî çíà÷èòåëüíîãî ðåçåðâà êðóïíûõ ìåñòîðîæäåíèé; íåîáõîäèìîñòüþ âîâëå÷åíèÿ â ïðîìûøëåííóþ ýêñïëóàòàöèþ ìåñòîðîæäåíèé; ðàñïîëîæåííûõ â íåîáóñòðîåííûõ è òðóäíîäîñòóïíûõ ðàéîíàõ; ïðîãðåññèðóþùèì òåõíè÷åñêèì è òåõíîëîãè÷åñêèì îòñòàâíèåì îòðàñëè; íåäîñòàòî÷íûì âíèìàíèåì ê âîïðîñàì ñîöèàëüíîãî ðàçâèòèÿ è ýêîëîãèè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Ðàññìîòðèì ðàçâèòèå è ðàçìåùåíèå íåôòåäîáûâàþùåé ïðîìûøëåííîñòè è âûäåëèì ïðè÷èíû ïðèâåäøèå åå ê ñïàäó. 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I. Íåôòåäîáû÷à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Åå ðàçâèòèå è ïðè÷èíû ñïàäà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áû÷à íåôòè âåäåòñÿ ÷åëîâå÷åñòâîì ñ äðåâíèõ âðåìåí. Ñíà÷àëà ïðèìåíÿëèñü ïðèìèòèâíûå ñïîñîáû: ñáîð íåôòè ñ ïîâåðõíîñòè âîäîåìîâ, îáðàáîòêà ïåñ÷àíèêà èëè èçâåñòíÿêà, ïðîïèòàííîãî íåôòüþ, ïðè ïîìîùè êîëîäöåâ. Ïåðâûé ñïîñîá ïðèìåíÿëñÿ åùå â 1 âåêå â Ìèäèè è Ñèðèè, âòîðîé - â 15 âåêå â Èòàëèè. Íî íà÷àëîì ðàçâèòèÿ íåôòÿíîé ïðîìûøëåííîñòè ïðèíÿòî ñ÷èòàòü âðåìÿ ïîÿâëåíèÿ ìåõàíè÷åñêîãî áóðåíèÿ ñêâàæèí íà íåôòü â 1859 ãîäó â ÑØÀ, è ñåé÷àñ ïðàêòè÷åñêè âñÿ äîáûâàåìàÿ â ìèðå íåôòü èçâëåêàåòñÿ ïîñðåäñòâîì áóðîâûõ ñêâàæèí. Çà ñîòíþ ñ ëèøíèì ëåò ðàçâèòèÿ èñòîùèëèñü îäíè ìåñòîðîæäåíèÿ, áûëè îòêðûòû äðóãèå, ïîâûñèëàñü ýôôåêòèâíîñòü äîáû÷è íåôòè, óâåëè÷èëàñü íåôòåîòäà÷à, ò.å. ïîëíîòà èçâëå÷åíèÿ íåôòè èç ïëàñòà. Íî èçìåíèëàñü ñòðóêòóðà äîáû÷è òîïëèâà. Äîëãîå âðåìÿ íàõîäèâøóþñÿ íà ïåðâîì ìåñòå íåôòÿíóþ ïðîìûøëåííîñòü îáãîíÿåò ïåðñïåêòèâíàÿ ãàçîâàÿ. (Ñåé÷àñ íà óãîëü ïðèõîäèòüñÿ òîëüêî 15% òîíí óñëîâíîãî òîïëèâà, ãàç - 45% , íåôòü - 40%). Ó ñõîäÿùåé ñ ëèäèðóþùèõ ïîçèöèé íåôòÿíîé ïðîìûøëåííîñòè âîçíèêëè ïðîáëåìû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Ðîññèè ïåðâûå ñêâàæèíû áûëè ïðîáóðåíû íà Êóáàíè â 1864 ã. è â 1866 ã. îäíà èç íèõ äàëà íåôòÿíîé ôîíòàí ñ äåáèòîì áîëåå 190 ò â ñóòêè. Òîãäà äîáû÷à íåôòè âåëàñü â îñíîâíîì ìîíîïîëèÿìè, çàâèñåâøèìè îò èíîñòðàííîãî êàïèòàëà. Ìåõàíèçàöèÿ äîáû÷è áûëà ñëàáàÿ, ïîýòîìó ñ öåëüþ ïîëó÷åíèÿ ìàêñèìàëüíîé ïðèáûëè ðàçðàáàòûâàëèñü íàèáîëåå ïåðñïåêòèâíûå â ýêîíîìè÷åñêîì ïëàíå çàëåæè. Â íà÷àëå 20 âåêà Ðîññèÿ çàíèìàëà ïåðâîå ìåñòî ïî äîáû÷è íåôòè. Â 1901 - 1913 ã.ã. ñòðàíà äîáûâàëà ïðèáëèçèòåëüíî 11 ìëí. òîíí íåôòè. Ñèëüíûé ñïàä ïðîèçîøåë âî âðåìÿ Ãðàæäàíñêîé âîéíû. Íî ïîñëå íàöèîíàëèçàöèè íåôòÿíîé ïðîìûøëåííîñòè áûëè ïðèíÿòû ÷ðåçâû÷àéíûå ìåðû ïî âîññòàíîâëåíèþ 20 ðàçðóøåííûõ ïðåäïðèÿòèé ââèäó ñòðàòåãè÷åñêîãî çíà÷åíèÿ îòðàñëè. Ê 1928 ãîäó äîáû÷à íåôòè áûëà ñíîâà äîâåäåíà äî 11,6 ìëí. òîíí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ïåðâûå ãîäû ñîâåòñêîé âëàñòè îñíîâíûìè ðàéîíàìè íåôòåäîáû÷è áûëè Áàêèíñêèé è Ñåâåðíîãî Êàâêàçà (Ãðîçíûé, Ìàéêîï). Òàêæå âåëàñü äîáû÷à íà Çàïàäíîé Óêðàèíå â Ãîëèöèè. Çàêàâêàçüå è Ñåâåðíûé Êàâêàç äàâëè â 1940 ã. îêîëî 87% íåôòè â Ñîâåòñêîì Ñîþçå. Îäíàêî âñêîðå èñòîùàþùèåñÿ çàïàñû ñòàðåéøèõ ðàéîíîâ ïåðåñòàëè óäîâëåòâîðÿòü çàïðîñû ðàçâèâàþùåéñÿ ïðîìûøëåííîñòè. Íàçðåëà íåîáõîäèìîñòü â ïîèñêàõ íåôòè íà äðóãèõ òåððèòîðèÿõ ñòðàíû. Áûëè îòêðûòû è ââåäåíû â ñòðîé ìåñòîðîæäåíèÿ Ïåðìñêîé è Êóéáûøåâñêîé îáëàñòåé, Áàøêèðèè, ÷òî îáóñëîâèëî ñîçäàíèå êðóïíåéøåé Âîëãî-Óðàëüñêîé áàçû. Îáíàðóæåíû íîâûå ìåñòîðîæäåíèÿ â Ñðåäíåé Àçèè Êàçàõñòàíå, äîáû÷à íåôòè äîñòèãëà 31,1 ìëí. òîíí. Âîéíà 1941 - 1945 ã.ã. íàíåñëà ñèëüíûé óùåðá ðàéîíàì Ñåâåðíîãî Êàâêàçà, ÷òî ñóùåñòâåííî ñîêðàòèëî îáúåì äîáûâàåìîé íåôòè. Îäíàêî â ïîñëåâîåííûé ïåðèîä ñ ïàðàëëåëüíûì âîññòàíîâëåíèåì íåôòåäîáûâàþùèõ êîìïëåêñîâ Ãðîçíîãî è Ìàéêîïà áûëè ââåäåíû â ðàçðàáîòêó êðóïíåéøèå ìåñòîðîæäåíèÿ Âîëãî-Óðàëüñêîé íåôòÿíîé áàçû. È â 1960 ãîäó îíà óæå äàâàëà îêîëî 71% íåôòè ñòðàíû. Ïðèìåíÿëèñü è òåõíè÷åñêèå íîâøåñòâà (ïîääåðæàíèå ïëàñòîâîãî äàâëåíèÿ), ÷òî ïîçâîëèëî çíà÷èòåëüíî óâåëè÷èòü äîáû÷ó. Â 50 ãîäàõ äîáûâàëè 38 ìëí. òîíí, â 60-ûõ æå öèôðà âîçðîñëà íà ïîðÿäîê - 148 ìëí. òîíí. Êîíåö 60-ûõ ãîäîâ îçíàìåíîâàëñÿ îñíàùåíèåì îòðàñëè íîâåéøèìè òåõíè÷åñêèìè èçîáðåòåíèÿìè è óñîâåðøåíñòâîâàíèåì òåõíîëîãèé. Â 1972 ãîäó ïðîèçâîäèòåëüíîñòü òðóäà âîçðîñëà â 2 ðàçà. ÑÑÑÐ çàíèìàë âòîðîå ìåñòî ïî äîáû÷å íåôòè â ìèðå ïîñëå ÑØÀ, ãäå áîëüøàÿ ÷àñòü ìåñòîðîæäåíèé áûëà çàðåçåðâèðîâàíà ñ öåëüþ ñîçäàíèÿ ñòðàòåãè÷åñêèõ çàïàñîâ äëÿ áóäóùåãî ðàçâèòèÿ ýêîíîìèêè. Ïîýòîìó òåìïû äîáû÷è â ÑØÀ åæåãîäíî â òå÷åíèå 1951 - 1982 ãîäîâ óâåëè÷èâàëèñü íà 4,6 ìëí. òîíí, òîãäà êàê äîáû÷à íåôòè â Ñîâåòñêîì Ñîþçå - íî 18,8 ìëí. òîíí, ò.å., íà÷èíàÿ ñ 1958 ãîäà ïðèðîñò äîáû÷è ôàêòè÷åñêè ñîñòàâëÿë áîëåå 100 ìëí. òîíí çà êàæäûå 5 ëåò, ÷òî ïîçâîëèëî ñòðàíå âûéòè íà ïåðâîå ìåñòî â ìèðå. Çà ïåðèîä ñ 1961 ïî 1972 ãîäû áûëî äîáûòî ñâûøå 3,3 ìëð. òîíí íåôòè. Òàêîé áûñòðûé ðîñò èçìåíåíèÿ ñîîòíîøåíèÿ ìåæäó ïîòåíöèàëüíûìè çàïàñàìè (ðàçìåð ïåðñïåêòèâíûõ íåôòåãàçîíîñíûõ ïëîùàäåé ïðåâûøàåò 11 ìëí. êì è ðàçâåäàííûìè, êîòîðûå îñîáåííî ñîêðàòèëèñü â ñòàðûõ ðàéîíàõ. Â òîæå âðåìÿ ðîñò îáåñïå÷èâàëè íîâûå îñâîåííûå ìåñòîðîæäåíèÿ â Çàïàäíîé Ñèáèðè (Ñðåäíå - Îáñêèé ðàéîí è Øàòèñêèé ðàéîíû ), Áåëîðóññèè, Çàïàäíîì Êàçàõñòàíå, Îðåíáóðãñêîé îáëàñòè è Óäìóðòèè, íà êîíòèíåíòàëüíîì øåëüôå Êàñïèéñêîãî ìîðÿ. Åùå â 1970 ãîäó Âîëãî-Óðàëüñêèé ðàéîí äàâàë îêîëî 61% íåôòè, îäíàêî óæå â 1974 ãîäó íà ëèäèðóþùèå ïîçèöèè ñòàë âûäâèãàòüñÿ óíèêàëüíûé Çàïàäíî-Ñèáèðñêèé íåôòåãàçîíîñíûé áàññåéí, îáîãíàâ ïî óðîâíþ äîáû÷è íåôòè Òàòàðèþ, ÿâëÿâøóþñÿ êðóïíûì ïîñòàâùèêîì â 60-ûå ãîäû. Ïðîìûøëåííàÿ äîáû÷à â ðàéîíå ðàçâèâàëàñü áûñòðûìè òåìïàìè. Â 70-ûå ãîäû - 31 ìëí. òîíí, à â 80-ûå - 312 ìëí. òîíí (ñâûøå ïîëîâèíû äîáû÷è íåôòè â ñòðàíå), ÷òî ïîçâîëèëî ñòàòü Çàïàäíîé Ñèáèðè âåäóùèì íåôòåäîáûâàþùèì ðàéîíîì ñòðàíû. Âîñòî÷íûå ðåãèîíû ïðåâðàòèëèñü â ãëàâíûå ïî äîáû÷å íåôòè. Ýòî Çàïàäíàÿ Ñèáèðü, Êàçàõñòàí, ïîëóîñòðîâ Ìàíãûøëàê, Ñðåäíÿÿ Àçèÿ è Äàëüíèé Âîñòîê (Ñàõàëèí). Äîáû÷à æå â 80-ûõ ãîäàõ â ñòàðûõ ðàéîíàõ ëèáî ñòàáèëèçèðîâàëàñü, êàê â Âîëãî-Óðàëüñêîì, ëèáî ïàäàëà, êàê â Áàêó, Ãðîçíîì è íà Çàïàäíîé Óêðàèíå. Íîâûå ïåðñïåêòèâíûå ìåñòîðîæäåíèÿ áûëè îòêðûòû â íà÷àëå 70-ûõ ãîäîâ â Êîìè è Àðõàíãåëüñêîé îáëàñòè (Òèìàíî-Ïå÷îðñêàÿ íåôòåãàçîíîñíàÿ ïðîâèíöèÿ),  à òàêæå ðÿä íåçíà÷èòåëüíûõ â Ïðèáàëòèêå è äðóãèõ ðàéîíàõ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Çà âðåìÿ ðàçâèòèÿ ñîâåðøåíñòâîâàëèñü òåõíè÷åñêèå ñïîñîáû äîáû÷è. Îäíàêî ýòîò ïðîöåññ áûë çíà÷èòåëüíî çàìåäëåí èç-çà ýêñòåíñèâíîãî ïóòè, ïî êîòîðîìó ïîøëà ñîâåòñêàÿ íåôòÿíàÿ ïðîìûøëåííîñòü, êîãäà óâåëè÷åíèå îáúåìîâ äîáû÷è äîñòèãàëàñü â îñíîâíîì íå àâòîìàòèçàöèåé ïðîèçâîäñòâà è âíåäðåíèÿ ñîâðåìåííûõ ýôôåêòèâíûõ ìåòîäîâ, à ðàçðàáîòêîé íîâûõ ìåñòîðîæäåíèé. Òàêîå ðàçâèòèå îáóñëîâèëî ñòàðåíèå òåõíîëîãèé, ÷òî ñòàëî îäíîé èç ïðè÷èí íàñòîÿùåãî ñïàäà. 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çàêëþ÷åíèè ðàññìîòðèì äèíàìèêó äîáû÷è íåôòè (ñì. ïðèëîæåíèå 2).      </w:t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ç òàáëèö âèäíî, ÷òî äî 50-ûõ ãîäîâ íàðàùèâàíèå îáúåìîâ äîáû÷è øëî íèçêèìè òåìïàìè, ò.ê. ðàçâèòèþ íåôòÿíîé ïðîìûøëåííîñòè ïðåïÿòñòâîâàëè ðàçðóõà ïîñëå Ãðàæäàíñêîé âîéíû è óùåðá, ïîíåñåííûé âî âðåìÿ Âåëèêîé Îòå÷åñòâåííîé â 1941 - 1945 ãîäàõ. Çàòåì ñëåäîâàë ðåçêèé ñêà÷îê, ñâÿçàííûé ñ ïðèîðèòåòíûì ðàçâèòèåì îòðàñëè è îòêðûòèåì êðóïíåéøèõ íåôòåãàçîíîñíûõ ðàéîíîâ. Ñ êîíöà 80-ûõ ãîäîâ ìû íàáëþäàåì ñïàä (çà 1988 - 1991 ãîäû îáúåì äîáû÷è ñîêðàòèëñÿ áîëåå ÷åì íà 20%), ãëàâíûå ïðè÷èíû êîòîðîãî çàêëþ÷àþòñÿ â ñëåäóþùåì: </w:t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êðóïíûå è âûñîêîäåáèòíûå ìåñòîðîæäåíèÿ ýêñïëóàòèðóåìîãî ôîíäà, ñîñòàâëÿþùèå îñíîâó ðåñóðñíîé áàçû, â çíà÷èòåëüíîé ñòåïåíè âûðàáîòàíû;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ðåçêî óõóäøèëèñü ïî ñâîèì êîíäèöèÿì è âíîâü ïðèðàùèâàåìûå çàïàñû. Çà ïîñëåäíåå âðåìÿ ïðàêòè÷åñêè íå îòêðûòî íè îäíîãî êðóïíîãî âûñîêîïðîäóêòèâíîãî ìåñòîðîæäåíèÿ;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ñîêðàòèëîñü ôèíàíñèðîâàíèå ãåîëîãîðàçâåäî÷íûõ ðàáîò. Òàê â Çàïàäíîé Ñèáèðè, ãäå ñòåïåíü îñâîåíèÿ ïðîãíîçíûõ ðåñóðñîâ ñîñòàâëÿåò îêîëî 35 ïðîöåíòîâ, ôèíàíñèðîâàíèå ãåîëîãè÷åñêèõ ðàáîò íà÷èíàÿ ñ 1989 ãîäà ñîêðàòèëîñü íà 30 ïðîöåíòîâ. Íà ñòîëüêî æå óìåíüøèëèñü îáúåìû ðàçâåäî÷íîãî áóðåíèÿ;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îñòðî íå õâàòàåò âûñîêîïðîèçâîäèòåëüíîé òåõíèêè è îáîðóäîâàíèÿ äëÿ äîáû÷è è áóðåíèÿ. Îñíîâíàÿ ÷àñòü òåõíè÷åñêèõ ñðåäñòâ èìååò èçíîñ áîëåå 50 ïðîöåíòîâ, òîëüêî 14 ïðîöåíòîâ ìàøèí è îáîðóäîâàíèÿ ñîîòâåòñòâóåò ìèðîâûì ñòàíäàðòàì, 70 ïðîöåíòîâ ïàðêà áóðîâûõ óñòàíîâîê ìîðàëüíî óñòàðåëî è òðåáóåò çàìåíû. Ñ ðàñïàäîì ÑÑÑÐ óñóãëóáèëîñü ïîëîæåíèå ñ ïîñòàâêàìè íåôòåïðîìûñëîâîãî îáîðóäîâàíèÿ èç ñòðàí ÑÍÃ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íèçêèå âíóòðåííèå öåíû íà íåôòü íå îáåñïå÷èâàþò ñàìîôèíàíñèðîâàíèÿ íåôòåäîáûâàþùèõ ïðåäïðèÿòèé (ýòà ñèòóàöèÿ ñîõðàíÿåòñÿ è ñåãîäíÿ ïîñëå ñåðèè ïîâûøåíèé öåí íà íåôòü). Â èòîãå ïðîèçîøëî ñåðüåçíîå óõóäøåíèå ìàòåðèàëüíî - òåõíè÷åñêîãî è ôèíàíñîâîãî îáåñïå÷åíèÿ îòðàñëè;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íåõâàòêà ýôôåêòèâíîãî è ýêîëîãè÷íîãî îáîðóäîâàíèÿ ñ îñîáîé îñòðîòîé ñîçäàåò â îòðàñëè ïðîáëåìó çàãðÿçíåíèÿ îêðóæàþùåé ñðåäû (àâàðèÿ â Êîìè). Íà ðåøåíèå ýòîé ïðîáëåìû îòâëåêàþòñÿ çíà÷èòåëüíûå ìàòåðèàëüíûå è ôèíàíñîâûå ðåñóðñû, êîòîðûå íå ó÷àñòâóþò íåïîñðåäñòâåííî â óâåëè÷åíèè äîáû÷è íåôòè;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íå îïðåäåëåí åäèíîîáðàçíûé ñîáñòâåííèê ìåñòîðîæäåíèé íåôòè è ãàçà, ñ êîòîðûì ñëåäóåò èìåòü äåëî îòå÷åñòâåííûì è çàðóáåæíûì îðãàíèçàöèÿì, à òàêæå ÷àñòíûì ëèöàì;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çàäîëæåííîñòü ðåñïóáëèê çà ïîñòàâëåííóþ íåôòü è íàðàñòàþùèé êðèçèñ íåïëàòåæåé (ñì. ïðèëîæåíèå 3)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òàê óïàäîê íåôòåäîáûâàþùåé ïðîìûøëåííîñòè îáóñëîâëåí íàëè÷èåì êîìïëåêñà âçàèìîñâÿçàííûõ ïðè÷èí. Âûõîä èç íàñòîÿùåãî ïîëîæåíèÿ çàòðóäíåí ãëîáàëüíûì õàðàêòåðîì ñòîÿùèõ ïðîáëåì, ïîýòîìó åñëè ïðîäîëæèòñÿ ýêîíîìè÷åñêèé êðèçèñ â ñòðàíå è óñèëèòñÿ ïðîöåññ ïîëèòè÷åñêîãî ðàçäðîáëåíèÿ â áûâøåì Ñîâåòñêîì Ñîþçå, òî äîáû÷à íåôòè, ïî âñåé âåðîÿòíîñòè, áóäåò è âïðåäü ñîêðàùàòüñÿ. 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Ðàçìåùåíèå îñíîâíûõ íåôòÿíûõ áàç Ðîññèè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 òåððèòîðèè Ðîññèéñêîé Ôåäåðàöèè íàõîäÿòñÿ òðè êðóïíûõ íåôòÿíûå áûçû: Çàïàäíî-Ñèáèðñêàÿ, Âîëãî-Óðàëüñêàÿ è Òèìàíî-Ïå÷åðñêàÿ (ñì. ïðèëîæåíèå 7). 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ñíîâíàÿ èç íèõ - Çàïàäíî-Ñèáèðñêàÿ. Ýòî êðóïíåéøèé íåôòåãàçîíîñíûé áàññåéí ìèðà, ðàñïîëîæåííûé â ïðåäåëàõ Çàïàäíî-Ñèáèðñêîé ðàâíèíû íà òåððèòîðèè Òþìåíñêîé, Îìñêîé, Êóðãàíñêîé, Òîìñêîé è ÷àñòè÷íî Ñâåðäëîâñêîé, ×åëÿáèíñêîé, Íîâîñèáèðñêîé îáëàñòåé, Êðàñíîÿðñêîãî è Àëòàéñêîãî êðàåâ, ïëîùàäüþ îêîëî 3,5 ìëí. êì. Íåôòåãàçîíîñíîñòü áàññåéíà ñâÿçàíà ñ îòëîæåíèÿìè þðñêîãî è ìåëîâîãî âîçðàñòà. Áîëüøàÿ ÷àñòü íåôòÿíûõ çàëåæåé íàõîäèòüñÿ íà ãëóáèíå 2000-3000 ìåòðîâ. Íåôòü Çàïàäíî-Ñèáèðñêîãî íåôòåãàçîíîñíîãî áàññåéíà õàðàêòåðèçóåòñÿ íèçêèì ñîäåðæàíèåì ñåðû (äî 1,1%), è ïàðàôèíà (ìåíåå 0,5%), ñîäåðæàíèå áåíçèíîâûõ ôðàêöèé âûñîêîå (40-60%), ïîâûøåííîå êîëè÷åñòâî ëåòó÷èõ âåùåñòâ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åé÷àñ íà òåððèòîðèè Çàïàäíîé Ñèáèðè äîáûâàåòñÿ 70% ðîññèéñêîé íåôòè. Òàê, â 1993 ãîäó äîáû÷à íåôòè áåç ãàçîâîãî êîíäåíñàòà ñîñòàâèëà 231.397þ192 òîííû, èç êîòîðûõ ôîíòàííûì ñïîñîáîì - 26.512.060 òîíí, à íàñîñíûì 193.130.104òîííû. Èç äàííûõ ñëåäóåò, ÷òî äîáû÷à íàñîñíûì ñïîñîáîì ïðåâûøàåò ôîíòàííóþ íà ïîðÿäîê. Ýòî çàñòàâëÿåò çàäóìàòüñÿ íàä âàæíîé ïðîáëåìîé òîïëèâíîé ïðîìûøëåííîñòè - ñòàðåíèåì ìåñòîðîæäåíèé. Âûâîä ïîäòâåðæäàåòñÿ è äàííûìè ïî ñòðàíå â öåëîì. Â 1993 ãîäó â Ðîññèéñêîé Ôåäåðàöèè èç ñòàðûõ ñêâàæèí äîáûâàëîñü 318.272.101 òîííà íåôòè (áåç ãàçîâîãî êîíäåíñàòà), â òîì ÷èñëå èç ñêâàæèí, ïåðåøåäøèõ ñ ïðîøëîãî ãîäà - 303.872.124 òîííû, â òî âðåìÿ êàê èç íîâûõ ñêâàæèí íåôòåäîáû÷à ñîñòàâèëà ëèøü 12.511.827 òîíí (ñì. ïðèëîæåíèå 4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Çàïàäíîé Ñèáèðè íàõîäÿòñÿ íåñêîëüêî äåñÿòêîâ êðóïíûõ ìåñòîðîæäåíèé. Ñðåäè íèõ òàêèå èçâåñòíûå, êàê Ñàìîòëîð, Ìåãèîí, Óñòü-Áàëûê, Øàèì, Ñòðåæåâîé (ñì. êàðòó). Áîëüøàÿ ÷àñòü èç íèõ ðàñïîëîæåíà â Òþìåíñêîé îáëàñòè - ñâîåîáðàçíîì ÿäðå ðàéîíà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þìåíñêàÿ îáëàñòü, çàíèìàþùàÿ ïëîùàäü 1435,2 òûñÿ÷è êâàäðàòíûõ êèëîìåòðîâ (59 ïðîöåíòîâ ïëîùàäè Çàïàäíîé Ñèáèðè, 8,4 ïðîöåíòà - Ðîññèéñêîé Ôåäåðàöèè), îòíîñèòñÿ ê íàèáîëåå êðóïíûì ( ïîñëå ßêóòèè è Êðàñíîÿðñêîãî êðàÿ) àäìèíèñòðàòèâíûì îáðàçîâàíèÿì Ðîññèè è âêëþ÷àåò ßìàëî - Íåíåöêèé è Õàíòû - Ìàíñèéñêèé àâòîíîìíûå îêðóãà. Â Ðîññèéñêîé Ôåäåðàöèè Òþìåíñêàÿ îáëàñòü çàíèìàåò ïåðâîå ìåñòî ïî îáúåìó èíâåñòèöèé, ñòîèìîñòè îñíîâíûõ ïðîìûøëåííî-ïðîèçâîäñòâåííûõ ôîíäîâ, ïî ââîäó â äåéñòâèå îñíîâíûõ ôîíäîâ, ïÿòîå ïî îáúåìó ïðîìûøëåííîé ïðîäóêöèè. Â ðåñïóáëèêàíñêîì ðàçäåëåíèè òðóäà îíà âûäåëÿåòñÿ êàê ãëàâíàÿ áàçà Ðîññèè ïî ñíàáæåíèþ åå íàðîäíîõîçÿéñòâåííîãî êîìïëåêñà íåôòüþ è ïðèðîäíûì ãàçîì. Îáëàñòü îáåñïå÷èâàåò 70,8 ïðîöåíòà ðîññèéñêîé äîáû÷è íåôòè, à îáùèå çàïàñû íåôòè è ãàçà ñîñòàâëÿþò 3/4 ãåîëîãè÷åñêèõ çàïàñîâ ÑÍÃ. Â Òþìåíè äîáûâàåòñÿ 219.818.161 òîííà íåôòè áåç ãîäîâîãî êîíäåíñàòà (ôîíòàííûì ñïîñîáîì - 24.281.270 òîíí, íàñîñíûì - 183781863 òîííû), ÷òî ñîñòàâëÿåò áîëåå 90% âñåé äîáû÷è Çàïàäíîé Ñèáèðè. Àíàëèçèðóÿ äàííóþ èíôîðìàöèþ, íåëüçÿ íå ñäåëàòü ñëåäóþùèé âûâîä: íåôòåäîáûâàþùåé ïðîìûøëåííîñòè Ðîññèéñêîé Ôåäåðàöèè ñâîéñòâåííà ÷ðåçâû÷àéíî âûñîêàÿ êîíöåíòðàöèÿ â âåäóùåì ðàéîíå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åïåðü êîñíåìñÿ ñòðóêòóð, çàíèìàþùèõñÿ íåôòåäîáû÷åé â Òþìåíè (ñì. ïðèëîæåíèå 5). Íà ñåãîäíÿøíèé äåíü ïî÷òè 80 ïðîöåíòîâ äîáû÷è â îáëàñòè îáåñïå÷èâàåòñÿ ïÿòüþ óïðàâëåíèÿìè (â ïîðÿäêå óáûâàíèÿ âåñà - Þãàíñêíåôòåãàç, Ñóðãóòíåôòåãàç, Íèæíåâàðòîâñêíåôòåãàç, Íîÿáðüñêíåôòåãàç, Êîãàëûìíåôòåãàç). Îäíàêî â íåäàëåêîì âðåìåíè àáñîëþòíûå îáúåìû äîáû÷è ñîêðàòÿòñÿ â Íèæíåâàðòîâñêå íà 60%, â Þãàíñêå íà 44%, ÷òî âûâåäåò ïåðâîå çà ïðåäåëû âåäóùåé ïÿòåðêè óïðàâëåíèé. Òîãäà (ïî îáúåìàì äîáû÷è) ïåðâàÿ ïÿòåðêà áóäåò âêëþ÷àòü (â ïîðÿäêå óáûâàíèÿ) Ñóðãóò, Êîãàëûì, Þãàíñê, Íîÿáðüñê è Ëàíãåïàñ (âìåñòå - îêîëî 70% îáúåìîâ äîáû÷è îáëàñòè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òàòóñ òàêæå îïðåäåëÿåòñÿ îáúåìàìè ðåñóðñîâ, èñïîëüçóåìûõ äëÿ îáåñïå÷åíèÿ äîáû÷è. ×àñòè÷íî ïîêàçàòåëåì îáùåé äèíàìèêè ìîæåò ñëóæèòü äîëÿ ðàçëè÷íûõ óïðàâëåíèé â îáùåì îáúåìå ââîäà íîâûõ ñêâàæèí. Ïî ýòîìó ïîêàçàòåëþ ê îêòÿáðþ 1992 ãîäà íà ïåðâîì ìåñòå íàõîäèòñÿ ÑóðãóòÍÃ, çàòåì èäóò ÍîÿáðüñêÍÃ, ÊîãàëûìÍÃ, ÞãàíñêÍÃ è ÊðàñíîëåíèíñêÍÃ. Îäíàêî â áëèæàéøèå 2-3 ãîäà èç ïåðâîé ïÿòåðêè èñ÷åçàåò ÞãàíñêÍÃ (ïîÿâëÿåòñÿ ÍèæíåâàðòîâñêÍÃ). Ïîêàçàòåëü ââîäà íîâûõ ñêâàæèí íà îñâîåííûõ ïîëÿõ íåîáõîäèìî ðàññìàòðèâàòü â ñî÷åòàíèè ñ ïîêàçàòåëåì ââîäà â ðàçðàáîòêó íîâûõ ìåñòîðîæäåíèé. Ïî ýòîìó êðèòåðèþ ïÿòåðêà ëèäèðóþùèõ óïðàâëåíèé (îêîëî 65 ââîäèìûõ äî 2000 ãîäà ìåñòîðîæäåíèé, âêëþ÷àåò ÍîÿáðüñêÍÃ, ÏóðÍÃ, ÑóðãóòÍÃ, ÒþìåíüÍÃ è ÞãàíñêÍÃ. Ïðè÷åì èìåííî ýòè óïðàâëåíèÿ ëèäèðóþò êàê ïî äîëå ìåñòîðîæäåíèé, ïðåäïîëàãàåìûõ ê ââîäó â 1995 ãîäó, òàê è ïî äîëå âêëþ÷àåìûõ â ðàçðàáîòêó èçâëåêàåìûõ çàïàñîâ íåôòè (â ïîðÿäêå óáûâàíèÿ äîëè - ÒþüåíüÍÃ, ÍîÿáðüñêÍÃ, ÏóãÍÃ è ÑóðãóòÍÃ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îâûì ôàêòîðîì óïîðÿäî÷èâàíèÿ ÿâëÿåòñÿ äîëÿ èíîñòðàííîãî êàïèòàëà, ïðèâëåêàåìîãî â ïåðâóþ î÷åðåäü äëÿ ðàçðàáîòêè íîâûõ ìåñòîðîæäåíèé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çîíå äåéñòâèÿ ÍîÿáðüñêÍÃ òàêèõ ìåñòîðîæäåíèé íàõîäèòñÿ îêîëî 70, ÏóðÍÃ è ÞãàíñêÍÃ îêîëî 20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àêèì îáðàçîì, ñåãîäíÿ â äîáûâàþùåé ïðîìûøëåííîñòè îñíîâíîãî íåôòÿíîãî ðàéîíà Ðîññèè ìû íàáëþäàåì ñëîæíóþ ñèñòåìó âçàèìîäåéñòâèÿ ïðàêòè÷åñêè íåçàâèñèìûõ óïðàâëåíèé, íåñîãëàñîâàííî îïðåäåëÿþùèõ ñâîþ ïîëèòèêó. Ñðåäè íèõ íåò ïðèçíàííîãî ëèäåðà, õîòÿ ìîæíî ïðåäïîëàãàòü ñîõðàíåíèå âåäóùèõ ïîçèöèé çà Ñóðãóò, ÍîÿáðüñêÍÃ è Þãàíñê, íå ñóùåñòâóåò è íàñòîÿùåé êîíêóðåíòíîé áîðüáû. Òàêàÿ ðàçîáùåííîñòü ñîçäàåò íåìàëî ïðîáëåì, íî èíòåãðàöèÿ îòêëàäûâàåòñÿ íà íåîïðåäåëåííóþ ïåðñïåêòèâó èç-çà áîëüøîé äèíàìè÷íîñòè îòðàñëè: ñíèæåíèå ñòàòóñà ÏóðÍÃ, ÊîãàëüèìÍÃ è ÒþìåíüÍÃ âêóïå ñ îäíîâðåìåííûì óìåíüøåíèåì âëèÿíèÿ Íèæíåâàðòîâñêíåôòåãàçà ñïîñîáíî óæå ñåé÷àñ äèñáàëàíñèðîâàòü ñëîæèâøóþñÿ ñòðóêòóðó îòíîøåíèé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åç ñîìíåíèÿ, ýòè âûâîäû, ñäåëàííûå íà îñíîâå âçàèìîîòíîøåíèé â âåäóùåì ðàéîíå, ìîæíî ðàñïðîñòðàíèòü è íà âñþ ñèñòåìó íåôòåäîáû÷è â öåëîì, ÷òî äàñò îïðåäåëåííîå îáúÿñíåíèå ñëîæíîé ñèòóàöèè â äàííîé îòðàñëè. Äëÿ íåôòÿíîé ïðîìûøëåííîñòè Òþìåíè õàðàêòåðíî ñíèæåíèå îáúåìîâ äîáû÷è. Äîñòèãíóâ ìàêñèìóìà â 1988 ãîäó 415.1 ìëí. òîíí, ê 1990 ãîäó íåôòåäîáû÷à ñíèçèëàñü äî 358,4ìëí. òîíí, òî åñòü íà 13.7 ïðîöåíòà, ïðè÷åì òåíäåíöèÿ ïàäåíèÿ äîáû÷è ñîõðàíÿåòñÿ è â 1994 ãîäó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åðåðàáîòêà ïîïóòíîãî íåôòÿíîãî ãàçà Òþìåíè îñóùåñòâëÿåòñÿ íà Ñóðãóòñêèõ, Íèæíåâàðòîâñêèõ, Áåëîçåðíîì, Ëîêîñîâñêîì è  Þæíî-Áàëûêñêîì ãàçîïåðåðàáàòûâàþùèõ çàâîäàõ. Íà íèõ, îäíàêî, èñïîëüçóåòñÿ ëèøü îêîëî 60% äîáûâàåìîãî ñ íåôòüþ öåííåéøåãî íåôòåõèìè÷åñêîãî ñûðüÿ, îñòàëüíîå êîëè÷åñòâî ñæèãàåòñÿ â ôàêåëàõ, ÷òî îáúÿñíÿåòñÿ îòñòàâíèåì ââîäà ìîùíîñòåé ãàçîïåðåðàáàòûâàþùèõ çàâîäîâ, íåäîñòàòî÷íûìè òåìïàìè ñòðîèòåëüñòâà ãàçîêîìïðåññîðíûõ ñòàíöèé è ãàçîñáîðíûõ ñåòåé íà íåôòåïðîìûñëàõ. Ñëåäîâàòåëüíî, âûäåëÿåòñÿ åùå îäíà ïðîáëåìà - ðàçáàëàíñèðîâàííîñòü âíóòðåîòðàñëåâîé ñòðóêòóðû íåôòÿíîé ïðîìûøëåííîñòè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òîðàÿ ïî çíà÷åíèþ íåôòÿíàÿ áàçà - Âîëãî-Óðàëüñêàÿ. Îíà ðàñïîëîæåíà â âîñòî÷íîé ÷àñòè Åâðîïåéñêîé òåððèòîðèè Ðîññèéñêîé Ôåäåðàöèè, â ïðåäåëàõ ðåñïóáëèê Òàòàðñòàí, Áàøêîðòîñòàí, Óäìóðòèÿ, à òàêæå Ïåðìñêîé, Îðåíáóðãñêîé, Êóéáûøåâñêîé, Ñàðàòîâñêîé, Âîëãîãðàäñêîé Êèðîâñêîé è Óëüÿíîâñêîé îáëàñòåé. Íåôòÿíûå çàëåæè íàõîäÿòñÿ íà ãëóáèíå îò 1600 äî 3000 ì, ò.å. áëèæå ê ïîâåðõíîñòè ïî ñðàâíåíèþ ñ Çàïàäíîé Ñèáèðüþ, ÷òî íåñêîëüêî ñíèæàåò çàòðàòû íà áóðåíèå. Âîëãë-Óðàëüñêèé ðàéîí äàåò 24%  íåôòåäîáû÷è ñòðàíû. 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äàâëÿþùóþ ÷àñòü íåôòè è ïîïóòíîãî ãàçà (áîëåå 4/5) îáëàñòè äàþò Òàòàðèÿ, Áàøêèðèÿ Êóéáûøåâñêàÿ îáëàñòü. Çíà÷èòåëüíàÿ ÷àñòü íåôòè, äîáûâàåìàÿ íà ïðîìûñëàõ Âîëãî-Óðàëüñêîé íåôòåãàçîíîñíîé îáëàñòè, ïîñòóïàåò ïî íåôòåïðîâîäàì íà ìåñòíûå íåôòåïåðåðàáàòûâàþùèå çàâîäû, ðàñïîëîæåííûå ãëàâíûì îáðàçîì â Áàøêèðèè è Êóéáûøåâñêîé îáëàñòè, à òàêæå â äðóãèõ îáëàñòÿõ (Ïåðìñêîé), Ñàðàòîâñêîé, Âîëãîãðàäñêîé, Îðåíáóðãñêîé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ôòü Âîñòî÷íîé Ñèáèðè îòëè÷àåòñÿ áîëüøèì ðàçíîîáðàçèåì ñâîéñòâ è ñîñòàâ âñëåäñòâèå ìíîãîïëàñòîâîé ñòðóêòóðû ìåñòîðîæäåíèé. Íî â öåëîì îíà õóæå íåôòè Çàïàäíîé Ñèáèðè, ò.ê. õàðàêòåðèçóåòñÿ áîëüøèì ñîäåðæàíèåì ïàðàôèíà è ñåðû, êîòîðàÿ ïðèâîäèò ê ïîâûøåííîé àìîðòèçàöèè îáîðóäîâàíèÿ. Åñëè êîñíóòüñÿ îñîáåííîñòåé â êà÷åñòâå, òî ñëåäóåò âûäåëèòü ðåñïóáëèêó Êîìè, ãäå âåäåòñÿ äîáû÷à òÿæåëîé íåôòè øàõòíûì ñïîñîáîì, à òàêæå íåôòü Äàãåññòàíà, ×å÷íè è Èíãóøåòèè ñ êðóïíûì ñîäåðæàíèåì ñìîë, íî íåçíà÷èòåëüíûì ñåðû. Âñòàâðîïîëüñêîé íåôòè ìíîãî ëåãêèõ ôðàêöèé, ÷åì îíà öåííà, õîðîøàÿ íåôòü è íà Äàëüíåì Âîñòîêå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òàê, ïî÷òè êàæäîå ìåñòîðîæäåíèå, à òåì áîëåå êàæäûé èç íåôòåãàçîíîñíûõ ðàéîíîâ îòëè÷àþòñÿ ñâîèìè îñîáåííîñòÿìè â ñîñòàâå íåôòè, ïîýòîìó âåñòè ïåðåðàáîòêó, èñïîëüçóÿ êàêóþ-ëèáî "ñòàíäàðòíóþ" òåõíîëîãèþ íåöåëåñîîáðàçíî. Íóæíî ó÷èòûâàòü óíèêàëüíóþ ñòðóêòóðó äëÿ äîñòèæåíèÿ ìàêñèìàëüíîé ýôôåêòèâíîñòè ïåðåðàáîòêè, ïî ýòîé ïðè÷èíå ïðèõîäèòüñÿ ñîîðóæàòü çàâîäû ïîä êîíêðåòíûå íåôòåãàçîíîñíûå îáëàñòè. Ñóùåñòâóåò òåñíàÿ âçàèìîñâÿçü ìåæäó íåôòÿíîé è íåôòåïåðåðàáàòûâàþùåé ïðîìûøëåííîñòüþ. Îäíàêî ðàçâàë Ñîâåòñêîãî Ñîþçà îáóñëîâèë ïîÿâëåíèå íîâîé ïðîáëåìû - ðàçðûâ âíåøíèõ õîçÿéñòâåííûõ ñâÿçåé íåôòÿíîé ïðîìûøëåííîñòè. Ðîññèÿ îêàçàëàñü â êðàéíå íåâûãîäíîì ïîëîæåíèè, ò.ê. âûíóæäåíà ýêñïîðòèðîâàòü ñûðóþ íåôòü ââèäó äèñáàëàíñà íåôòÿíîé è íåôòåïåðåðàáàòûâàþùåé ïðîìûøëåííîñòè (ìàêñèìàëüíûé îáúåì ïåðåðàáîòêè - 240 ìëí. òîíí â ãîä), â òî âðåìÿ êàê öåíû íà ñûðóþ íåôòü ãîðàçäî íèæå, ÷åì íà íåôòåïðîäóêòû. Êðîìå òîãî, íèçêàÿ ïðèñïîñîáëÿåìîñòü ðîññèéñêèõ çàâîäîâ, ïðè ïåðåõîäå íà íåôòü, ðàíåå òðàíñïîðòèðîâàâøóþñÿ íà çàâîäû ðåñïóáëèê, âûçûâàåò íåêà÷åñòâåííóþ ïåðåðàáîòêó è áîëüøèå ïîòåðè ïðîäóêòà. 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ðåòüÿ íåôòÿíàÿ áàçà - Òèìàíî - Ïå÷åðñêàÿ. Îíà ðàñïîëîæåíà â ïðåäåëàõ Êîìè, Íåíåöêîãî àâòîíîìíîãî îêðóãà Àðõàíãåëüñêîé îáëàñòè è ÷àñòè÷íî íà ïðèëåãàþùèõ òåððèòîðèÿõ, ãðàíè÷èò ñ ñåâåðíîé ÷àñòüþ Âîëãî- Óðàëüñêîãî íåôòåãàçîíîñíîãî ðàéîíà. Âìåñòå ñ îñòàëüíûìè Òèìàíî-Ïå÷åðñêàÿ íåôòÿíàÿ îáëàñòü äàåò ëèøü 6% íåôòè â Ðîññèéñêîé Ôåäåðàöèè (Çàïàäíàÿ Ñèáèðü è Óðàëîïîâîëæüå - 94%). Äîáû÷à íåôòè âåäåòñÿ íà ìåñòîðîæäåíèÿõ Óñèíñêîå, Âåðõíåãðóüåòîðñêîå, Ïàìãíÿ, ßðåãà, Íèæíÿÿ Îìðà, Âîäåéñêîå è äðóãèå. Òèìàíî - Ïå÷îðñêèé ðàéîí, êàê Âîëãîãðàäñêàÿ è Ñàðàòîâñêàÿ îáëàñòè, ñ÷èòàåòñÿ äîñòàòî÷íî ïåðñïåêòèâíûì. Äîáû÷à íåôòè â Çàïàäíîé Ñèáèðè ñîêðàùàåòñÿ, à â Íåíåöêîì àâòîíîìíîì îêðóãå óæå ðàçâåäàíû çàïàñû óãëåâîäîðîäíîãî ñûðüÿ, ñîèçìåðèìûå ñ çàïàäíîñèáèðñêèìè. Ïî îöåíêå àìåðèêàíñêèõ ñïåöèàëèñòîâ, íåäðà àðêòè÷åñêîé òóíäðû õðàíÿò 2,5 ìèëëèàðäà òîíí íåôòè. Ñåãîäíÿ  ðàçëè÷íûå êîìïàíèè óæå èíâåñòèðîâàëè â åãî íåôòÿíóþ ïðîìûøëåííîñòü 80 ìëðä. äîëëàðîâ ñ öåëüþ èçâëå÷ü 730 ìëí. òîíí íåôòè, ÷òî ñîñòàâëÿåò äâà ãîäîâûõ îáúåìà äîáû÷è Ðîññèéñêîé Ôåäåðàöèè. Âåäóòñÿ ñîâìåñòíûå ðàçðàáîòêè ìåñòîðîæäåíèé. Íàïðèìåð, ÑÏ "Ïîëÿðíîå ñèÿíèå" ñ ó÷àñòèåì àìåðèêàíñêîé êîìïàíèè "Êîíàêî", êîòîðîå ðàçðàáàòûâàåò Àðäàëèíñêîå ìåñòîðîæäåíèå ñ çàïàñàìè íåôòè áîëåå 16 ìèëëèîíîâ òîíí. Â ïðîåêò èíâåñòèðîâàíî 375 ìèëëèîíîâ äîëëàðîâ, èç êîòîðûõ 80 ìèëëèîíîâ ïîëó÷èëè 160 ðîññèéñêèõ êîìïàíèé - ïîñòàâùèêîâ è ïîäðÿä÷èêîâ. 71 ïðîöåíò âñåõ äîõîäîâ "Ïîëÿðíîãî ñèÿíèÿ" îñòàåòñÿ â Ðîññèè, ÷òî äåëàåò êîíòðàêò âûãîäíûì íå òîëüêî äëÿ èíîñòðàíöåâ, íî è äëÿ æèòåëåé Íåíåöêîãî àâòîíîìíîãî îêðóãà, ïîëó÷èâøèõ äîïîëíèòåëüíûå ðàáî÷èå ìåñòà, è â öåëîì âñåé Ðîññèéñêîé Ôåäåðàöèè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åïåðü, îáîáùèâ ñêàçàííîå â äàííîé ãëàâå, âûäåëèì ãëàâíóþ îñîáåííîñòü, ïðîáëåìó ðàçìåùåíèÿ íåôòåäîáûâàþùåé ïðîìûøëåííîñòè Ðîññèè. ×àñòè÷íî îíà óæå áûëà ðàññìîòðåíà - ýòî ñâåðõâûñîêàÿ êîíöåíòðàöèÿ íåôòåäîáû÷è â âåäóùåé íåôòÿíîé áàçå. Îíà èìååò êàê ðàç ïðåèìóùåñòâî äëÿ îðãàíèçàöèè ñàìîé ñòðóêòóðû ïðîìûøëåííîñòè, òàê ñîçäàåò öåëûé êîìïëåêñ ïðîáëåì, ñðåäè êîòîðûõ, íàïðèìåð, ñëîæíàÿ ýêîëîãè÷åñêàÿ îáñòàíîâêà â ðåãèîíå. Îñîáåííî âûäåëÿåòñÿ èç íèõ ïðîáëåìà äàëüíåé è ñâåðõäàëüíåé òðàíñïîðòèðîâêè íåôòè è ïîïóòíîãî ãàçà, îáóñëîâëåííàÿ îáúåêòèâíîé íåîáõîäèìîñòüþ â ïåðåâîçêå ñûðüÿ îò ãëàâíîãî ïîñòàâùèêà, âîñòî÷íûõ ðàéîíîâ Ðîññèéñêîé Ôåäåðàöèè, ê ãëàâíîìó ïîòðåáèòåëþ - çàïàäíîé åå ÷àñòè.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II. Òðàíñïîðòèðîâêà íåôòè òðóáîïðîâîäàìè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Õàðàêòåðèñòèêè è ïðåèìóùåñòâà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ôòü íå èñïîëüçóåòñÿ â ïåðâîíà÷àëüíîì âèëå, ïîýòîìó íåôòåïåðåðàáàòûâàþùèå çàâîäû - îñíîâíîé åå ïîòðåáèòåëü. Îíè ðàñïîëàãàþòñÿ âî âñåõ ðàéîíàõ ñòðàíû, ò.ê. âûãîäíåå òðàíñïîðòèðîâàòü ñûðóþ íåôòü, ÷åì ïðîäóêòû åå ïåðåðàáîòêè, êîòîðûå íåîáõîäèìû âî âñåõ îòðàñëÿõ íàðîäíîãî õîçÿéñòâà. Â ïðîøëîì îíà èç ìåñò äîáû÷è â ìåñòà ïîòðåáëåíèÿ ïåðåâîçèëàñü ïî æåëåçíûì äîðîãàì â öèñòåðíàõ. Â íàñòîÿùåå âðåìÿ áîëüøàÿ ÷àñòü íåôòè ïåðåêà÷èâàåòñÿ ïî íåôòåïðîâîäàì è èõ äîëÿ â òðàíñïîðòèðîâêå ïðîäîëæàåò ðàñòè. Â ñîñòàâ íåôòåïðîâîäîâ âõîäÿò òðóáîïðîâîäû, íàñîñíûå ñòàíöèè è íåôòåõðàíèëèùà. Ñêîðîñòü äâèæåíèÿ íåôòè - 10-12 êì/÷. Ñòàíäàðòíûé äèàìåòð - 12 òûñ.ìì. Ïðîèçâîäèòåëüíîñòü â ãîä - 90 ìëí. òîíí íåôòè. Ïî ýôôåêòèâíîñòè ñ íåôòåïðîâîäàìè ìîãóò ñîïåðíè÷àòü òîëüêî ìîðñêèå ïåðåâîçêè òàíêåðàìè. Êðîìå òîãî, îíè ìåíåå îïàñíû â ïîæàðíîì îòíîøåíèè è ðåçêî ñíèæàþò ïîòåðè ïðè òðàíñïîðòèðîâêå (äîñòàâêå)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òîèìîñòü ñòðîèòåëüñòâà ìàãèñòðàëüíîãî íåôòåïðîâîäà îáû÷íî îêóïàåòñÿ çà 2-3 ãîäà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Ðàçâèòèå è ðàçìåùåíèå ãëàâíûõ íåôòåïðîâîäîâ</w:t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åðâûé íåôòåïðîâîä äëèíîé â 6 êì áûë ñîîðóæåí â ÑØÀ â 1865 ãîäó. Íåôòåïðîâîäû áîëüøåé äëèíû íà÷àëè ñòðîèòü â 1875ãîäó. Ïåðâûé íåôòåïðîâîä â Ðîññèè ïðîëîæåí â 1878 ãîäó â Áàêó îò ïðîìûñëîâ äî íåôòåïåðåðàáàòûâàþùåãî çàâîäà, à â 1897 - 1907 ãîäó áûë ïîñòðîåí ñàìûé áîëüøîé â òî âðåìÿ â ìèðå ïî ïðîòÿæåííîñòè ìàãèñòðàëüíûé òðóáîïðîâîä Áàêó - Áàòóìè äèàìåòðîì 200 ìì è äëèíîé 835 êì, êîòîðûé ïðîäîëæàåò ýêñïëóàòèðîâàòüñÿ è ïî ñåé äåíü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àçâèòèå íåôòåïðîâîäíîãî òðàíñïîðòà â Ñîþçå áûëî ñâÿçàíî ñ îñâîåíèåì íåôòÿíûõ ìåñòîðîæäåíèé â Áàøêèðèè, Òàòàðèè è Êóéáûøåâñêîé îáëàñòè. Ê 1941 ãîäó â ýêñïëóàòàöèè íàõîäèëîñü 4100 êì ìàãèñòðàëüíûõ òðóáîïðîâîäîâ äëÿ ïåðåêà÷êè íåôòè è íåôòåïðîäóêòîâ ñ ñóìàðíîé ãîäîâîé ïðîèçâîäèòåëüíîñòüþ 7,9 ìëí. òîíí. Ìàêñèìàëüíûé äèàìåòð ñîñòàâëÿë 300 ìì. Îáùàÿ ïðîòÿæåííîñòü ìàãèñòðàëüíûõ íåôòåïðîâîäîâ ê 1956 ãîäó âîçðîñëà äî 11,5 òûñ. êì, à ÷åðåç 10 ëåò äîñòèãëà óæå 29 òûñ. êì. À â 1992 ãîäó â ÑÍÃ - 275  òûñÿ÷ êì. Ñåòü ìàãèñòðàëüíûõ íåôòåïðîâîäîâ ðàçâèâàëàñü â òðåõ îñíîâíûõ íàïðàâëåíèÿõ: óðàëî-ñèáèðñêîå (Àëüìåòüåâñê - Óôà - Îìñê - Íîâîñèáèðñê - Èðêóòñê) äëèíîé 8527 êì; ñåâåðî-çàïàäíîå (Àëüìåòüåâñê - Ãîðüêèé - ßðîñëàâëü - Êèðèøè ñ îòâåòâëåíèÿìè íà Ðÿçàíü è Ìîñêâó) äëèíîé áîëåå 17700 êì; þãî-çàïàäíîå îò Àëüìåòüåâñêà äî Êóéáûøåâà è äàëåå íåôòåïðîâîäîì "Äðóæáà" ñ îòâåòâëåíèåì íà Ïîëîöê è Âåíòñïèëñ) ïðîòÿæåííîñòüþ áîëåå 3500 êì. Òàêèì îáðàçîì, íàèáîëüøåé äëèíîé îáëàäàëè íåôòåïðîâîäû óðàëî-ñèáèðñêîãî íàïðàâëåíèÿ, ò.ê. ñâÿçûâàëè îñíîâíîãî äîáûò÷èêà (Ñèáèðü) ñ ãëàâíûì ïîòðåáèòåëåì (çàïàäíûìè ðàéîíàìè Ðîññèéñêîé Ôåäåðàöèè. Âàæíîñòü ýòîãî íàïðàâëåíèÿ ñîõðàíÿåòñÿ è â íàñòîÿùåå âðåìÿ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 îòêðûòèåì íîâûõ íåôòÿíûõ ìåñòîðîæäåíèé íà Þæíîì Ìàíãûøëàêå è â Òþìåíñêîé îáëàñòè ñîîðóæåíû ñëóäóþùèå íåôòåïðîâîäû: Óçåíü - Ãóðüåâ - Êóéáûøåâ äèàìåòðîì 1020 ìì, äëèíîé îêîëî 1000 êì; Øàèì - Òþìåíü, Àëåêñàíäðîâñêîå - Àíæåðî - Ñóäæèíñê äèàìåòðîì 1220 ìì è ïðîòÿæåííîñòüþ 840 êì; Óñòü - Áàëûê - Êóðãàí - Óôà - Àëüìåòüåâñê äèàìåòðîì 1220 ìì è ïðîòÿæåííîñòüþ 1844 êì, âòîðîé íåôòåïðîâîä "Äðóæáà". Îáùàÿ ïðîòÿæåííîñòü íåôòåïðîâîäîâ â ÑÑÑÐ â 1973 ãîäó ñîñòàâèëà 42,9 òûñÿ÷ êì, à ê !((! ãîäó óæå ïðåâûñèëà 82 òûñ. êì.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Õàðàêòåðíîé îñîáåííîñòüþ ðàçâèòèÿ íåôòåïðîâîäíîãî òðàíñïîðòà Ðîññèè ÿâëÿåòñÿ óâåëè÷åíèå óäåëüíîãî âåñà òðóáîïðîâîäîâ áîëüøîãî äèàìåòðà, ÷òî îáúÿñíÿåòñÿ èõ âûñîêîé ðåíòàáåëüíîñòüþ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àçâèòèå íåôòåïðîâîäíîãî òðàíñïîðòà îïðåäåëÿåòñÿ îáùèì ñîñòîÿíèåì äåë â íåôòÿíîé ïðîìûøëåííîñòè, ò.ê. ìåæäó íèìè ñóùåñòâóåò íåðàçðûâíàÿ ñâÿçü. Íàïðèìåð, âî âðåìÿ áëàãîïðèÿòíîé ñèòóàöèè â îòðàñëè ñ 1940 ïî 1980 ãîäû ïðîòÿæåííîñòü íåôòåïðîâîäîâ óâåëè÷èëàñü ñ 4 äî 69,7 òûñ. êì, à ãðóçîîáîðîò - ñ 4 äî 1197 ìëðä. òêì, ò.å. íà 29825%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àê, â ïðîøëîì ôîðìèðîâàíèå íåôòÿíîé áàçû ìåæäó Âîëãîé è Óðàëîì, íàìíîãî óëó÷øèâ ñíàáæåíèå íåôòüþ öåíòðàëüíûõ è âîñòî÷íûõ ðàéîíîâ ñòðàíû, îáóñëîâèëî ïîÿâëåíèå öåëîé ñèñòåìû ìàãèñòðàëüíûõ íåôòåïðîâîäîâ: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) íà çàïàä - íåôòåïðîâîä "Äðóæáà" îò Àëüìåòüåâñêà ÷åðåç Êóéáûøåâ - Áðÿíñê äî Ìîçûðÿ (Áåëîðóñèÿ), îòêóäà â Ïîëøó, Âåíãðèþ è ×åõîñëîâàêèþ ñ îòâåòâëåíèåì â Áåëîðóñèþ, Ëàòâèþ è Ëèòâó; Êóéáûøåâ - Ïåíçà - Áðÿíñê (íåôòåïðîäóêòû); Àëüìåòüåâñê - Ãîðüêèé - Ðÿçàíü - Ìîñêâà ñ îòâåòâëåíèåì Ãîðüêèé - ßðîñëàâëü - Êèðèøè;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) íà þã - Ïåðìü - Àëüìåòüåâñê; Àëüìåòüåâñê - Ñàðàòîâ; Èøèìáàé - Îðñê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) íà âîñòîê - Òóéìàçû - Îìñê - Íîâîñèáèðñê - Êðàñíîÿðñê - Àíãàðñê; Òóéìàçû - Îìñê; Óôà - Îìñê - Íîâîñèáèðñê (íåôòåïðîäóêòû)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Ôîðìèðîâàíèå Çàïàäíî-Ñèáèðñêîé íåôòÿíîé áàçû èçìåíèëî îðèåíòàöèþ îñíîâíûõ ïîòîêîâ íåôòè: Âîëãî-Óðàëüñêèé ðàéîí öåëèêîì ïåðåîðèåíòèðîâàëñÿ íà çàïàäíîå íàïðàâëåíèå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àæíåéøèå ôóíêöèè äàëüíåéøåãî ðàçâèòèÿ ñåòè ìàãèñòðàëüíûõ íåôòåïðîâîäîâ ïåðåøëè ê Çàïàäíîé Ñèáèðè, îòêóäà òðóáîïðîâîäû èäóò: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) íà çàïàä - Óñòü - Áàëûê - Êóðãàí - Àëüìåòüåâñê; Íèæíåâàðòîâñê - Êóéáûøåâ; Êóéáûøåâ - Ëèñè÷àíñê - Êðåìåí÷óê - Õåðñîí - Îäåññà; Ñóðãóò - Íîâîïîëîöê;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) íà þã - Øàèì - Òþìåíü; Óñòü - Áàëûê - Îìñê; Îìñê - Ïàâëîäàð - ×èìêåíò;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) íà âîñòîê - Àëåêñàíäðîâñêîå - Àíæåðî - Ñóäæåíñê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òðàíñïîðòèðîâêè íåôòè íà çàïàä èñïîëüçóþòñÿ, êðîìå òîãî, òðóáîïðîâîäû Âîëãî - Óðàëüñêîãî ðàéîíà âîñòî÷íîãî íàïðàâëåíèÿ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ç òðóáîïðîâîäîâ âûäåëÿþòñÿ: Ãóðüåâ - Îðñê; Ìàíãûøëàê - Ñàìàðà; Óõòà - ßðîñëàâëü (Òèìàíî - Ïå÷åðñêàÿ íåôòåãàçîíîñíàÿ îáëàñòü); Îãñà - Êîìñîìîëüñê-íà-Àìóðå (Ñàõàëèí)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 ãðàíèöó íåôòü ýêñïîðòèðóåòñÿ òàêæå ïðè ïîìîùè òðóáîïðîâîäîâ (íàïðèìåð, "Äðóæáà"). Ýêñïîðò íåôòè ñåãîäíÿ ñîñòàâëÿåò 105-110 ìëí. ò, íåôòåïðîäóêòîâ - 35 ìëí. òîíí. Ñðåäíÿÿ öåíà íåôòè íà ìèðîâîì ðûíêå - ïðèáëèçèòåëüíî 107 äîëëàðîâ çà òîííó, à ìàçóòà - 86 äîëëàðîâ. Òðåòü ýêñïîðòà ñûðîé íåôòè ïðèõîäèòüñÿ íà ñòðàíû ÑÍÃ (íà Óêðàèíó, Áåëîðóññèþ è Êàçàõñòàí âìåñòå áîëåå 90%)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ñòàëüíàÿ ÷àñòü íåôòè íàïðàâëÿåòñÿ â äàëüíåå çàðóáåæüå, ò.å. â Çàïàäíóþ Åâðîïó, ãäå Ãåðìàíèÿ, Èòàëèÿ, Âåëèêîáðèòàíèÿ è Èðëàíäèÿ âêóïå ïîòðåáëÿþò 60% ýòîãî îáúåìà. Ñåãîäíÿ ýêñïîðò çà ãðàíèöó â îñíîâíîì âûãîäåí, îäíàêîåñòü óæå óêàçàííûå ïðîáëåìû ñ îïëàòîé ïðè ïîñòàâêå íåôòè â ñòðàíû áëèæíåãî çàðóáåæüÿ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ñàìîé æå Ðîññèè â áóäóùåì ïðåäóñìîòðåíî ñîçäàíèå ðåãèîíàëüíûõ ñèñòåì ìàãèñòðàëüíûõ íåôòåïðîäóêòîïðîâîäîâ ñ ðàçâîäÿùåé ñåòüþ ê íåôòåáàçàì, îäíàêî ñåé÷àñ òðóáîïðîâîäíûé òðàíñïîðò ïåðèæèâàåò òÿæåëûå âðåìåíà â ñâÿçè ñ îáùèì ñïàäîì â íåôòÿíîé ïðîìûøëåííîñòè.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êëþ÷åíèå</w:t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íàñòîÿùåå âðåìÿ ÷åëîâå÷åñòâî ïåðåæèâàåò óãëåâîäîðîäíóþ ýðó. Íåôòÿíàÿ îòðàñëü ÿâëÿåòñÿ ãëàâíîé äëÿ ìèðîâîé ýêîíîìèêè. Â íàøåé ñòðàíå ýòà çàâèñèìîñòü îñîáåííî âûñîêà. Ê ñîæàëåíèþ ðîññèéñêàÿ íåôòÿíàÿ ïðîìûøëåííîñòü íàõîäèòüñÿ ñåé÷àñ â ñîñòîÿíèè ãëóáîêîãî êðèçèñà. Áûëî ïåðè÷èñëåíî íåìàëî åå ïðîáëåì. Êàêîâû æå ïåðñïåêòèâû ðàçâèòèÿ îòðàñëè? Åñëè ïðîäîëæàòü õèùíè÷åñêóþ ýêñïëóàòàöèþ ìåñòîðîæäåíèé âêóïå ñ áîëüøèìè ïîòåðÿìè ïðè òðàíñïîðòèðîâêå è íåðàöèîíàëüíîé íåôòåïåðåðàáîòêîé, òî áóäóùåå íåôòÿíîé ïðîìûøëåííîñòè ïðåäñòàâëÿåòñÿ âåñüìà ìðà÷íûì. Óæå ñåãîäíÿ ñîêðàùåíèå òåìïîâ ïðîèçâîäñòâà ñîñòàâëÿåò â ñðåäíåì 12 - 15% â ãîä, ÷òî ÷ðåâàòî ïîëíûì ðàçâàëîì ñòðàòåãè÷åñêè âàæíîé äëÿ äåðæàâû îòðàñëè. Äàëüíåéøåå ýêñòåíñèâíîå ðàçâèòèå íåôòÿíîé ïðîìûøëåííîñòè óæå íåâîçìîæíî. Íàïðèìåð, áîëüøèå îáúåìû íåôòè Âîñòî÷íîé Ñèáèðè òðóäíîäîñòóïíû èç-çà ñëîæíîãî ãåîëîãè÷åñêîãî ñòðîåíèÿ, òðåáóþò îãðîìíûõ èíâåñòèöèé â äîáû÷ó. Ñëåäîâàòåëüíî áóäóò ïðèðîñòàòü ñëàáî. Ýôôåêò îò ãåîëîãîðàçâåäêè âûøå â Çàïàäíîé Ñèáèðå, îäíàêî â ýòîì ðåãèîíå âûñîêîïðîäóêòèâíûå ìåñòîðîæäåíèÿ óæå çíà÷èòåëüíî èñòîùåíû.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î ýòèì è äðóãèì ïðè÷èíàì Ðîññèè íåîáõîäèìî ðåôîðìèðîâàòü íåôòÿíóþ ïðîìûøëåííîñòü. Äëÿ ýòîãî â ïåðâóþ î÷åðåäü íóæíî: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) Ïåðåñ÷ìîòðåòü ñèñòåìó íàëîãîîáëàæåíèÿ, ñóùåñòâåííî ñíèçèâ íàëîãè íà íåôòåïðîèçâîäèòåëåé, îäíàêî óñòàíîâèòü âûñîêèå øòðàôû çà íåðàöèîíàëüíîå èñïîëüçîâàíèå ïðèðîäíûõ áîãàòñòâ è íàðóøåíèå ýêîëîãèè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) Ìåíåå æåñòêî ðåãóëèðîâàòü öåíû âíóòðè ñòðàíû, ïîääåðæèâàÿ èõ íåñêîëüêî íèæå ìèðîâîãî óðîâíÿ. Ýêñïîðò æå íåôòè çà ðóáåæ âåñòè òîëüêî ïî ìèðîâûì öåíàì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) ×àñòè÷íî âîññòàíîâèòü öåíòðàëèçîâàííîå óïðàâëåíèå îòðàñëüþ, âûòåêàþùåå èç ñàìîé ñòðóêòóðû íåôòÿíîé ïðîìûøëåííîñòè è èìåþùåå ìíîãî ïîëîæèòåëüíûõ ìîìåíòîâ (ðàöèîíàëüíàÿ ñèñòåìà íåôòåïðîâîäîâ). Ýòî, îäíàêî, íå îçíà÷àåò ïîëíîãî âîçâðàòà ê ñòàðîé ìîäåëè óïðàâëåíèÿ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) Ñîõðàíåíèå åäèíîãî ýêîíîìè÷åñêîãî ïðîñòðàíñòâà - óñëîâèÿ âûæèâàíèÿ òîïëèâíî-ýíåðãåòè÷åñêîãî êîìïëåêñà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) Íàéòè ÷åòêóþ è ïðîäóìàííóþ ïðîãðàììó èíâåñòèöèé â íåôòÿíóþ ïðîìûøëåííîñòü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) Îðãàíèçîâàòü åäèíûé Ðîññèéñêèé áàíê íåôòè è ãàçà, ãîñóäàðñòâåííàÿ âíåøíåòîðãîâàÿ ôèðìà, âêëþ÷àþùàÿ ïðåäñòàâèòåëåé ïðåäïðèÿòèé, äîáûâàþùèõ, ïåðåðàáàòûâàþùèõ è òðàíñïîðòèðóþùèõ íåôòü è ãàç. Ýòî ïîçâîëèò ïðèîñòàíîâèòü õàîòè÷íûå áàðòåðíûå ñäåëêè, ïîäðûâàþùèå èíòåðåñû ãîñóäàðñòâà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) Ñîçäàòü íåîáõîäèìóþ ñèñòåìó íîðìàòèâíûõ àêòîâ, îáåñïå÷èâàþùóþ òâåðäóþ çàêîíîäàòåëüíóþ áàçó äëÿ ðàáîòû ñ èíîñòðàííûìè êîìïàíèÿìè ïî ñîâìåñòíîé ðàçðàáîòêå íàèáîëåå ñëîæíûõ ìåñòîðîæäåíèé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) Ñòàáèëèçèðîâàòü îáúåìû ãåîëîãîðàçâåäî÷íûõ ðàáîò ñ öåëüþ âîñïîëíåíèÿ çàïàñîâ íåôòè è ãàçà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åàëèçàöèÿ ïðåäëàãàåìûõ ìåð â êîìïëåêñå ñ äðóãèìè îçíà÷àëà áû ïðèîñòàíîâêó èíôëÿöèè è óêðåïëåíèå êóðñà ðóáëÿ (íàïðèìåð, ñòîèìîñòü ñåëüñêîõîçÿéñòâåííîé ïðîäóêöèè íà 40% îïðåäåëÿåòñÿ öåíîé ãîðþ÷å-ñìàçî÷íûõ ìàòåðèàëîâ)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ÿâèëñÿ áû èíòåðåñ ê ïðèîáðåòåíèþ íåôòåïåðåðàáàòûâàþùåãî îáîðóäîâàíèÿ. Ñòèìóë ê ðàçâèòèþ ïîëó÷èëà áû íå òîëüêî íåôòÿíàÿ ïðîìûøëåííîñòü, íî è ìàøèíîñòðîèòåëüíûå ïðåäïðèÿòèÿ, íåôòåõèìè÷åñêàÿ, õèìè÷åñêàÿ, ìåòàëëóðãè÷åñêàÿ è äðóãèå îòðàñëè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àêèì îáðàçîì, ïîëîæåíèå â íåôòÿíîé ïðîìûøëåííîñòè äîñòàòî÷íî ñëîæíîå, íî âûõîä ñóùåñòâóåò - ðåôîðìèðîâàíèå îòðàñëè. Ïîñëå ÷åãî îíà, êîíå÷íî, íå ñòàíåò "ëîêîìîòèâîì", êîòîðûé ïîòÿíåò âñþ ýêîíîìèêó, îäíàêî ñìîæåò âíåñòè âåñüìà çíà÷èòåëüíûé âêëàä â âîçðîæäåíèå Ðîññèè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ëîæåíèå 1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Ñòðóêòóðà ïîòðåáíîñòè ìèðà â ýíåðãèè çà 1993 ãîä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ñåãî</w:t>
        <w:tab/>
        <w:tab/>
        <w:t>Íåôòü</w:t>
        <w:tab/>
        <w:t>Óãîëü</w:t>
        <w:tab/>
        <w:tab/>
        <w:t>Ãàç</w:t>
        <w:tab/>
        <w:tab/>
        <w:t>ÀÝÑ</w:t>
        <w:tab/>
        <w:tab/>
        <w:t>Ïðî÷èå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__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0%</w:t>
        <w:tab/>
        <w:tab/>
        <w:t>39,9%</w:t>
        <w:tab/>
        <w:tab/>
        <w:t>28%</w:t>
        <w:tab/>
        <w:tab/>
        <w:t>22,8%</w:t>
        <w:tab/>
        <w:tab/>
        <w:t>6,8%</w:t>
        <w:tab/>
        <w:tab/>
        <w:t>2,5%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Äîáû÷à íåôòè â 1993 ãîäó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ñåãî (3,04 ìëðä. ò)</w:t>
        <w:tab/>
        <w:tab/>
        <w:tab/>
        <w:tab/>
        <w:tab/>
        <w:tab/>
        <w:t>100%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ðåäíèé Âîñòîê</w:t>
        <w:tab/>
        <w:tab/>
        <w:tab/>
        <w:tab/>
        <w:tab/>
        <w:tab/>
        <w:t>30,9%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åâåðíàÿ Àìåðèêà</w:t>
        <w:tab/>
        <w:tab/>
        <w:tab/>
        <w:tab/>
        <w:tab/>
        <w:tab/>
        <w:t>17,8%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ÍÃ</w:t>
        <w:tab/>
        <w:tab/>
        <w:tab/>
        <w:tab/>
        <w:tab/>
        <w:tab/>
        <w:tab/>
        <w:tab/>
        <w:t>13,3%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îññèéñêàÿ Ôåäåðàöèÿ</w:t>
        <w:tab/>
        <w:tab/>
        <w:tab/>
        <w:tab/>
        <w:tab/>
        <w:t>11,4%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ØÀ</w:t>
        <w:tab/>
        <w:tab/>
        <w:tab/>
        <w:tab/>
        <w:tab/>
        <w:tab/>
        <w:tab/>
        <w:tab/>
        <w:t>11,4%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Þãî-Âîñòî÷íàÿ Àçèÿ</w:t>
        <w:tab/>
        <w:tab/>
        <w:tab/>
        <w:tab/>
        <w:tab/>
        <w:t xml:space="preserve"> 9,7%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ïàäíàÿ Åâðîïà</w:t>
        <w:tab/>
        <w:tab/>
        <w:tab/>
        <w:tab/>
        <w:tab/>
        <w:tab/>
        <w:t xml:space="preserve"> 7,7%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Þæíàÿ Àìåðèêà</w:t>
        <w:tab/>
        <w:tab/>
        <w:tab/>
        <w:tab/>
        <w:tab/>
        <w:tab/>
        <w:t xml:space="preserve"> 7,6%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Þæíî-Òèõîîêåàíñêèé ðåãèîí</w:t>
        <w:tab/>
        <w:tab/>
        <w:tab/>
        <w:tab/>
        <w:t xml:space="preserve"> 1,2%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îñòî÷íàÿ Åâðîïà</w:t>
        <w:tab/>
        <w:tab/>
        <w:tab/>
        <w:tab/>
        <w:tab/>
        <w:tab/>
        <w:t xml:space="preserve"> 0,03%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Çàïàñû íåôòè â ìèðå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ñåãî (137 ìëðä. ò)</w:t>
        <w:tab/>
        <w:tab/>
        <w:tab/>
        <w:tab/>
        <w:tab/>
        <w:tab/>
        <w:t>100%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ðåäíèé Âîñòîê</w:t>
        <w:tab/>
        <w:tab/>
        <w:tab/>
        <w:tab/>
        <w:tab/>
        <w:tab/>
        <w:t>66,2%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åâåðíàÿ Àìåðèêà</w:t>
        <w:tab/>
        <w:tab/>
        <w:tab/>
        <w:tab/>
        <w:tab/>
        <w:tab/>
        <w:t xml:space="preserve"> 8,0%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Þæíàÿ Àìåðèêà</w:t>
        <w:tab/>
        <w:tab/>
        <w:tab/>
        <w:tab/>
        <w:tab/>
        <w:tab/>
        <w:t>7,4%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ôðèêà</w:t>
        <w:tab/>
        <w:tab/>
        <w:tab/>
        <w:tab/>
        <w:tab/>
        <w:tab/>
        <w:tab/>
        <w:t>6,2%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îñòî÷íàÿ Åâðîïà è ÑÍÃ</w:t>
        <w:tab/>
        <w:tab/>
        <w:tab/>
        <w:tab/>
        <w:tab/>
        <w:t>5,9%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Þãî-Âîñòî÷íàÿ Àçèÿ è Àâñòðàëèÿ</w:t>
        <w:tab/>
        <w:tab/>
        <w:tab/>
        <w:t>4,7%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ïàäíàÿ Åâðîïà</w:t>
        <w:tab/>
        <w:tab/>
        <w:tab/>
        <w:tab/>
        <w:tab/>
        <w:tab/>
        <w:t>1,7%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ëîæåíèå 2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Äîáû÷à íåôòè, âêëþ÷àÿ ãàçîâûé êîíäåíñàò â ÑÑÑÐ ïî ãîäàì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îäû</w:t>
        <w:tab/>
        <w:tab/>
        <w:t>1920</w:t>
        <w:tab/>
        <w:t>1940</w:t>
        <w:tab/>
        <w:t>1950</w:t>
        <w:tab/>
        <w:t>1960</w:t>
        <w:tab/>
        <w:t>1970</w:t>
        <w:tab/>
        <w:t>1975</w:t>
        <w:tab/>
        <w:t>1980</w:t>
        <w:tab/>
        <w:t>1985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ë-âî</w:t>
        <w:tab/>
        <w:tab/>
        <w:t>3,8</w:t>
        <w:tab/>
        <w:t>31,1</w:t>
        <w:tab/>
        <w:t>37,9</w:t>
        <w:tab/>
        <w:t>147,9</w:t>
        <w:tab/>
        <w:t>352,5</w:t>
        <w:tab/>
        <w:t>491</w:t>
        <w:tab/>
        <w:t>603</w:t>
        <w:tab/>
        <w:t>595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ôòè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ìëí. ò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Äîáû÷à íåôòè, âêëþ÷àÿ ãàçîâûé êîíäåíñàò, â ÐÔ ïî ãîäàì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îäû</w:t>
        <w:tab/>
        <w:tab/>
        <w:t>1980</w:t>
        <w:tab/>
        <w:t>1985</w:t>
        <w:tab/>
        <w:t>1990</w:t>
        <w:tab/>
        <w:t>1991</w:t>
        <w:tab/>
        <w:t>1992</w:t>
        <w:tab/>
        <w:t>1993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ë-âî</w:t>
        <w:tab/>
        <w:tab/>
        <w:t>547</w:t>
        <w:tab/>
        <w:t>542</w:t>
        <w:tab/>
        <w:t>516</w:t>
        <w:tab/>
        <w:t>462</w:t>
        <w:tab/>
        <w:t>400</w:t>
        <w:tab/>
        <w:t>342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ôòè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ìëí.ò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ëîæåíèå 3</w:t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Çàäîëæåííîñòü ðåñïóáëèê áûâøåãî ÑÑÑÐ</w:t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(ïî ñîñòîÿíèþ íà 01,08,93 ã.), ìëðä.ðóá.</w:t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____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åñïóáëèêè</w:t>
        <w:tab/>
        <w:tab/>
        <w:tab/>
        <w:tab/>
        <w:t>íåôòü</w:t>
        <w:tab/>
        <w:tab/>
        <w:tab/>
        <w:tab/>
        <w:t>íåôòåïðîäóêòû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êðàèíà</w:t>
        <w:tab/>
        <w:tab/>
        <w:tab/>
        <w:tab/>
        <w:t>2,7</w:t>
        <w:tab/>
        <w:tab/>
        <w:tab/>
        <w:tab/>
        <w:t>6,48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åëàðóñü</w:t>
        <w:tab/>
        <w:tab/>
        <w:tab/>
        <w:tab/>
        <w:t>1,7</w:t>
        <w:tab/>
        <w:tab/>
        <w:tab/>
        <w:tab/>
        <w:t>1,22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Ëàòâèÿ</w:t>
        <w:tab/>
        <w:tab/>
        <w:tab/>
        <w:tab/>
        <w:tab/>
        <w:t>-</w:t>
        <w:tab/>
        <w:tab/>
        <w:tab/>
        <w:tab/>
        <w:t>0,17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Ëèòâà</w:t>
        <w:tab/>
        <w:tab/>
        <w:tab/>
        <w:tab/>
        <w:tab/>
        <w:t>18,9</w:t>
        <w:tab/>
        <w:tab/>
        <w:tab/>
        <w:tab/>
        <w:t>-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Ýñòîíèÿ</w:t>
        <w:tab/>
        <w:tab/>
        <w:tab/>
        <w:tab/>
        <w:t>-</w:t>
        <w:tab/>
        <w:tab/>
        <w:tab/>
        <w:tab/>
        <w:t>0,01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îëäàâèÿ</w:t>
        <w:tab/>
        <w:tab/>
        <w:tab/>
        <w:tab/>
        <w:t>-</w:t>
        <w:tab/>
        <w:tab/>
        <w:tab/>
        <w:tab/>
        <w:t>0,57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ðìåíèÿ</w:t>
        <w:tab/>
        <w:tab/>
        <w:tab/>
        <w:tab/>
        <w:t xml:space="preserve"> -</w:t>
        <w:tab/>
        <w:tab/>
        <w:tab/>
        <w:tab/>
        <w:t>0,03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çåðáàéäæàí</w:t>
        <w:tab/>
        <w:tab/>
        <w:tab/>
        <w:tab/>
        <w:t>0,5</w:t>
        <w:tab/>
        <w:tab/>
        <w:tab/>
        <w:tab/>
        <w:t>0,01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ðóçèÿ</w:t>
        <w:tab/>
        <w:tab/>
        <w:tab/>
        <w:tab/>
        <w:tab/>
        <w:t>0,1</w:t>
        <w:tab/>
        <w:tab/>
        <w:tab/>
        <w:tab/>
        <w:t>0,81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óðêìåíèñòàí</w:t>
        <w:tab/>
        <w:tab/>
        <w:tab/>
        <w:t xml:space="preserve"> -</w:t>
        <w:tab/>
        <w:tab/>
        <w:tab/>
        <w:tab/>
        <w:t>0,05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àäæèêèñòàí</w:t>
        <w:tab/>
        <w:tab/>
        <w:tab/>
        <w:tab/>
        <w:t xml:space="preserve"> -</w:t>
        <w:tab/>
        <w:tab/>
        <w:tab/>
        <w:tab/>
        <w:t>0,63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çáåêèñòàí</w:t>
        <w:tab/>
        <w:tab/>
        <w:tab/>
        <w:tab/>
        <w:t xml:space="preserve"> -</w:t>
        <w:tab/>
        <w:tab/>
        <w:tab/>
        <w:tab/>
        <w:t>1,47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èðãèçèÿ</w:t>
        <w:tab/>
        <w:tab/>
        <w:tab/>
        <w:tab/>
        <w:t xml:space="preserve"> -</w:t>
        <w:tab/>
        <w:tab/>
        <w:tab/>
        <w:tab/>
        <w:t>0,07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àçàõñòàí</w:t>
        <w:tab/>
        <w:tab/>
        <w:tab/>
        <w:tab/>
        <w:t>83</w:t>
        <w:tab/>
        <w:tab/>
        <w:tab/>
        <w:tab/>
        <w:t>4,26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êàâêàçüå</w:t>
        <w:tab/>
        <w:tab/>
        <w:tab/>
        <w:tab/>
        <w:t xml:space="preserve"> -</w:t>
        <w:tab/>
        <w:tab/>
        <w:tab/>
        <w:tab/>
        <w:t xml:space="preserve"> -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òîãî:</w:t>
        <w:tab/>
        <w:tab/>
        <w:tab/>
        <w:tab/>
        <w:tab/>
        <w:t>106,9</w:t>
        <w:tab/>
        <w:tab/>
        <w:tab/>
        <w:tab/>
        <w:t>15,78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ëîæåíèå 4</w:t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Äîáû÷à íåôòè áåç ãàçîâîãî êîíäåíñàòà çà 1993 ãîä â òîííàõ</w:t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(ïî ñïîñîáàì äîáû÷è)</w:t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Ðîññèéñêàÿ Ôåäåðàöèÿ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ñîñíûé </w:t>
        <w:tab/>
        <w:tab/>
        <w:tab/>
        <w:tab/>
        <w:tab/>
        <w:t>283708241 ò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Ýëåêòðîïîãðóæíûìè íàñîñàìè</w:t>
        <w:tab/>
        <w:tab/>
        <w:t>21018815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ìïðåññîðíûé</w:t>
        <w:tab/>
        <w:tab/>
        <w:tab/>
        <w:tab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âêë. áåçêîìïðåññîðíûé ãàçëèôò)</w:t>
        <w:tab/>
        <w:t>12830645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Ôîíòàííûé</w:t>
        <w:tab/>
        <w:tab/>
        <w:tab/>
        <w:tab/>
        <w:tab/>
        <w:t>34198371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÷èå ñïîñîáû</w:t>
        <w:tab/>
        <w:tab/>
        <w:tab/>
        <w:tab/>
        <w:t>46671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òîãî</w:t>
        <w:tab/>
        <w:tab/>
        <w:tab/>
        <w:tab/>
        <w:tab/>
        <w:tab/>
        <w:t>330783928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ç ñòàðûõ ñêâàæèí </w:t>
        <w:tab/>
        <w:tab/>
        <w:tab/>
        <w:tab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ò.÷. ïåðåøåäøèõ </w:t>
        <w:tab/>
        <w:tab/>
        <w:tab/>
        <w:tab/>
        <w:t>318272101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 ïðîøëîãî ãîäà</w:t>
        <w:tab/>
        <w:tab/>
        <w:tab/>
        <w:tab/>
        <w:t>303872124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ç íîâûõ ñêâàæèí </w:t>
        <w:tab/>
        <w:tab/>
        <w:tab/>
        <w:tab/>
        <w:t>12511827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Øàõòíàÿ, ïîïóòíàÿ è </w:t>
        <w:tab/>
        <w:tab/>
        <w:tab/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ëó÷àéíàÿ </w:t>
        <w:tab/>
        <w:tab/>
        <w:tab/>
        <w:tab/>
        <w:tab/>
        <w:t>374330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ò.÷. ïðè îïðîáîâàíèè</w:t>
        <w:tab/>
        <w:tab/>
        <w:tab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âàæèí</w:t>
        <w:tab/>
        <w:tab/>
        <w:tab/>
        <w:tab/>
        <w:tab/>
        <w:t>2709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Çàïàäíàÿ Ñèáèðü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ñîñíûé </w:t>
        <w:tab/>
        <w:tab/>
        <w:tab/>
        <w:tab/>
        <w:t>193130104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Ôîíòàííûé</w:t>
        <w:tab/>
        <w:tab/>
        <w:tab/>
        <w:tab/>
        <w:t>26512060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ñåãî äîáûòî</w:t>
        <w:tab/>
        <w:tab/>
        <w:tab/>
        <w:tab/>
        <w:t>231397192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þìåíñêàÿ îáë.</w:t>
        <w:tab/>
        <w:tab/>
        <w:tab/>
        <w:tab/>
        <w:t>219818161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ñîñíûé</w:t>
        <w:tab/>
        <w:tab/>
        <w:tab/>
        <w:tab/>
        <w:tab/>
        <w:t>183781863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Ôîíòàííûé</w:t>
        <w:tab/>
        <w:tab/>
        <w:tab/>
        <w:tab/>
        <w:tab/>
        <w:t>24281270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ñåãî äîáûòî</w:t>
        <w:tab/>
        <w:tab/>
        <w:tab/>
        <w:tab/>
        <w:t>219818161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ëîæåíèå 5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áû÷à íåôòè âêëþ÷àÿ ãàçîâûé êîíäåíñàò, çà 1993 ã. â òîííàõ (ïî êîìïàíèÿì)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îññèéñêàÿ Ôåäåðàöèÿ</w:t>
        <w:tab/>
        <w:tab/>
        <w:tab/>
        <w:t>339653933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ïàäíàÿ Ñèáèðü</w:t>
        <w:tab/>
        <w:tab/>
        <w:tab/>
        <w:tab/>
        <w:t>237353903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þìåíü</w:t>
        <w:tab/>
        <w:tab/>
        <w:tab/>
        <w:tab/>
        <w:tab/>
        <w:t>225774872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ç îáùåãî èòîãà ïî </w:t>
        <w:tab/>
        <w:tab/>
        <w:tab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îññèéñêîé Ôåäåðàöèè</w:t>
        <w:tab/>
        <w:tab/>
        <w:tab/>
        <w:t>209473092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Ï "Ðîñíåôòü"</w:t>
        <w:tab/>
        <w:tab/>
        <w:tab/>
        <w:tab/>
        <w:t>209473092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òîì ÷èñëå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Íèæíåâàðòîâñêíåôòåãàç</w:t>
        <w:tab/>
        <w:tab/>
        <w:t>26499030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Ìåãèîíåôòåãàç"</w:t>
        <w:tab/>
        <w:tab/>
        <w:tab/>
        <w:t>13500031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Âàðüåãàííåôòåãàç"</w:t>
        <w:tab/>
        <w:tab/>
        <w:t>3645327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Ï "Âàðüåãàííåôòü"</w:t>
        <w:tab/>
        <w:tab/>
        <w:tab/>
        <w:t>2901414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Íîÿáðüñêíåôòåãàç"</w:t>
        <w:tab/>
        <w:tab/>
        <w:t>25620423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Ïóðíåôòåãàç"</w:t>
        <w:tab/>
        <w:tab/>
        <w:tab/>
        <w:t>9422405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Î "Êîíäïåòðîëåóì"</w:t>
        <w:tab/>
        <w:tab/>
        <w:tab/>
        <w:t>70110480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Òþüåíüíåôòåãàç"</w:t>
        <w:tab/>
        <w:tab/>
        <w:tab/>
        <w:t>1568997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Ï "×åðíîãîðíåôòü"</w:t>
        <w:tab/>
        <w:tab/>
        <w:tab/>
        <w:t>7985696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Áëåñêíåôòü"</w:t>
        <w:tab/>
        <w:tab/>
        <w:tab/>
        <w:tab/>
        <w:t>11579031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Êîìèíåôòü"</w:t>
        <w:tab/>
        <w:tab/>
        <w:tab/>
        <w:tab/>
        <w:t>9376789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Ãàãíåôòü"</w:t>
        <w:tab/>
        <w:tab/>
        <w:tab/>
        <w:tab/>
        <w:t>25613787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Áàøíåôòü"</w:t>
        <w:tab/>
        <w:tab/>
        <w:tab/>
        <w:tab/>
        <w:t>20682337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Êóéáûøåâíåôòü"</w:t>
        <w:tab/>
        <w:tab/>
        <w:tab/>
        <w:t>10656491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Íèæíåâîëæñêíåôòü"</w:t>
        <w:tab/>
        <w:tab/>
        <w:t>2014532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Ñàðàòîâíåôòåãàç"</w:t>
        <w:tab/>
        <w:tab/>
        <w:t>1193538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Ïåðìüíåôòü"</w:t>
        <w:tab/>
        <w:tab/>
        <w:tab/>
        <w:t>9776590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Îðåíáóðíåôòü"</w:t>
        <w:tab/>
        <w:tab/>
        <w:tab/>
        <w:t>7243691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Óäìóðòíåôòü"</w:t>
        <w:tab/>
        <w:tab/>
        <w:tab/>
        <w:t>6777400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Ñòàâðîïîëüíåôòåãàç</w:t>
        <w:tab/>
        <w:tab/>
        <w:t>1073670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Êðàñíîäàðíåôòåãàç"</w:t>
        <w:tab/>
        <w:tab/>
        <w:t>1503500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Äàãíåôòü"</w:t>
        <w:tab/>
        <w:tab/>
        <w:tab/>
        <w:tab/>
        <w:t>415272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.Î. ÍÃÄÓ "Èøèìáàéíåôòü"</w:t>
        <w:tab/>
        <w:tab/>
        <w:t>872840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Ñàõàëèííåôòåãàç"</w:t>
        <w:tab/>
        <w:tab/>
        <w:t>1570484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Êàëèíèíãðàäìîðíåôòåãàç"</w:t>
        <w:tab/>
        <w:t>875000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ÏÎ " Ñîþçòåðìíåôòü"</w:t>
        <w:tab/>
        <w:tab/>
        <w:t>154737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 Àðêòèêìîðíåôòåãàçðàçâåäêà</w:t>
        <w:tab/>
        <w:t>39600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ÀÎ "Ãàçïðîì"</w:t>
        <w:tab/>
        <w:tab/>
        <w:tab/>
        <w:tab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òîì ÷èñëå</w:t>
        <w:tab/>
        <w:tab/>
        <w:tab/>
        <w:tab/>
        <w:tab/>
        <w:t>9170644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Ï "Ñåâåðãàçïðîì"</w:t>
        <w:tab/>
        <w:tab/>
        <w:tab/>
        <w:t>10980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Êóáàíü ñóïðîì"</w:t>
        <w:tab/>
        <w:tab/>
        <w:tab/>
        <w:t>43575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Ï "Îðåíáóðãàçïðîì</w:t>
        <w:tab/>
        <w:t xml:space="preserve"> </w:t>
        <w:tab/>
        <w:tab/>
        <w:t>988927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Ï " Àñòðàõàíüãàçïðîì"</w:t>
        <w:tab/>
        <w:tab/>
        <w:t>1040009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Óðåíãîéãàçïðîì"</w:t>
        <w:tab/>
        <w:tab/>
        <w:tab/>
        <w:t>6168706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Ï "ßìáóðããàçäîáû÷à"</w:t>
        <w:tab/>
        <w:tab/>
        <w:t>611347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Ê "Ëóêîéë"</w:t>
        <w:tab/>
        <w:tab/>
        <w:tab/>
        <w:tab/>
        <w:tab/>
        <w:t>48785100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òîì ÷èñëå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Óðàëíåôòåãàç"</w:t>
        <w:tab/>
        <w:tab/>
        <w:tab/>
        <w:t>5412000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Ëàíãåïàñíåôòåãàç"</w:t>
        <w:tab/>
        <w:tab/>
        <w:t>17850800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"Êîãàëûìíåôòåãàç"</w:t>
        <w:tab/>
        <w:tab/>
        <w:t>25522300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Ê "Þêîñ"</w:t>
        <w:tab/>
        <w:tab/>
        <w:tab/>
        <w:tab/>
        <w:tab/>
        <w:t>33920916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Ê "Ñóðãóòíåôòåãàç"</w:t>
        <w:tab/>
        <w:tab/>
        <w:t xml:space="preserve">            38135000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Ï "ßêóòãàçïðîì"</w:t>
        <w:tab/>
        <w:tab/>
        <w:tab/>
        <w:tab/>
        <w:t>134751</w:t>
        <w:tab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Ï "Íîðèëüñêãàçïðîì"</w:t>
        <w:tab/>
        <w:tab/>
        <w:tab/>
        <w:t>34430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ëîæåíèå 6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äãîòîâêà íåôòè, âêëþ÷àÿ ãàçîâûé êîíäåíñàò, â òîííàõ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îññèéñêàÿ Ôåäåðàöè</w:t>
        <w:tab/>
        <w:tab/>
        <w:tab/>
        <w:t>910610930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ïàäíàÿ Ñèáèðü</w:t>
        <w:tab/>
        <w:tab/>
        <w:tab/>
        <w:tab/>
        <w:t>708316453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þìåíñêàÿ îáëàñòü</w:t>
        <w:tab/>
        <w:tab/>
        <w:tab/>
        <w:tab/>
        <w:t>692193758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Ôîíä íåôòÿíûõ ñêâàæèí íà 1 ÿíâàðÿ 1994 ãîäà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ÐÔ</w:t>
        <w:tab/>
        <w:tab/>
        <w:tab/>
        <w:t>Çàïàäíàÿ Ñèá</w:t>
        <w:tab/>
        <w:t>.</w:t>
        <w:tab/>
        <w:t>Òþìåíü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àþùèå íåôòü è ãàç</w:t>
        <w:tab/>
        <w:t>113261</w:t>
        <w:tab/>
        <w:tab/>
        <w:tab/>
        <w:tab/>
        <w:t>53661</w:t>
        <w:tab/>
        <w:tab/>
        <w:tab/>
        <w:t>50971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òîãî äåéñòâóþùèõ</w:t>
        <w:tab/>
        <w:tab/>
        <w:t>122267</w:t>
        <w:tab/>
        <w:tab/>
        <w:tab/>
        <w:t>57898</w:t>
        <w:tab/>
        <w:tab/>
        <w:tab/>
        <w:t>54867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åñü ýêñïëóàòàö.</w:t>
        <w:tab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ôîíä íîâûõ ñêâàæèí</w:t>
        <w:tab/>
        <w:t>145845</w:t>
        <w:tab/>
        <w:tab/>
        <w:tab/>
        <w:t>75821</w:t>
        <w:tab/>
        <w:tab/>
        <w:tab/>
        <w:t>71709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áùèé ôîíä ñêâ.</w:t>
        <w:tab/>
        <w:tab/>
        <w:t>257457</w:t>
        <w:tab/>
        <w:tab/>
        <w:tab/>
        <w:t>118677</w:t>
        <w:tab/>
        <w:tab/>
        <w:t>112098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ðèíÿòî ñêâ.èç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óðåíèÿ ñ íà÷àëà ãîäà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î 29.07.94 </w:t>
        <w:tab/>
        <w:tab/>
        <w:tab/>
        <w:t>9421</w:t>
        <w:tab/>
        <w:tab/>
        <w:tab/>
        <w:tab/>
        <w:t>6472</w:t>
        <w:tab/>
        <w:tab/>
        <w:tab/>
        <w:t>6127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âîä â äåéñòâèå íåôòÿíûõ ñêâàæèí ïî ñïîñîáàì ýêñïëóàòàöèè çà 1993 ãîä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åñïóáëèêè</w:t>
        <w:tab/>
        <w:tab/>
        <w:tab/>
        <w:t>íîâûå</w:t>
        <w:tab/>
        <w:tab/>
        <w:tab/>
        <w:tab/>
        <w:t>èç áåçäåéñòâóþùèõ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Ô</w:t>
        <w:tab/>
        <w:tab/>
        <w:tab/>
        <w:tab/>
        <w:t>7601</w:t>
        <w:tab/>
        <w:tab/>
        <w:tab/>
        <w:tab/>
        <w:tab/>
        <w:tab/>
        <w:t>10056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ïàäíàÿ Ñèáèðü</w:t>
        <w:tab/>
        <w:tab/>
        <w:t>5508</w:t>
        <w:tab/>
        <w:tab/>
        <w:tab/>
        <w:tab/>
        <w:tab/>
        <w:tab/>
        <w:t>7952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þìåíü</w:t>
        <w:tab/>
        <w:tab/>
        <w:tab/>
        <w:t>5254</w:t>
        <w:tab/>
        <w:tab/>
        <w:tab/>
        <w:tab/>
        <w:tab/>
        <w:tab/>
        <w:t>7469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ïèñîê èñïîëüçîâàííîé ëèòåðàòóðû  </w:t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àíèëîâ À.Ä., Êèñòèíîâ Â,Â, Ýêîíîìè÷åñêàÿ ãåîãðàôèÿ ÑÑÑÐ: Ó÷åáíèê äëÿ ýêîíîìè÷åñêèõ ñïåöèàëüíîñòåé âóçîâ. Ì. 1983. Ñ. 103-112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ò÷åò "Î òåõíèêî - ýêîíîìè÷åñêèõ ïîêàçàòåëÿõ íåôòÿíîé è ãàçîâîé ïðîìûøëåííîñòè çà 1993 ãîä.2 Ì.: Ãîñóäàðñòâåííûé êîìèòåò ÐÔ ïî ñòàòèñòèêå. 1994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îì Â,ß, Ýêîíîìè÷åñêàÿ è ñîöèàëüíàÿ ãåîãðàôèÿ ÑÑÑÐ. Ì, 1986. Ò. 1. Ñ. 177,178, 183-187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ÝÊ: Èòîãè ãîäà. Àíàëèç è ïðîãíîç // Áèðæåâûå âåäîìîñòè. 1993. ¹ 19. Ñ. 4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Õðóùåâ À,Ò, Ãåîãðàôèÿ ïðîìûøëåííîñòè ÑÑÑÐ. Ì. 1986. Ñ. 164-167, 175-183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* *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ãîëêèí À. Íåôòü Ðîäèíû // Íàø ñîâðåìåííèê. 1993. N5,6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ðþêîâ Â.À. Ïîëíûå êàíèñòðû è ïóñòûå êàðìàíû //ÝÊÎ. 1994. N1. Ñ. 53-62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âåðîâ Â. Ïåðñïåêòèâû íåôòÿíîé ïðîìûøëåííîñòè Çàïàäíîé Ñèáèðè // Äåëîâîé ìèð . 1993. 22 ìàÿ. Ñ. 9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ôòü è ãàç â çåðêàëå ïëàíåòû // Äåëîâîé ìèð. 1994. 1-7 àâãóñòà. Ñ.10-12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ôòü Ñèáèðè â ïîëèòèêå è ýêîíîìèêå Ðîññèè è ìèðà // Ìåæäóíàðîäíàÿ æèçíü. 1993. N10. Ñ. 14-77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àëìàíîâ Ô., Çîëîòîâ À. Êàê âûéòè èç òîïëèâíîãî êðèçèñà //Èçâåñòèÿ. 1992. 23 ìàðòà. Ñ.2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óñëîâ Í.È. Ìàêðîýêîíîìè÷åñêèå ïðîáëåìû ÒÝÊ // ÝÊÎ. 1994. N3. Ñ. 103-108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ñåéíîâà È. Íåôòü. Êàê âûéòè èç êðèçèñà //Ýõî ïëàíåòû. 1992. ¹ 8. Ñ. 4-10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Øàôðàíèê Þ,Ê,, Êîçûðåâ À.Ã., Ñàìóñåâ À.Ë. ÒÝÊ â óñëîâèÿõ êðèçèñà // ÝÊÎ. 1994. N1. Ñ. 63-74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ëàí</w:t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.   Íåôòÿíàÿ ïðîìûøëåííîñòü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Åå îïðåäåëåíèå è ñîñòàâ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Ñëîæíîå ïîëîæåíèå â îòðàñëè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I.  Íåôòåäîáû÷à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Åå ðàçâèòèå è ïðè÷èíû ñïàäà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Ðàçìåùåíèå îñíîâíûõ íåôòÿíûõ áàç Ðîññèè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II. Òðàíñïîðòèðîâêà íåôòè òðóáîïðîâîäàìè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Õàðàêòåðèñòèêè è ïðåèìóùåñòâà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Ðàçâèòèå è ðàçìåùåíèå ãëàâíûõ íåôòåïðîâîäîâ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êëþ÷åíèå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ëîæåíèå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ïèñîê èñïîëüçîâàííîé ëèòåðàòóðû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8" w:right="964" w:gutter="0" w:header="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