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52"/>
          <w:szCs w:val="52"/>
        </w:rPr>
      </w:pPr>
      <w:r>
        <w:rPr>
          <w:rFonts w:eastAsia="Times New Roman Cyr" w:cs="Times New Roman Cyr"/>
          <w:sz w:val="52"/>
          <w:szCs w:val="52"/>
        </w:rPr>
        <w:t>Рефера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  <w:t>ученика 9-Г класс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  <w:t>средней школы №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 Cyr" w:cs="Times New Roman Cyr"/>
          <w:sz w:val="44"/>
          <w:szCs w:val="44"/>
        </w:rPr>
        <w:t>г. Славутич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sz w:val="44"/>
          <w:szCs w:val="44"/>
        </w:rPr>
        <w:t>Андреева Даниил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  <w:t>на тему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  <w:t>“</w:t>
      </w:r>
      <w:r>
        <w:rPr>
          <w:rFonts w:eastAsia="Times New Roman Cyr" w:cs="Times New Roman Cyr"/>
          <w:sz w:val="44"/>
          <w:szCs w:val="44"/>
        </w:rPr>
        <w:t>Характеристика Львова как одного из главных городов Юго-Западного района</w:t>
      </w:r>
      <w:r>
        <w:rPr>
          <w:sz w:val="44"/>
          <w:szCs w:val="44"/>
        </w:rPr>
        <w:t xml:space="preserve"> Украины</w:t>
      </w:r>
      <w:r>
        <w:rPr>
          <w:rFonts w:eastAsia="Times New Roman Cyr" w:cs="Times New Roman Cyr"/>
          <w:sz w:val="44"/>
          <w:szCs w:val="44"/>
        </w:rPr>
        <w:t>”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44"/>
          <w:szCs w:val="44"/>
        </w:rPr>
      </w:pPr>
      <w:r>
        <w:rPr>
          <w:rFonts w:eastAsia="Times New Roman Cyr" w:cs="Times New Roman Cyr"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  <w:t>1997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Львов - крупный город, областной центр Украины. Расположен в живописной местности на р. Полтаве. Население - 700  тысяч человек. Город делится на пять городских районов, Львов возник в 13 веке, как замок, построенный Даниилом Галицким на Княжьей горе, </w:t>
      </w:r>
    </w:p>
    <w:p>
      <w:pPr>
        <w:pStyle w:val="Normal"/>
        <w:jc w:val="both"/>
        <w:rPr/>
      </w:pPr>
      <w:r>
        <w:rPr/>
        <w:t xml:space="preserve">Современный Львов - значительный индустриальный центр страны, промышленный комплекс которого составляет машиностроительная, химическая и нефтехимическая, легкая и пищевая промышленность,  а также строительная индустрия. </w:t>
      </w:r>
    </w:p>
    <w:p>
      <w:pPr>
        <w:pStyle w:val="Normal"/>
        <w:jc w:val="both"/>
        <w:rPr/>
      </w:pPr>
      <w:r>
        <w:rPr/>
        <w:t>В городе возникли первые в Украине производственные объединения- фирмы. Ведущая отрасль промышленности - машиностроительная, в том числе производство автомобилей ( Львовский автобусный завод ), подъемно-транспортного оборудования        ( Львовское производственное объединение “Автопогрузчик”, Львовское производственное объединение “Конвейер”, локомотиворемонтный завод ), радиоэлектронной аппаратуры (Львовское производственное объединение “Электрон”, Львовское производственное объединение “Кинескоп” ), приборов ( завод “Львовприбор”, Львовское производственное объединение “Микроприбор”, научно-техническое объединение “Термоприбор”, завод “Биофизприбор” ), станков и инструментов ( Львовский завод фрезерных станков, Львовское производственное объединение “Алмазинструмент” ), электротехнических изделий (Львовское производственное объединение “Искра”, изоляторный завод ). Работают также Львовское производственное объединение “Львовхимсельхозмаш” и Львовское производственное объединение “Прикарпатпромарматура”. Развиты химическая и нефтехимическая  ( нефтеперерабатывающие и лакокрасочные заводы ), медицинская (Львовское производственное объединение “Рэма”, химикофармацефтический завод) и легкая (Львовское производственное объединение “Прогресс”, Львовские производственные объединения : Трикотажные - “Проминь”, швейные - “Весна”, “Маяк”, “Юность”, хлопкопрядильная, ткацкая и кожевенно-галантерейная фабрики ) отрасли. Многочисленные предприятия пищевой промышленности (Львовское производственное объединение кондитерской промышленности “Свиточ”, Львовское производственное объединение пивоваренной промышленности “Колос”, табачная, макаронная, винодельческая и др. Фабрики ). Производство стройматериалов, мебели, картона, музыкальных инструментов, фарфоро-фаянсовых изделий.</w:t>
      </w:r>
    </w:p>
    <w:p>
      <w:pPr>
        <w:pStyle w:val="Normal"/>
        <w:jc w:val="both"/>
        <w:rPr/>
      </w:pPr>
      <w:r>
        <w:rPr/>
        <w:t>Львов - важный культурный и научный центр страны. В нем находятся 105 общеобразовательных школ всех видов ( 93,2 тыс. учащихся ), 8 музыкально-хореографических и художественных школ, 29 профессионально-технических училищ (17,9 тыс. учащихся ), 10 ВУЗов ( 62,5 тыс. студентов ) : Львовский университет им. Ивана Федорова, Львовская консерватория им. Н. В. Лысенко, политехнический, зооветеринарный, лесотехнический, медицинский и торгово- экономический институты. Во Львове работают Западный научный центр АН Украины, Украинский национальный институт полиграфической промышленности, Украинский научно-исследовательский институт метрологии измерительных и управляющих систем, Львовская астрономическая обсерватория. Во Львове 378 библиотек ( книжный фонд 15 млн. единиц хранения ), в том числе Львовская научная библиотека им. Стефаника. Во Львове находятся 40 клубных учреждений, 29 кинотеатров, 5 театров, областная филармония, цирк. Функционирует 10 музеев, в частности Львовский исторический музей, Львовская картинная галерея. Во Львове есть два издательства - “Каменяр”, издательское объединение “Вища школа” при Университете, работает областная организация Союза писателей Украины.</w:t>
      </w:r>
    </w:p>
    <w:p>
      <w:pPr>
        <w:pStyle w:val="Normal"/>
        <w:jc w:val="both"/>
        <w:rPr/>
      </w:pPr>
      <w:r>
        <w:rPr/>
        <w:t>В городе сохранились древнейшие памятники архитектуры ( Высокий замок, Костел Иоанна Крестителя, Пятницкая церковь, Кафедральный собор, Пороховая и Сапожная башни, Королевский арсенал и др.). Много памятников и монументов: И. Франко, В. Стефанику, И. Федорову, Н. В. Лысенко, Н. В. Гоголю и др., а также монумент боевой славы войск Прикарпатского военного округа.</w:t>
      </w:r>
    </w:p>
    <w:p>
      <w:pPr>
        <w:pStyle w:val="Normal"/>
        <w:jc w:val="center"/>
        <w:rPr/>
      </w:pPr>
      <w:r>
        <w:rPr/>
        <w:t>СПИСОК  ИСПОЛЬЗОВАННОЙ  ЛИТЕРАТУРЫ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История городов и сел Украины. К. 1983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Ильговский Ю. П.  Шуляр А. М. Львов. Историко-архитектурный очерк. К. 1969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Швед М. И.  Львов. Львов. 1978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Справочник. Города Украины. К. 199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.    Украинская советская энциклопедия. К. 1982.</w:t>
      </w:r>
    </w:p>
    <w:sectPr>
      <w:type w:val="nextPage"/>
      <w:pgSz w:w="11906" w:h="16838"/>
      <w:pgMar w:left="1134" w:right="141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1T19:29:00Z</dcterms:created>
  <dc:creator>Daniel Andreev</dc:creator>
  <dc:description/>
  <dc:language>en-US</dc:language>
  <cp:lastModifiedBy>Daniel Andreev</cp:lastModifiedBy>
  <dcterms:modified xsi:type="dcterms:W3CDTF">1997-04-11T04:21:00Z</dcterms:modified>
  <cp:revision>8</cp:revision>
  <dc:subject/>
  <dc:title>?aoa?ao</dc:title>
</cp:coreProperties>
</file>