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/>
      </w:pPr>
      <w:r>
        <w:rPr>
          <w:rFonts w:eastAsia="Izhitsa" w:cs="Izhitsa" w:ascii="Izhitsa" w:hAnsi="Izhitsa"/>
          <w:sz w:val="22"/>
          <w:szCs w:val="22"/>
        </w:rPr>
        <w:t xml:space="preserve">        </w:t>
      </w:r>
      <w:r>
        <w:rPr>
          <w:rFonts w:eastAsia="Izhitsa" w:cs="Izhitsa" w:ascii="Izhitsa" w:hAnsi="Izhitsa"/>
          <w:sz w:val="40"/>
          <w:szCs w:val="40"/>
        </w:rPr>
        <w:t>Москва - III Рим,а четвертому не быват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/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b/>
          <w:bCs/>
          <w:sz w:val="28"/>
          <w:szCs w:val="28"/>
        </w:rPr>
        <w:t>План творческой работы:</w:t>
      </w:r>
    </w:p>
    <w:p>
      <w:pPr>
        <w:pStyle w:val="Normal"/>
        <w:rPr>
          <w:rFonts w:ascii="Izhitsa" w:hAnsi="Izhitsa" w:eastAsia="Izhitsa" w:cs="Izhitsa"/>
          <w:b/>
          <w:b/>
          <w:bCs/>
          <w:sz w:val="28"/>
          <w:szCs w:val="28"/>
        </w:rPr>
      </w:pPr>
      <w:r>
        <w:rPr>
          <w:rFonts w:eastAsia="Izhitsa" w:cs="Izhitsa" w:ascii="Izhitsa" w:hAnsi="Izhitsa"/>
          <w:b/>
          <w:bCs/>
          <w:sz w:val="28"/>
          <w:szCs w:val="28"/>
        </w:rPr>
        <w:t xml:space="preserve"> </w:t>
      </w:r>
      <w:r>
        <w:rPr>
          <w:rFonts w:eastAsia="Izhitsa" w:cs="Izhitsa" w:ascii="Izhitsa" w:hAnsi="Izhitsa"/>
          <w:b/>
          <w:bCs/>
          <w:sz w:val="28"/>
          <w:szCs w:val="28"/>
        </w:rPr>
        <w:t>I  Вступление (принятие на Руси православия,возвышение Москвы)</w:t>
      </w:r>
    </w:p>
    <w:p>
      <w:pPr>
        <w:pStyle w:val="Normal"/>
        <w:rPr>
          <w:rFonts w:ascii="Izhitsa" w:hAnsi="Izhitsa" w:eastAsia="Izhitsa" w:cs="Izhitsa"/>
          <w:b/>
          <w:b/>
          <w:bCs/>
          <w:sz w:val="28"/>
          <w:szCs w:val="28"/>
        </w:rPr>
      </w:pPr>
      <w:r>
        <w:rPr>
          <w:rFonts w:eastAsia="Izhitsa" w:cs="Izhitsa" w:ascii="Izhitsa" w:hAnsi="Izhitsa"/>
          <w:b/>
          <w:bCs/>
          <w:sz w:val="28"/>
          <w:szCs w:val="28"/>
        </w:rPr>
        <w:t xml:space="preserve"> </w:t>
      </w:r>
      <w:r>
        <w:rPr>
          <w:rFonts w:eastAsia="Izhitsa" w:cs="Izhitsa" w:ascii="Izhitsa" w:hAnsi="Izhitsa"/>
          <w:b/>
          <w:bCs/>
          <w:sz w:val="28"/>
          <w:szCs w:val="28"/>
        </w:rPr>
        <w:t>II Основная часть</w:t>
      </w:r>
    </w:p>
    <w:p>
      <w:pPr>
        <w:pStyle w:val="Normal"/>
        <w:rPr>
          <w:rFonts w:ascii="Izhitsa" w:hAnsi="Izhitsa" w:eastAsia="Izhitsa" w:cs="Izhitsa"/>
          <w:b/>
          <w:b/>
          <w:bCs/>
          <w:sz w:val="28"/>
          <w:szCs w:val="28"/>
        </w:rPr>
      </w:pPr>
      <w:r>
        <w:rPr>
          <w:rFonts w:eastAsia="Izhitsa" w:cs="Izhitsa" w:ascii="Izhitsa" w:hAnsi="Izhitsa"/>
          <w:b/>
          <w:bCs/>
          <w:sz w:val="28"/>
          <w:szCs w:val="28"/>
        </w:rPr>
        <w:t xml:space="preserve">  </w:t>
      </w:r>
      <w:r>
        <w:rPr>
          <w:rFonts w:eastAsia="Izhitsa" w:cs="Izhitsa" w:ascii="Izhitsa" w:hAnsi="Izhitsa"/>
          <w:b/>
          <w:bCs/>
          <w:sz w:val="28"/>
          <w:szCs w:val="28"/>
        </w:rPr>
        <w:t>1) Архитектурный ансамбль Кремля</w:t>
      </w:r>
    </w:p>
    <w:p>
      <w:pPr>
        <w:pStyle w:val="Normal"/>
        <w:rPr>
          <w:rFonts w:ascii="Izhitsa" w:hAnsi="Izhitsa" w:eastAsia="Izhitsa" w:cs="Izhitsa"/>
          <w:b/>
          <w:b/>
          <w:bCs/>
          <w:sz w:val="28"/>
          <w:szCs w:val="28"/>
        </w:rPr>
      </w:pPr>
      <w:r>
        <w:rPr>
          <w:rFonts w:eastAsia="Izhitsa" w:cs="Izhitsa" w:ascii="Izhitsa" w:hAnsi="Izhitsa"/>
          <w:b/>
          <w:bCs/>
          <w:sz w:val="28"/>
          <w:szCs w:val="28"/>
        </w:rPr>
        <w:t xml:space="preserve">  </w:t>
      </w:r>
      <w:r>
        <w:rPr>
          <w:rFonts w:eastAsia="Izhitsa" w:cs="Izhitsa" w:ascii="Izhitsa" w:hAnsi="Izhitsa"/>
          <w:b/>
          <w:bCs/>
          <w:sz w:val="28"/>
          <w:szCs w:val="28"/>
        </w:rPr>
        <w:t>2) Храм Христа Спасителя</w:t>
      </w:r>
    </w:p>
    <w:p>
      <w:pPr>
        <w:pStyle w:val="Normal"/>
        <w:rPr>
          <w:rFonts w:ascii="Izhitsa" w:hAnsi="Izhitsa" w:eastAsia="Izhitsa" w:cs="Izhitsa"/>
          <w:b/>
          <w:b/>
          <w:bCs/>
          <w:sz w:val="28"/>
          <w:szCs w:val="28"/>
        </w:rPr>
      </w:pPr>
      <w:r>
        <w:rPr>
          <w:rFonts w:eastAsia="Izhitsa" w:cs="Izhitsa" w:ascii="Izhitsa" w:hAnsi="Izhitsa"/>
          <w:b/>
          <w:bCs/>
          <w:sz w:val="28"/>
          <w:szCs w:val="28"/>
        </w:rPr>
        <w:t xml:space="preserve">  </w:t>
      </w:r>
      <w:r>
        <w:rPr>
          <w:rFonts w:eastAsia="Izhitsa" w:cs="Izhitsa" w:ascii="Izhitsa" w:hAnsi="Izhitsa"/>
          <w:b/>
          <w:bCs/>
          <w:sz w:val="28"/>
          <w:szCs w:val="28"/>
        </w:rPr>
        <w:t>3) Спас Нерукотворный</w:t>
      </w:r>
    </w:p>
    <w:p>
      <w:pPr>
        <w:pStyle w:val="Normal"/>
        <w:rPr>
          <w:rFonts w:ascii="Izhitsa" w:hAnsi="Izhitsa" w:eastAsia="Izhitsa" w:cs="Izhitsa"/>
          <w:b/>
          <w:b/>
          <w:bCs/>
          <w:sz w:val="28"/>
          <w:szCs w:val="28"/>
        </w:rPr>
      </w:pPr>
      <w:r>
        <w:rPr>
          <w:rFonts w:eastAsia="Izhitsa" w:cs="Izhitsa" w:ascii="Izhitsa" w:hAnsi="Izhitsa"/>
          <w:b/>
          <w:bCs/>
          <w:sz w:val="28"/>
          <w:szCs w:val="28"/>
        </w:rPr>
        <w:t xml:space="preserve">  </w:t>
      </w:r>
      <w:r>
        <w:rPr>
          <w:rFonts w:eastAsia="Izhitsa" w:cs="Izhitsa" w:ascii="Izhitsa" w:hAnsi="Izhitsa"/>
          <w:b/>
          <w:bCs/>
          <w:sz w:val="28"/>
          <w:szCs w:val="28"/>
        </w:rPr>
        <w:t>4) Владимирская Богоматерь</w:t>
      </w:r>
    </w:p>
    <w:p>
      <w:pPr>
        <w:pStyle w:val="Normal"/>
        <w:rPr>
          <w:rFonts w:ascii="Izhitsa" w:hAnsi="Izhitsa" w:eastAsia="Izhitsa" w:cs="Izhitsa"/>
          <w:b/>
          <w:b/>
          <w:bCs/>
          <w:sz w:val="28"/>
          <w:szCs w:val="28"/>
        </w:rPr>
      </w:pPr>
      <w:r>
        <w:rPr>
          <w:rFonts w:eastAsia="Izhitsa" w:cs="Izhitsa" w:ascii="Izhitsa" w:hAnsi="Izhitsa"/>
          <w:b/>
          <w:bCs/>
          <w:sz w:val="28"/>
          <w:szCs w:val="28"/>
        </w:rPr>
        <w:t xml:space="preserve">  </w:t>
      </w:r>
      <w:r>
        <w:rPr>
          <w:rFonts w:eastAsia="Izhitsa" w:cs="Izhitsa" w:ascii="Izhitsa" w:hAnsi="Izhitsa"/>
          <w:b/>
          <w:bCs/>
          <w:sz w:val="28"/>
          <w:szCs w:val="28"/>
        </w:rPr>
        <w:t>5) Благовещение Пресвятой Богородицы</w:t>
      </w:r>
    </w:p>
    <w:p>
      <w:pPr>
        <w:pStyle w:val="Normal"/>
        <w:rPr>
          <w:rFonts w:ascii="Izhitsa" w:hAnsi="Izhitsa" w:eastAsia="Izhitsa" w:cs="Izhitsa"/>
          <w:b/>
          <w:b/>
          <w:bCs/>
          <w:sz w:val="28"/>
          <w:szCs w:val="28"/>
        </w:rPr>
      </w:pPr>
      <w:r>
        <w:rPr>
          <w:rFonts w:eastAsia="Izhitsa" w:cs="Izhitsa" w:ascii="Izhitsa" w:hAnsi="Izhitsa"/>
          <w:b/>
          <w:bCs/>
          <w:sz w:val="28"/>
          <w:szCs w:val="28"/>
        </w:rPr>
        <w:t xml:space="preserve">  </w:t>
      </w:r>
      <w:r>
        <w:rPr>
          <w:rFonts w:eastAsia="Izhitsa" w:cs="Izhitsa" w:ascii="Izhitsa" w:hAnsi="Izhitsa"/>
          <w:b/>
          <w:bCs/>
          <w:sz w:val="28"/>
          <w:szCs w:val="28"/>
        </w:rPr>
        <w:t>6) Архангел Михаил</w:t>
      </w:r>
    </w:p>
    <w:p>
      <w:pPr>
        <w:pStyle w:val="Normal"/>
        <w:rPr>
          <w:rFonts w:ascii="Izhitsa" w:hAnsi="Izhitsa" w:eastAsia="Izhitsa" w:cs="Izhitsa"/>
          <w:b/>
          <w:b/>
          <w:bCs/>
          <w:sz w:val="28"/>
          <w:szCs w:val="28"/>
        </w:rPr>
      </w:pPr>
      <w:r>
        <w:rPr>
          <w:rFonts w:eastAsia="Izhitsa" w:cs="Izhitsa" w:ascii="Izhitsa" w:hAnsi="Izhitsa"/>
          <w:b/>
          <w:bCs/>
          <w:sz w:val="28"/>
          <w:szCs w:val="28"/>
        </w:rPr>
        <w:t xml:space="preserve">  </w:t>
      </w:r>
      <w:r>
        <w:rPr>
          <w:rFonts w:eastAsia="Izhitsa" w:cs="Izhitsa" w:ascii="Izhitsa" w:hAnsi="Izhitsa"/>
          <w:b/>
          <w:bCs/>
          <w:sz w:val="28"/>
          <w:szCs w:val="28"/>
        </w:rPr>
        <w:t>7) Андрей Рублев,Феофан Грек</w:t>
      </w:r>
    </w:p>
    <w:p>
      <w:pPr>
        <w:pStyle w:val="Normal"/>
        <w:rPr>
          <w:rFonts w:ascii="Izhitsa" w:hAnsi="Izhitsa" w:eastAsia="Izhitsa" w:cs="Izhitsa"/>
          <w:b/>
          <w:b/>
          <w:bCs/>
          <w:sz w:val="28"/>
          <w:szCs w:val="28"/>
        </w:rPr>
      </w:pPr>
      <w:r>
        <w:rPr>
          <w:rFonts w:eastAsia="Izhitsa" w:cs="Izhitsa" w:ascii="Izhitsa" w:hAnsi="Izhitsa"/>
          <w:b/>
          <w:bCs/>
          <w:sz w:val="28"/>
          <w:szCs w:val="28"/>
        </w:rPr>
        <w:t xml:space="preserve"> </w:t>
      </w:r>
      <w:r>
        <w:rPr>
          <w:rFonts w:eastAsia="Izhitsa" w:cs="Izhitsa" w:ascii="Izhitsa" w:hAnsi="Izhitsa"/>
          <w:b/>
          <w:bCs/>
          <w:sz w:val="28"/>
          <w:szCs w:val="28"/>
        </w:rPr>
        <w:t>III Заключение</w:t>
      </w:r>
    </w:p>
    <w:p>
      <w:pPr>
        <w:pStyle w:val="Normal"/>
        <w:rPr>
          <w:rFonts w:ascii="Izhitsa" w:hAnsi="Izhitsa" w:eastAsia="Izhitsa" w:cs="Izhitsa"/>
          <w:b/>
          <w:b/>
          <w:bCs/>
          <w:sz w:val="28"/>
          <w:szCs w:val="28"/>
        </w:rPr>
      </w:pPr>
      <w:r>
        <w:rPr>
          <w:rFonts w:eastAsia="Izhitsa" w:cs="Izhitsa" w:ascii="Izhitsa" w:hAnsi="Izhitsa"/>
          <w:b/>
          <w:bCs/>
          <w:sz w:val="28"/>
          <w:szCs w:val="28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                                </w:t>
      </w:r>
      <w:r>
        <w:rPr>
          <w:rFonts w:eastAsia="Izhitsa" w:cs="Izhitsa" w:ascii="Izhitsa" w:hAnsi="Izhitsa"/>
          <w:sz w:val="22"/>
          <w:szCs w:val="22"/>
        </w:rPr>
        <w:t>I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Описание религиозной жизни Москвы,наверное,следует начать с принятия на Рус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христианства.Это случилось в 988 году.Политическая обстановка того времен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требовала для выживания государства принятия того или иного вероисповедания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ичем вероисповедания соседей,которые становились союзниками.Предложений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было много,но всерьез пришлось выбирать между двуми: принятие православия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 дальнейшая ориентация на Византию или принтие католической веры 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ориентация на Западную Европу.Как известно,князь Владимир (в последстви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озванный в народе Владимир-Красно солнышко) выбрал православие,наверное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 силу того,что греки Руси никак не угрожали,скорее наоборот,а вот в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ападно-Европейской политике и тогда (и сейчас) занимал видную роль поход н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осток,с крестом и мечом.Если-бы тогда была принята латинская вера (т.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католичество),то Русь как самостоятельное госдарство перестала-бы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уществовать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Русь,приняв христианство,еще долго оставалась под властью языческих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оззрений,которые включились в православное верование.Вместе с Византийски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ариантом христианства была воспринята и идея подчиненности церкви светски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авителям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Православная церковь не дала распастся русской державе в период феодальной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аздробленности и монголо-татарского ига.Ведь тогда Русь представляла собой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копление мелких княжеств,постоянно враждовавших между собой.Но церков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была одна,подчиняющаяся одному метрополиту Всея Руси.Митрополия находилас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до 1300г в Киеве,затем некоторое время во Владимире,затем в Москве.Именн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оддержка церкви позволила начать процесс обьединения русских земель вокруг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Москвы в 14 веке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После XVII века,во время церковного раскола,царская власть взяла контрол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д церковью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Православие вошло в Соборное уложение 1649 г как государственная религия.Пр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етре I был введен Синод и церковь стала автокефальной (т.е независимой от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изантии (которой уже не было!!!))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Москва впервые упоминается в летописи в 1147 году как владение суздальсог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князя Юрия Долгорукого.Рост и воввышение Москвы были связаны с е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асположением на пересечении торговых путей в Центральной части славянских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емель.В XIV веке город выдвигается как центр Московского Великого княжества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одного из сильнейших княжеств Северо-Восточной Руси, в это же время город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тановится резиденцией русских митрополитов,а затем резиденцией патриархов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 последнюю четверть XV века,при великом князе Иване III Москва превращается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 столицу русского централизованного государства.Наиболее древней частью город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является ансамбль Кремля с великолепными соборами.С древних времен Кремль был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езиденцией власти на Руси.Для обороны великих святынь Кремля от вражеских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бегов Иван III повелел возвести новы стены и башни,и для этой цели был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изваны итальянские зодчие,считавшимися в то время лучшими строителями в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Европе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                                 </w:t>
      </w:r>
      <w:r>
        <w:rPr>
          <w:rFonts w:eastAsia="Izhitsa" w:cs="Izhitsa" w:ascii="Izhitsa" w:hAnsi="Izhitsa"/>
          <w:sz w:val="22"/>
          <w:szCs w:val="22"/>
        </w:rPr>
        <w:t>II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1) Успенский собор (1475-1479) Он был построен итальянским архитекторо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Аристотелем Фьораванти.За образец ему рекомендовали взять Успенский собор в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ладимире.Возведению собора придавалось огромное значение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Величавость архитектуры Успенского собора - в целости и строгости ег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опорций,в могучем пятиглавии куполов.Внутри собора высокие своды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удивительный простор,обилие света и воздуха.Фрески,иконы,ресьба по дереву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драгоценная утварь,шитье и другое убранство Успенского собора поражает свои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еликолепием.Документы рассказывают,что в 1481 году художники Дионисий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Тимофей,Ярец и Коня выполнили иконостас собора.Вероятно эти же мастер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асписывали и алтарь.Наибольшую ценность представляют фрески "семь спящих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отроков Эфесских","Сорок мученников".Наибольшую ценность представляет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охранившаяся настенная живопись.Она неоднократно менялась.Ценнейшие иконы: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"Богоматерь Владимирская","Святой Георгий","Спас Ярое Око".Успенский собор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был не только первым по значению храмом на Руси,но и главным общественны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данием Русского государства,расчитанным на проведение пышных торжественных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церемоний.Здесь оглашались государственные акты,присягали на верност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московскому князю,венчались на царство русские цари и короновались императоры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 соборе похоронены московские патриархи и митрополиты.Их гробницы расположены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доль стены.Двадцать огромных люстр освещают собор.Как рассказывают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едания,центральная люстра отлита из серебра,отбитого русскими солдатам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у наполеоновских войск в 1812 году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Благовещенский собор - домовая церковь русских князей.Он является памятнико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усского зодчества,в котором собраны достижения национальной архитектуры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того времени.Построенный псковскими мастерами в 1484-1489 гг.,хра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ервоначально был небольшим и венчался тремя головами - в 60-х годах XVI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ека были возведены четыре одноглавые церкви над галереями собора и дв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ложные над сводами,после него собор превратился в живописное девятиглаво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дание.С южной стороны пристроили паперть с высоким белокаменным крыльцом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нутри Благовещенский собор невелик.Легкие ступенчатые своды пола держатся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 четырех столбах.У западной стены,согласно обычаю,устроены хоры для царицы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 ее детей.Обращает на себя внимание необычный пол собора.Он набран из плиток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красновато-охристой дагоценной агатовидной яшмы.Большая часть икон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ходящихся в соборе написана замечательным художником Феофаном Греком.Ест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емь икон праздничного ряда,расположены слева от северной стены собора,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школа с изображением архангела Михаила выполнена великим художником Андрее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ублевым.Почти все иконы этого собора неоднократно записывались,подновлялись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амые ценные иконы:"Благовещение","Богоматерь"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Архангельский собор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против Благовещенского находится Архангельский собор.Он построен в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1505-1508г итальянским архитектором Алевизом Новым.Архангельский собор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отличается нарядностью,обилием декоративных деталей.Фасады расчленены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тройными ........ и украшены двумя карнизами,которые делят здание как-бы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 два этажа.Северный и Западный входы собора украшают резные порталы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окрытые золотом и красками.Главный вход собора,расписанный фресками с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зображением сцены "Крещения Руси",находится в широком углублении лоджии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ряден интерьер собора,полностью выполненный в древнерусских традициях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воды держатся на шести столбах:четыре из них в центре храма а два в алтаре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 этих четырех столбах изображены русские князья.На Южной стене изображены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еликие московские князья,похороненные в этом соборе.Большую ценност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едставляет икона "Архангел Михаил".Он изображался,как символ уверенност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усского народа в победе над врагами.С начала XIV до первой четверти XVIII в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Архангельский собор был усыпальницей русских князей.Первым в нем был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охоронен Иван Калита.В соборе 46 гробниц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3) Спас Нерукотворный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Главный,центральный образ всего древнерусского искусства - образ Иисус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Христа,Спаса,как его называли на Руси.Спаситель (Спас) - это слово абсолютн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точно выражает представление о нем христианской религии.Она учит,что Иисус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Христос - человек и одновременно Бог и Сын Божий,принесший спасени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человеческому роду.Основой этих представлений является Евангелие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(само слово Евангелие означает "благая весть") Составляющие его четыр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книги,написанные апостолами,учениками Иисуса Христа,несут "благую весть" 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амой личности Спасителя,о принесенном им в мир спасении.Спасом называли 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любое изображение Иисуса Христа в древнерусском искусстве  - и это не был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остое перенесение на него имени изображенного.Спасителем мира предстает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исус Христос на фресках и иконах,в мозайках и миниатюрах,т.е глубоко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онятие,суть евангельского предания лежит в основе его образов,созданных в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се времена существования древнерусского искусства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Нерукотворный Образ,или иначе Спас Нерукотворный, - важнейший образец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которому следовали мастера во все времена,пока существовало древнерусско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скусство,икона,созданная по преданию,не только при жизни,но и по вол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амого Иисуса Христа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Легенда о Нерукотворном Образе утверждала не только то,что это изображени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было создано по воле Иисуса Христа,но и и то,что оно было создано им в помощ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траждующему человеку.И эти свойства помощи и защиты связывались на Руси н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только с тем изображением,которое почиталось как подлинный Нерукотворный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Образ,но и с его повторениями,поэтому "Неркотворный Образ","Спас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ерукотворный" часто на Руси помещали над вратами крепостей,на воинских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тягах.Многочисленны были и иконы,возпроизводящие Нерукотворный Образ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Древнейшая из сохранившихся - "Спас Нерукотворный",созданный в Новгороде в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XII веке и принадлежащий сейчас Государственной Третьяковской галерее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На прямоугольной иконе,в центре ее,как и на натянутом на доску "плат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Авгаря" - только большеглазый лик с длинными прядями волос и небольшой,чут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аздвоенной бородой - всегда узнаваемый в иконописи лик Спаса.Традиционно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буквенное обозначение имени Иисуса Христа в углах иконы утратились,н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охранились и греческие буквы на перекрестии нимба,обозначающие "вечную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ущность".Но золотом - знаком вечного света,как и много веков назад,сияет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имб.И преображен божественным началом узнаваемый облик Иисуса Христа,ег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человеческая плоть.Мощная линия с предельной ясностью,словно на века высекая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х,вычерчивает благородные черты лика,высокие дуги бровей,тонкий нос,широк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аспахнутые длиненные глаза.отстраняясь от того,что развертывает перед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коной,отрешаясь от всего внешнего,темные зрачки этих глаз чуть сдвинуты в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торону:самоглубленного покоя,в котором постигается недоступное,исполнен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згляд Спаса.Сияюща,непроницаема поверхность лика,написанного теплы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озовато-желтым тоном,абсолтно слитыми мазками,как говорили в старину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"плавями".Поттверждая особую природу этого лика,золотыми по темной основ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очерчены обрамляющие его волосы,золото сверкает даже в очень живой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характерной,лежачей на лбу короткой прядке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4) Богоматерь Владимирская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Рядом с образами Спаса в древнерусском искусстве по своему смыслу 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начению,по тому месту,которое они занимают в сознании и в духовной жизн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людей,стоят образы Богоматери - Девы Марии,от которой воплотился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очеловечился Спаситель, - образы его земной матери.Следуя преданию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Богородицу называют "начатком спасения" в прославляющих ее церковных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еснопениях.Жительница Земли,она дала плоть вочеловечившемуся ради людей Богу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 ней первой достигнута была и та цель,ради которой совершилось эт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очеловечивание: в ней,Матери Спаса,ставшей "невместимого Бога вместилищем"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иболее полно приблизившаяся к своему великому Сыну,было свободно,очищен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от греха и искажения человеческое естество.Так,как очищено оно было в само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Христе,так,как оно должно очиститься,по христианскому вероучению,в конц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концов у всего пошедшего за Спасителем человеческого рода.И тверда у христиан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ера,что,став Владычицей мира,стала Богородоца и неизменной заступницей людей: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звечное материнское сострадание обрело у нее высшую полноту,ее сердц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"произенное"великими муками Сына,навечно отозвалось на бесчисленные людски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традания.Евангелие упоминает о Богоматери скупо.Но с глубочайшей древност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ервые христиане собирали и хранили предания о ней - апокрифы,существовавши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 Палестине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Предание гласило,что первые иконы Богоматери были созданы еще при ее жизни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что их написал один из апостолов,автор Евангелие - Лука.К этим икона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озводили в Византии и на Руси все существовавшие изображения Богородицы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До конца поттвердить или опровергнуть эту легенду современная наука не может: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до нашего времени просто не дошло ни одного изображения Богоматери,которо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можно было бы датировать I веком новой эры - предпологаемым временем жизн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ее и евангелиста Луки.Но зато ее изображения II-III веков дошли до нас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полне вероятно,что многие их устойчивые черты,которые в последстви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охраняло искусство,восходят к еще более ранним,возможно,и прижизненны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конам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К произведениям художника - евангелиста причислялась и икона "Богоматер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ладимирская",которая считалась палладиумом,покровительницей России,сейчас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ходится в коллекции Третьяковской галерреи.Существует летописное известие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что икона эта была привезена в начале XII века в Киев из Царь-града (так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зывали на Руси столицу Византии Константиниполь).Имя "Владимирская" он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олучила на Руси:ее забрал с собой из Киева,отправляясь в Северо-Восточны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емли,князь Андрей Боголюбский.И здесь,в городе Владимире,икона обрела свою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лаву.В начале нашего столетия "Богоматерь Владимирская была расчищена от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ековых наслоений.Она,по единодушному мнению ученых,которое согласуется с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летописным известием,считается произведением великого константинопольског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художника начала XII века.Твердо соблюдает этот мастер те требования,которым в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течение веков отвечали иконы Богоматери.В углах доски он помещает обозначени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ловом ее личности:буквы МР ОV -начальные буквы греческих слов "Мать Бога"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фон иконы покрывает он золотом,знаком вечного света,знаком того,чт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зображенное на ней предстает так,как живет оно в вечной пямяти людей.А в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центре иконы располагается поясное изображение Богоматери с младенцем н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уках,нежно прижавшимся к ее щеке.Изображение Марии и младенца в позах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заимного ласкания - распостраненный в византийском искусстве тип изображения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- по гречески называлось "Елеуса",а по русски обозначалось как "Умиление".Как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 всегда с ранних христианских времен,Мария изображена закутанной в темно-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ишневый плащ - мафорий - одежду замужных палестинских женщин,а на мафории -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везды,знаки ее девства,чудесно сохраненного "до рождества,в рождестве и п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ождестве".Древнейшим,неизменным представлением о внешности Мари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оответствуют здесь черты Богоматери,их можно описать словами древнег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апокрифа,которые гласили,что у Марии "лик был смуглый и овальный,волосы цвет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пелой пшеницы,рот алый,глаза в форме плодов миндаля и руци тонкостью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сточены".Прижимая к себе правой рукой младенца Сына,мягко склонившись к нему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головой,левую руку простирает к нему Мария в жесте моления:пронзенная своей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материнской скорбью за него,она к нему уже несет свою печаль,свое извечно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аступничество за людей.и способным разрешить материнскую печаль,ответить н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ее молитву изображен здесь младенец Сын : в его лике,в его обращенном к матер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згляде таинственно слились детская мягкость и глубокая,неизреченная мудрость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олотым ассистом - знаком божественной силы - пронизана его детская рубашечка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а через плечо по ней проходит клав - особая полоса,традиционный византийский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имвол царской власти,ставший и символом власти "Небесного Царя".Полный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младенчекой любви и нежности к Матери,Сын одновременно преисполнен силы 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мудрости вочеловечевшегося от нее Владыки мира,черты которого твердо и ясн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оступают в его облике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5) Благовещения Пресвятой Богородицы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Благовещение - принесение архангелом Гавриилом "благой вести" Деве Марии 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ождении,о воплощении от нее Спасителя - этого важнейшего,согласн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христианскому вероучению,события на пути спасения рода людского.В чест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этого события с древнейших времен весной,25 марта (7 апреля по новому стилю)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правлется праздник Благовещения Пресвятой Богородицы,входящий в числ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двунадесятых.Широко и разнообразно (в стенных росписях,в иконописи)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зображалось поэтому Благовещение в древнерусском искусстве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До наших дней дошли образы благовещения начиная с самого раннего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домонгольского периода древнерусского искусства.И в их числе не тольк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фресковые изображения,сохранившиеся в храмах той эпохи.На сюжет Благовещения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писана одна из немногих сохранившихся домонгольских икон "Благовещени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Устюжское",принадлежащая сейчас Государственной Третьяковской галерее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датируемая XII веком.Свое имя эта икона,созданная,очевидно,новгородски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художником,получила в связи с легендой,что ее вывез в Москву из Устюг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 XVI веке Иван Грозный.И с этой древнейшей и знаменитейшей русской иконы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естественнее всего начать рассказ об образе Благовещения в искусстве Древней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уси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В основе "Благовещения Утюжского" лежит очень простой и очень древний извод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ходящий даже не к византийскому,а к раннехристианскому искусству.Крупно,в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олный рост,почти во всю высоту иконы изображены здесь оба участника события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- принесший весть архангел Гавриил и принявшая ее Богородица.Никаких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едметов и деталей,обозначающих место действия,ничего отвлекающегося от них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нимания здесь нет.Спокойно,недвижимо стоит архангел Гавриил,опущены ег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олотые крылья.Но он чуть повернулся к Богородице,и его правая рука поднят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 жесте обращенного к ней благославения - как безусловный и ясный знак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инесенной им вести,переданной благодати.Прямо перед собой смотрит стоящая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 невысоком подножии Богородица,но голова ее наклонена в сторону архангел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Гавриила в знак того,что внимает она принесенной им вести,обретает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инесенную им благодать.И как зримый итог этого обретения - изображен на е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груди,поверх складок мафория,обнаженный младенец,на которого указует он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авой рукой.И через эту указующую кисть перекинута алая нить пряжи;кудел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Мария держит в левой руке - как таинственное "прядение" из материнской кров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лоти младенца истолковывалось топрядение ею пурпура,о котором говорит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идание.Вверху,над архангелом Гавриилом и  Марией,в синем "небесно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егменте" изображен сидящий на алых херувимах Вседержитель с ликом Иисус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Христа,но с седыми волосами - "Ветхий День....",и синий луч,нисходящий н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Богородицу Дух Божий,идет от него и касается ее плеч.Но эти жесты и знак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делает предельно выразительными сам почти непередаваемый словом облик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архангела Гавриила и Марии.Поистине исполненными благодати предстают н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коне и златовласый,могучий,большеглазый архангел Гавриил в сияющих медвяно-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голубых одеждах,принесший весть,и величаво кроткая Богородица,благодат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инявшая.Необычно кратко и емко передает "Благовещение Устюжское" самую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уть евангельского рассказа о принесении благой вести.Древняя икон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авораживает раскрывающимся в своей потаенной глубине светлым чудом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6) Архангел Михаил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Архангел Михаил - архистратиг (по-гречески-верховный военачальник),полководец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оевода верных Богу ангелов,победоносный враг Сатаны,победитель зла.Он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читался покровителем воинов,бьющихся за правое дело.Верили и в то,чт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грозный враг Сатаны,архангел Михаил сопровождает душу умерших,отгоняя от них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грозящую им бесовскую силу.Покровительство архангела Михаила,небесног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оеводы и покровителя праведных воинов,стремились обрести войны древнерусские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ередко его крылатая фигура украшала их воинские шлемы.Архангелу Михаилу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ащитнику душ умерших от бесовской силы,посвящались на Руси многи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кладбищенские церкви.Ему посвящена и усыпальница московских князей,а затем 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усских царей - Архангельский собор в Кремле.Широко изображалп архангел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Михаила иконопись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Сохранилась знаменитая икона "Архангел Михаил" XIII века,принадлежащая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ейчас Третьяковской галерее.Существом иной,не человеческой природы предстает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десь изображенный в полный рост архистратиг.Напряженно всматриваются в даль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озревая глубины бытия,открывая сокровенное зло,его прозрачные глаза;словн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освещен отсветом алого пламени весь его лик.Свидетельствуя о его ангельской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ироде,широко распахнуты за его спиной крылья,в руках он держит присущи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лишь ангелам посох и сферу с именем Иисуса Христа.В знак его воеводского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оинского достоинства архангел Михаил одет в одежды византийского императора: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 нем длинный узорчтый дивисилий и плащ,а по груди  и плечам препоясан он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широким лором (лентой),обильно украшенным драгоценными камнями.И эти одежды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вязанные с высшей людской властью,в сиянии оттенков алого,которымион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писаны,предстают частью того же горячего света,который ложится на лик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архангела Михаила,напоминают о власти таинственной и мощной,которой он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делен.Прославленный архитратиг Михаил древнерусского искусства - икон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архангела Михаила,входящая в денсусный Звенигородский чин,написанный Андрее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ублевым.Изображенный в денсусном молении архангел Михаил предстает существо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чудесным,но чудесна в нем удивительная кроткость.Она пронизывает весь облик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усоволосого архангела Михаила с мягко склоненной кучерявой головой,с нежным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округлым,написанным святящимися охрами ликом,льется она из его широк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аспахнутых глаз.Свету и кроткости,наполняющим архангела Михаила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оответствует и цвет его крыльев.Могучий борец с Сатаной,со злом,архангел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Михаил ни в чем,как говорили в старину,не "приразился ему".Вьются над ег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кудрями тороки слухи : слушая Бога,противостоит злу абсолютной полнотой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добра,написанной Андреем Рублевым воевода небесного воинства.И эт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ублевское истолкование образа архангела Михаила стало самым глубоким,самы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лодотворным в русском искусстве,соединяясь с широкими представлениями 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отивостоянии добра и зла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7) Андрей Рублев,Феофан Грек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Величайшим художником Древней Руси был Андрей Рублев.Так думаем не тольк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мы,люди XX века.Так думали современники мастера и ряд последовавших за ни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околений.Тем удивительнее скудность сведений о нем в средневековых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литературных источниках.Поэтому и нам не многое известно об этом живописце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Даже даты его рождения и смерти определяются не точно,а приблизительно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есложная биография Рублева,какой она представляется на сегодняшний день,в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емногих словах может быть рассказана так.По-видимому художник-коренной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москвич.Родился в 60-х годах XIV века.Еще в юности -когда именно неизвестн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ринял пострижение в Троице-Сергиевом монастыре под Москвой.Обычное явлени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 средневековье:когда многие мастера и на Руси и в Западной Европе был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монахами.В 90-х годах XIV века Рублев входил в число живописцев работавших в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венигороде по росписи Успенского храма "на Городке".Очевидно эти работы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обратили внимание современников и положили начало известности мастера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о сообщениям летописца,в 1405 году он работал уже в Благовещенском собор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Московского Кремля вместе со знаменитым Феофаном Греком и старцем Прохором с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Городца,предполагаемым учителем Рублева.Аспустя 3 года мы видим его с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живописцем Даниилом Черным и "сотоварищи" -дружных помощников,пишущих фреск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 иконы в Успенском соборе во Владимире.Московский Благовещенский собор -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еликокняжеский дворцовый храм.Владимирский Успенский собор - один из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иболее посещаемых в Древней Руси храмов,предмет неустанных попечений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еликих князей московских;в 1408 году утрачены части его росписей XII век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должны были заменить новыми фресками но по велению Василия Дмитриевича,сын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Дмитрия Донского.Разумеется к выполнению столь отечественных заказов н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могли привлечь неизвестных или малоизвестных мастеров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Как протекала жизнь Рублева по возвращению из Владимира в Москву,тепер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икому не ведомо.Можно лишь сказать,что,видимо,во втором десятилетии XV век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он написал лучие свои произведения : так называемый "Звенигородский чин" -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охранились лишь поясные изображения Спаса,архангела Михаила и апостол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авла,и знаменитая икона "Троица".А во второй половине 1420-х годов,если н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участие,то под непосредственным наблюдением был "устроен" иконостас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Троице-Сергиева монастыря.Возможно,иные иконы - их авторы явно старалис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держать манеры Рублева - старый мастер местами прошел своей кистью.Умер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художник между 1427 и 1430 годом,успев перед смертью расписать собор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пасо-Андронникова монастыря (сохранились лишь некоторые орнаменты в оконных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ишах.В этой обителив весьма преклонном возрасте,давно "седины честные имея"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ашел "Андрей - иконописец" и место вечного успокоения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В наши дни Спасо-Андронников монастырь превращен в музей-заповедник Андрея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ублева - почтительная дань великому мастеру средневековья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Те современники художника,кому посчасливилось с ним близко соприкасаться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единодушны в своих характеристиках.Говорили что он был человеком тихим 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кротким,"всех превосходящий в мудрости земной","мужик в добродеятел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овершенном".Эти качества ума и сердца наложили отпечаток и на его искусств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глубокое,чисое,просветленное.А время,когда выпало жить Рублеву,время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озаренное отблесками славной победы на Куликовом поле,повидавшие поколени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героев и мыслителей определило интерес к человеческой милости или точнее,к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душевному миру человека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Феофан Грек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Феофан,как показывает его прозвище "Грек",родом из Византии,но прожил он н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Руси лет тридцать,здесь и умер.Все,что было создано им за десятилетия,также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еотделимо от русского средневековного искусства,как скажем,произведения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отца и сына Растрелли от русского искуства XVIII века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Сведения о Феофане имеются в трех летописных упоминаниях и в одном письме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Год рождения неизвестен,день смерти - тоже.Можно лишь предположить,что умер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он после 1405 года - последний год,под которым имя художника упоминается в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летописи в связи с работой над одним из великокняжеских заказов.Смерт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астала его,несомненно в преклонном возрасте,ибо Феофан приехал на Русь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лучилось то в 70-х годах XIV века,в ресцвете таланта,полный сил,успев д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того,если верить источнику,расписать у себя на Родине более сорока церквей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 xml:space="preserve"> </w:t>
      </w:r>
      <w:r>
        <w:rPr>
          <w:rFonts w:eastAsia="Izhitsa" w:cs="Izhitsa" w:ascii="Izhitsa" w:hAnsi="Izhitsa"/>
          <w:sz w:val="22"/>
          <w:szCs w:val="22"/>
        </w:rPr>
        <w:t>Наиболее полно рисуется образ Феофана в только что упомянутом письме.Быт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может потому,что оно носит частный характер и написано не равнодушной рукой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а человеком,близко знавшим художника - Енифанианом Пpемудpым.Тем самым кт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указал на непpивычную pусскому глазу особенность метода византийского мастеp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- писать без обpазцов.Именно из этого письма мы узнаем о том,сколько хpамов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 где pасписал Феофан,в каких гоpодах он pаботал на Руси.Узнаем,че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занимался он также иконописью,не чужд был и искусства книжной миниатюpы,д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о всем этом дpугих пpевзошел.И не знали люди чему больше двигаться;блеску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ли его книжному богатству или художественного вообpажения,живости ли ег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хаpактеpа или мудpости pечей.Тем печальнее,что в наследство нам досталось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емногое.Из монументальных pосписей  - фpески цеpкви Спаса на Ильеме в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Новгоpоде и несколько икон.Пpи этом оговоpимся;лишь те из них,что пpоисходят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з иконостаса Благовещенского собоpа в Кpемле,не вызывают никаких сомнений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 имени их автоpа.Глядя на фpески Спасской цеpкви в Новгоpоде,с тpудом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веpишь,что они выполнены в XIV веке.Какая своеобpазная pомантистская манеpа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исьма,пpедельно обобщенная,вpеменами почти эскизная.Здесь нет яpких кpасок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Художник пpедпочитал pазличные теплые оттенки желтых и коpичневых цветов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скусно сочетая их с холодными,сеpо-голубыми,сине-зелеными,сеpо-фиолетовыми.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Обьем пеpедан главным обpазом с помощью pезких,энеpгичных,белильных мазков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скупо пpиложенных в наиболее выпуклых местах.На этом стpоится и эмоциональный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эффект:будто внезапно вспыхивают яpкие блики на темных суpовых ликах святых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pидают им изменчивость,подчас возбужденность,что действует особенно сильн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по контpасту с неподвижными фигуpами,словно исполненными какого-то смеpтного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одаpения. Феофан был ведущим мастеpом в дpужине,pаботавшей по pосписи Благовещенского собоpа.Над иконостасом в частности.Вполне,видимо довеpяя во всем остальным своим ближайшим помощникам - стаpику Пpохоpу с Гоpодца,Андpею Рублеву,он собственноpучно,однако,выполнил изобpажения главных пеpсонажей важнейшего pяда иконостаса - дуисусного pяда (чина).Взяв неслыханно большие доск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(2 метpа высотою и более 1 метpа в шиpину) - таких pанее не употpебляли,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художник написал на них Спаса на пpестоле,пpедстоящих ему Богоматеpь и</w:t>
      </w:r>
    </w:p>
    <w:p>
      <w:pPr>
        <w:pStyle w:val="Normal"/>
        <w:rPr>
          <w:rFonts w:ascii="Izhitsa" w:hAnsi="Izhitsa" w:eastAsia="Izhitsa" w:cs="Izhitsa"/>
          <w:sz w:val="22"/>
          <w:szCs w:val="22"/>
        </w:rPr>
      </w:pPr>
      <w:r>
        <w:rPr>
          <w:rFonts w:eastAsia="Izhitsa" w:cs="Izhitsa" w:ascii="Izhitsa" w:hAnsi="Izhitsa"/>
          <w:sz w:val="22"/>
          <w:szCs w:val="22"/>
        </w:rPr>
        <w:t>Иона Пpедтечи,одного аpхангела и тpех святых. Лучшие из икон деисусного чина - пpедстоящие центpальной гpуппы композиции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22:02:00Z</dcterms:created>
  <dc:creator>����� ������</dc:creator>
  <dc:description/>
  <dc:language>en-US</dc:language>
  <cp:lastModifiedBy>����� ������</cp:lastModifiedBy>
  <cp:lastPrinted>1997-05-13T22:09:00Z</cp:lastPrinted>
  <dcterms:modified xsi:type="dcterms:W3CDTF">1997-05-13T22:21:00Z</dcterms:modified>
  <cp:revision>2</cp:revision>
  <dc:subject/>
  <dc:title/>
</cp:coreProperties>
</file>