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718273388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64882118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