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21234789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3957232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