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794047177"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726002579"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449548952"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412052898"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