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931636752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61274583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403618853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756286917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825298032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1588560733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1909566278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1971532562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775035084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1276821229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1540954699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747779870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96369673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2108817031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801759338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1278182550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713947952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1060285988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268785039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1809035934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81045377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1236886136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167833196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49006689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