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1884505850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485760702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