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3. Тепловая часть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b/>
          <w:bCs/>
        </w:rPr>
        <w:t>3.1. Принципиальная тепловая схема электрической станции и ее расче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Принципиальная тепловая схема характеризует сущность основного технологического процесса преобразования и использования энергии рабочего тела электростанции. На паротурбинной электрической станции  эта схема включает: котельный и турбинный агрегаты с электрическим генератором и конденсатором. Принципиальная тепловая схема включает также насосы для перекачки рабочего тела (теплоносителя), как-то: питательные насосы котлов, испарителей и паропреобразователей; конденсатные насосы турбин, регенеративных подогрева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Основное и вспомогательное тепловое оборудование объединяется в принципиальной тепловой схеме линиями трубопроводов для воды и пара в соответствии с последовательностью движения рабочего тела в установ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В принципиальной тепловой схеме несколько одинаковых агрегатов и установок изображаются одним агрегатом или установкой; резервное оборудование в эту схему не включают; в ней показывают лишь принципиальные связи (коммуникации) между оборудованием и арматуру, необходимые для осуществления основного технологического процес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Блок 300 МВт используется с одноступенчатым промежуточным перегревом пара. Турбоагрегат К-300-240 ЛМЗ имеет три цилиндра; цилиндр среднего давления состоит из ЦСД и ЦНД, рассчитанной на пропуск одной трети расхода пара в конденсатор; цилиндр низкого давления - двухпоточный. Начальные параметры пара 24,5 МПа, 545 </w:t>
      </w:r>
      <w:r>
        <w:rPr>
          <w:rFonts w:eastAsia="Courier New Cyr" w:cs="Courier New Cyr" w:ascii="Courier New Cyr" w:hAnsi="Courier New Cyr"/>
          <w:vertAlign w:val="superscript"/>
        </w:rPr>
        <w:t>о</w:t>
      </w:r>
      <w:r>
        <w:rPr>
          <w:rFonts w:eastAsia="Courier New Cyr" w:cs="Courier New Cyr" w:ascii="Courier New Cyr" w:hAnsi="Courier New Cyr"/>
        </w:rPr>
        <w:t xml:space="preserve">C, промежуточный перегрев пара при давлении 4 МПа при температуре 545 </w:t>
      </w:r>
      <w:r>
        <w:rPr>
          <w:rFonts w:eastAsia="Courier New Cyr" w:cs="Courier New Cyr" w:ascii="Courier New Cyr" w:hAnsi="Courier New Cyr"/>
          <w:vertAlign w:val="superscript"/>
        </w:rPr>
        <w:t>о</w:t>
      </w:r>
      <w:r>
        <w:rPr>
          <w:rFonts w:eastAsia="Courier New Cyr" w:cs="Courier New Cyr" w:ascii="Courier New Cyr" w:hAnsi="Courier New Cyr"/>
        </w:rPr>
        <w:t>C, конечное давление 0,0036 МПа. Котел прямоточного типа. Предусмотрено восемь регенеративных отборов пара из турбины. В схему включены: три регенеративных подогревателя высокого давления; деаэратор 0.69 МПа, питаемый паром из четвертого отбора; два регенеративных подогревателя низкого давления поверхностного типа и два регенеративных подогревателя низкого давления смешивающего типа. Из ПВД дренаж сливается каскадно в деаэратор, из ПНД № 5 и 6 - в ПНД №7. Имеется подогреватель уплотнений. Паровоздушная смесь конденсатора турбины отсасывается пароструйным эжектор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В этой установке применен турбинный привод рабочего питательного насоса с питанием приводной турбины паром из отбора №3 и с отводом отработавшего пара в конденсатор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ско-резервный насос половинной производительности имеет привод от электродвигателя. Добавочная вода после глубокого химического обессоливания поступает в конденсатор турбины. Принятые параметры регенеративных отборов по ступеням турбоустановки приведены в табл. 3.1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чет производиться в соответствии с методикой описанной в [1]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3.1.1. Процесс расширения пара в турбине с промежуточным перегревом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Определение энтальпии по заданным значениям давления и температуры свежего пара. В соответствии с [2] энтальпия свежего пара 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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ери давления в стопорных регулировочных клапанах составляют 5 %. Следовательно давление пара с учетом этих потерь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  <w:r>
        <w:rPr>
          <w:rFonts w:eastAsia="Courier New Cyr" w:cs="Courier New Cyr" w:ascii="Courier New Cyr" w:hAnsi="Courier New Cyr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где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Courier New Cyr" w:cs="Courier New Cyr" w:ascii="Courier New Cyr" w:hAnsi="Courier New Cyr"/>
        </w:rPr>
        <w:t xml:space="preserve"> - давление свежего пара, МП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По заданному давлению промежуточного пара с помощью “ h,s - диаграммы для водяного пара “ [2] определена энтальпию пара на входе в промежуточный перегрев для идеального процесса в ЦВД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8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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лоперепад срабатываемый в ЦВД для этого случа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å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Courier New Cyr" w:cs="Courier New Cyr" w:ascii="Courier New Cyr" w:hAnsi="Courier New Cyr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где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Courier New Cyr" w:cs="Courier New Cyr" w:ascii="Courier New Cyr" w:hAnsi="Courier New Cyr"/>
        </w:rPr>
        <w:t xml:space="preserve"> - энтальпия свежего пара, кДж/кг;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Courier New Cyr" w:cs="Courier New Cyr" w:ascii="Courier New Cyr" w:hAnsi="Courier New Cyr"/>
        </w:rPr>
        <w:t xml:space="preserve"> - энтальпия пара на входе в промежуточный перегрев для идеального процесса в ЦВД, кДж/кг;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ак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å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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ьный теплоперепад (с учетом потерь)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í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å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å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å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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овательно реальная энтальпия равна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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3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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пература на выходе из пароперегревателя котла составит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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</m:oMath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o</w:t>
      </w:r>
      <w:r>
        <w:rPr>
          <w:rFonts w:eastAsia="Courier New Cyr" w:cs="Courier New Cyr" w:ascii="Courier New Cyr" w:hAnsi="Courier New Cyr"/>
          <w:sz w:val="24"/>
          <w:szCs w:val="24"/>
        </w:rPr>
        <w:t>C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вление с учетом потерь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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</m:oMath>
      </m:oMathPara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енно энтальпия пара на выходе из пароперегревателя составит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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5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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тальпия на выходе из ЦСД для идеального случая составит 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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68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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тальпия на выходе из ЦНД, а также на входе в конденсатор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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Все энтальпии определены с помощью “ h,s - диаграммы для водяного пара “ (диаграмма) на которой построен процесс расширения пара в турбине. диаграмма прилагается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нчательно суммарный теплоперепад срабатываемый в турбин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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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5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4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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</m:t>
                </m:r>
              </m:den>
            </m:f>
          </m:e>
        </m:eqArr>
      </m:oMath>
      <w:r>
        <w:rPr>
          <w:rFonts w:eastAsia="Courier New Cyr" w:cs="Courier New Cyr" w:ascii="Courier New Cyr" w:hAnsi="Courier New Cyr"/>
        </w:rPr>
        <w:t xml:space="preserve">  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3.1.2. Расчет турбопривода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заданному значению давления пара в отборе 3 определена с помощью диаграммы энтальпия пара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ï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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вление с учетом потерь в стопорном клапане, составляющих 5 %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</m:oMath>
      </m:oMathPara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вление на выходе из турбопривода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</m:sub>
            <m:sup>
              <m:r>
                <w:rPr>
                  <w:rFonts w:ascii="Cambria Math" w:hAnsi="Cambria Math"/>
                </w:rPr>
                <m:t xml:space="preserve">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</m:oMath>
      </m:oMathPara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3.1.3 Расчет подогревателей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пература дренажа с учетом недогрева воды в ПВД составит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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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å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</m:oMath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o</w:t>
      </w:r>
      <w:r>
        <w:rPr>
          <w:rFonts w:eastAsia="Courier New Cyr" w:cs="Courier New Cyr" w:ascii="Courier New Cyr" w:hAnsi="Courier New Cyr"/>
          <w:sz w:val="24"/>
          <w:szCs w:val="24"/>
        </w:rPr>
        <w:t>C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С помощью таблиц термодинамических свойств воды и пара [11] определены давление и энтальпия в регенеративном подогревателе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ï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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вление греющего пара в точке отбора с учетом потерь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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eqArr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7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7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</m:oMath>
      </m:oMathPara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диаграмме найдена энтальпия греющего пара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0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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ие параметров пара, дренажей и воды для подогревателя П2. Давление в отборе задано и составляет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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</m:oMath>
      </m:oMathPara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тальпия греющего пара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3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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вление в подогревателе с учетом потерь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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</m:oMath>
      </m:oMathPara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значению давления определенны энтальпия и температура с помощью [2]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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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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e>
          </m:eqArr>
        </m:oMath>
      </m:oMathPara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Температура воды за подогревателем: 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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å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o</w:t>
      </w:r>
      <w:r>
        <w:rPr>
          <w:rFonts w:eastAsia="Courier New Cyr" w:cs="Courier New Cyr" w:ascii="Courier New Cyr" w:hAnsi="Courier New Cyr"/>
          <w:sz w:val="24"/>
          <w:szCs w:val="24"/>
        </w:rPr>
        <w:t>C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тальпия воды за П2 определена по известному значению давл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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</m:den>
          </m:f>
        </m:oMath>
      </m:oMathPara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итательном насосе происходит нагрев за счет сжатия, следовательно увеличивается энтальпия. Давление на выходе насоса выбирается с запасом от давления свежего пар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í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вление на входе питательного насоса равно давлению в деаэраторе. Итак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нчательно рост энтальпии питательной воды в питательном насосе за счет сжат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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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294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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</m:t>
            </m:r>
          </m:den>
        </m:f>
      </m:oMath>
      <w:r>
        <w:rPr>
          <w:rFonts w:eastAsia="Courier New Cyr" w:cs="Courier New Cyr" w:ascii="Courier New Cyr" w:hAnsi="Courier New Cyr"/>
        </w:rPr>
        <w:t xml:space="preserve">где v - удельный объем воды,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</m:t>
            </m:r>
          </m:den>
        </m:f>
      </m:oMath>
      <w:r>
        <w:rPr>
          <w:rFonts w:eastAsia="Courier New Cyr" w:cs="Courier New Cyr" w:ascii="Courier New Cyr" w:hAnsi="Courier New Cyr"/>
        </w:rPr>
        <w:t xml:space="preserve">;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rFonts w:eastAsia="Courier New Cyr" w:cs="Courier New Cyr" w:ascii="Courier New Cyr" w:hAnsi="Courier New Cyr"/>
        </w:rPr>
        <w:t xml:space="preserve"> - КПД насоса, о.е.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подогревателя уплотнений турбины задались значениями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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o</w:t>
      </w:r>
      <w:r>
        <w:rPr>
          <w:rFonts w:eastAsia="Courier New Cyr" w:cs="Courier New Cyr" w:ascii="Courier New Cyr" w:hAnsi="Courier New Cyr"/>
          <w:sz w:val="24"/>
          <w:szCs w:val="24"/>
        </w:rPr>
        <w:t>C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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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</m:den>
          </m:f>
        </m:oMath>
      </m:oMathPara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Для поддержания давления в деаэраторе постоянным при колебаниях нагрузки турбины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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3.1.4. Материальный баланс потоков тепловой схемы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3.1.4.1. Введение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сительный расход пара в турбину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сительный расход перегретого пара из котл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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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бавочная вода для восполнения утечек равна величине утечек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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 </w:t>
      </w:r>
      <w:r>
        <w:rPr>
          <w:rFonts w:eastAsia="Courier New Cyr" w:cs="Courier New Cyr" w:ascii="Courier New Cyr" w:hAnsi="Courier New Cyr"/>
          <w:b/>
          <w:bCs/>
        </w:rPr>
        <w:t>3.1.4.2. Расчет пара на подогреватели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Подогреватель П1 расположен непосредственно перед котлом, следовательно относительный расход воды через подогреватель будет равен относительному расходу перегретого пар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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Энтальпия воды за регенеративным подогревателем определены по известным значениям температуры и давл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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</m:den>
          </m:f>
        </m:oMath>
      </m:oMathPara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нее была найдена энтальпия за подогревателем П2, которая естественно равна энтальпии на входе в подогреватель П1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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</m:den>
          </m:f>
        </m:oMath>
      </m:oMathPara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тальпия пара в отборе турбины также была ранее определен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0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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</m:den>
          </m:f>
        </m:oMath>
      </m:oMathPara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ение энтальпии дренажа было найдено ранее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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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</m:den>
          </m:f>
        </m:oMath>
      </m:oMathPara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ПД подогревателя принято равным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Относительный расход пара из первого отбора определяется из уравнения теплового баланс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å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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ï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741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как подогреватель П1 поверхностного типа относительная величина дренажной воды будет равна относительной величине расхода пара из отбор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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741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Аналогично находятся относительные величины расходов для всех подогревателей и деаэратора. Кроме уравнений теплового баланса для подогревателей смешивающего типа, подогревателя уплотнений  и деаэратора используются уравнения материального баланса. Результаты расчета сведены в табл. 3.2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блица 3.2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сительные расходы воды через подогреватели</w:t>
      </w:r>
    </w:p>
    <w:tbl>
      <w:tblPr>
        <w:tblW w:w="49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"/>
        <w:gridCol w:w="1565"/>
        <w:gridCol w:w="1880"/>
      </w:tblGrid>
      <w:tr>
        <w:trPr/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одогреватель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                </w:t>
            </w:r>
            <w:r>
              <w:rPr>
                <w:rFonts w:eastAsia="Courier New Cyr" w:cs="Courier New Cyr" w:ascii="Courier New Cyr" w:hAnsi="Courier New Cy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i</m:t>
                  </m:r>
                </m:sub>
              </m:sSub>
            </m:oMath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                    </w:t>
            </w:r>
            <w:r>
              <w:rPr>
                <w:rFonts w:eastAsia="Courier New Cyr" w:cs="Courier New Cyr" w:ascii="Courier New Cyr" w:hAnsi="Courier New Cy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</m:t>
                  </m:r>
                  <m:r>
                    <w:rPr>
                      <w:rFonts w:ascii="Cambria Math" w:hAnsi="Cambria Math"/>
                    </w:rPr>
                    <m:t xml:space="preserve">ði</m:t>
                  </m:r>
                </m:sub>
              </m:sSub>
            </m:oMath>
          </w:p>
        </w:tc>
      </w:tr>
      <w:tr>
        <w:trPr/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6674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6741</w:t>
            </w:r>
          </w:p>
        </w:tc>
      </w:tr>
      <w:tr>
        <w:trPr/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11293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179673</w:t>
            </w:r>
          </w:p>
        </w:tc>
      </w:tr>
      <w:tr>
        <w:trPr/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3291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212585</w:t>
            </w:r>
          </w:p>
        </w:tc>
      </w:tr>
      <w:tr>
        <w:trPr/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4 (К)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2685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775564</w:t>
            </w:r>
          </w:p>
        </w:tc>
      </w:tr>
      <w:tr>
        <w:trPr/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36886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36886</w:t>
            </w:r>
          </w:p>
        </w:tc>
      </w:tr>
      <w:tr>
        <w:trPr/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35867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72752</w:t>
            </w:r>
          </w:p>
        </w:tc>
      </w:tr>
      <w:tr>
        <w:trPr/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31237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671574</w:t>
            </w:r>
          </w:p>
        </w:tc>
      </w:tr>
      <w:tr>
        <w:trPr/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32819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63755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Расчет расхода пара на турбопривод питательного насоса. Принят механический КПД турбонасоса равным 0,99. Теплоперепад срабатываемый в турбоприводе определен по диаграмме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ï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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</m:den>
          </m:f>
        </m:oMath>
      </m:oMathPara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еличение энтальпии питательной воды за счет сжатия  в насосе было рассчитано ранее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å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294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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</m:t>
            </m:r>
          </m:den>
        </m:f>
      </m:oMath>
      <w:r>
        <w:rPr>
          <w:rFonts w:eastAsia="Courier New Cyr" w:cs="Courier New Cyr" w:ascii="Courier New Cyr" w:hAnsi="Courier New Cyr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нчательно расход пара на турбопривод питательного насос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ï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å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å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Õ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Òï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294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7919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3.1.4.3. Проверка правильности расчета материального баланса потоков тепловой схемы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Проверка правильности расчета производится с помощью сведения баланса пара, идущего в конденсатор. Рассматриваются два пу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я “сверху” в конденсатор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  <m:sup>
                <m:r>
                  <w:rPr>
                    <w:rFonts w:ascii="Cambria Math" w:hAnsi="Cambria Math"/>
                  </w:rPr>
                  <m:t xml:space="preserve">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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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875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791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836</m:t>
            </m:r>
          </m:e>
        </m:eqArr>
      </m:oMath>
      <w:r>
        <w:rPr>
          <w:rFonts w:eastAsia="Courier New Cyr" w:cs="Courier New Cyr" w:ascii="Courier New Cyr" w:hAnsi="Courier New Cyr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я “сверху” от турбины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  <w:position w:val="-53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ï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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Òï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74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9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9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9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851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688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8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12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81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5836</m:t>
              </m:r>
            </m:e>
          </m:eqAr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Очевидно, что погрешность значительно меньше допустимой (0,1%),следовательно для дальнейшего расчета принимаются рассчитанные значения относительных расходов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3.1.5. Определение расхода пара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3.1.5.1. Определение расхода пара на турбину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Для определения расхода пара на турбину использован метод расчета мощности по отсекам турбины. Энергетическое уравнение турбоустановки представлено в табличной форме (табл. 3.3.)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567"/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блица 3.3.</w:t>
      </w:r>
    </w:p>
    <w:p>
      <w:pPr>
        <w:pStyle w:val="Normal"/>
        <w:spacing w:lineRule="auto" w:line="360"/>
        <w:ind w:firstLine="567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етическое уравнение турбоустановки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009"/>
        <w:gridCol w:w="3385"/>
        <w:gridCol w:w="2362"/>
        <w:gridCol w:w="1607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ourier New Cyr" w:cs="Courier New Cyr" w:ascii="Courier New Cyr" w:hAnsi="Courier New Cyr"/>
              </w:rPr>
              <w:t>Цилиндр турбин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тсек турбины,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j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Доля пропуска пара через отсек </w:t>
            </w:r>
            <w:r>
              <w:rPr>
                <w:rFonts w:eastAsia="Courier New Cyr" w:cs="Courier New Cyr" w:ascii="Courier New Cyr" w:hAnsi="Courier New Cy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ourier New Cyr" w:cs="Courier New Cyr" w:ascii="Courier New Cyr" w:hAnsi="Courier New Cyr"/>
              </w:rPr>
              <w:t xml:space="preserve">Теплоперепад пара в отсеке </w:t>
            </w:r>
            <w:r>
              <w:rPr>
                <w:rFonts w:eastAsia="Courier New Cyr" w:cs="Courier New Cyr" w:ascii="Courier New Cyr" w:hAnsi="Courier New Cy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rFonts w:eastAsia="Courier New Cyr" w:cs="Courier New Cyr" w:ascii="Courier New Cyr" w:hAnsi="Courier New Cyr"/>
              </w:rPr>
              <w:t>,кДж/кг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Внутренняя работа на 1 кг свежего пара </w:t>
            </w:r>
            <w:r>
              <w:rPr>
                <w:rFonts w:eastAsia="Courier New Cyr" w:cs="Courier New Cyr" w:ascii="Courier New Cyr" w:hAnsi="Courier New Cyr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ñ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</m:t>
                      </m:r>
                    </m:den>
                  </m:f>
                </m:e>
              </m:eqArr>
            </m:oMath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ЦВ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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</m:t>
                    </m:r>
                  </m:e>
                </m:eqArr>
              </m:oMath>
            </m:oMathPara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2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2</m:t>
                  </m:r>
                </m:e>
              </m:eqArr>
            </m:oMath>
            <w:r>
              <w:rPr>
                <w:rFonts w:eastAsia="Courier New Cyr" w:cs="Courier New Cyr" w:ascii="Courier New Cyr" w:hAnsi="Courier New Cyr"/>
              </w:rPr>
            </w:r>
            <m:oMath xmlns:m="http://schemas.openxmlformats.org/officeDocument/2006/math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31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ЦВ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674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3259</m:t>
                    </m:r>
                  </m:e>
                </m:eqArr>
              </m:oMath>
            </m:oMathPara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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3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</m:eqArr>
            </m:oMath>
            <w:r>
              <w:rPr>
                <w:rFonts w:eastAsia="Courier New Cyr" w:cs="Courier New Cyr" w:ascii="Courier New Cyr" w:hAnsi="Courier New Cyr"/>
              </w:rPr>
            </w:r>
            <m:oMath xmlns:m="http://schemas.openxmlformats.org/officeDocument/2006/math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79,48678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ЦС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3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325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293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0327</m:t>
                    </m:r>
                  </m:e>
                </m:eqArr>
              </m:oMath>
            </m:oMathPara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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5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6</m:t>
                  </m:r>
                </m:e>
              </m:eqArr>
            </m:oMath>
            <w:r>
              <w:rPr>
                <w:rFonts w:eastAsia="Courier New Cyr" w:cs="Courier New Cyr" w:ascii="Courier New Cyr" w:hAnsi="Courier New Cyr"/>
              </w:rPr>
            </w:r>
            <m:oMath xmlns:m="http://schemas.openxmlformats.org/officeDocument/2006/math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62,80734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ЦС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Òï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9032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291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7919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9496</m:t>
                    </m:r>
                  </m:e>
                </m:eqArr>
              </m:oMath>
            </m:oMathPara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2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</m:e>
              </m:eqArr>
            </m:oMath>
            <w:r>
              <w:rPr>
                <w:rFonts w:eastAsia="Courier New Cyr" w:cs="Courier New Cyr" w:ascii="Courier New Cyr" w:hAnsi="Courier New Cyr"/>
              </w:rPr>
            </w:r>
            <m:oMath xmlns:m="http://schemas.openxmlformats.org/officeDocument/2006/math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92,23446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ЦС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949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685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2645</m:t>
                    </m:r>
                  </m:e>
                </m:eqArr>
              </m:oMath>
            </m:oMathPara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</m:t>
                  </m:r>
                </m:e>
              </m:eqArr>
            </m:oMath>
            <w:r>
              <w:rPr>
                <w:rFonts w:eastAsia="Courier New Cyr" w:cs="Courier New Cyr" w:ascii="Courier New Cyr" w:hAnsi="Courier New Cyr"/>
              </w:rPr>
            </w:r>
            <m:oMath xmlns:m="http://schemas.openxmlformats.org/officeDocument/2006/math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49,4992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ЦС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6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264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688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5759</m:t>
                    </m:r>
                  </m:e>
                </m:eqArr>
              </m:oMath>
            </m:oMathPara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3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</m:t>
                  </m:r>
                </m:e>
              </m:eqArr>
            </m:oMath>
            <w:r>
              <w:rPr>
                <w:rFonts w:eastAsia="Courier New Cyr" w:cs="Courier New Cyr" w:ascii="Courier New Cyr" w:hAnsi="Courier New Cyr"/>
              </w:rPr>
            </w:r>
            <m:oMath xmlns:m="http://schemas.openxmlformats.org/officeDocument/2006/math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6,55029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ЦН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7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575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86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9893</m:t>
                    </m:r>
                  </m:e>
                </m:eqArr>
              </m:oMath>
            </m:oMathPara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3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6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6</m:t>
                  </m:r>
                </m:e>
              </m:eqArr>
            </m:oMath>
            <w:r>
              <w:rPr>
                <w:rFonts w:eastAsia="Courier New Cyr" w:cs="Courier New Cyr" w:ascii="Courier New Cyr" w:hAnsi="Courier New Cyr"/>
              </w:rPr>
            </w:r>
            <m:oMath xmlns:m="http://schemas.openxmlformats.org/officeDocument/2006/math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7,34113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ЦН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8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989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1237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8655</m:t>
                    </m:r>
                  </m:e>
                </m:eqArr>
              </m:oMath>
            </m:oMathPara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3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</m:e>
              </m:eqArr>
            </m:oMath>
            <w:r>
              <w:rPr>
                <w:rFonts w:eastAsia="Courier New Cyr" w:cs="Courier New Cyr" w:ascii="Courier New Cyr" w:hAnsi="Courier New Cyr"/>
              </w:rPr>
            </w:r>
            <m:oMath xmlns:m="http://schemas.openxmlformats.org/officeDocument/2006/math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75,22520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ЦН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9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86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2819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5836</m:t>
                    </m:r>
                  </m:e>
                </m:eqArr>
              </m:oMath>
            </m:oMathPara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3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3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8</m:t>
                  </m:r>
                </m:e>
              </m:eqArr>
            </m:oMath>
            <w:r>
              <w:rPr>
                <w:rFonts w:eastAsia="Courier New Cyr" w:cs="Courier New Cyr" w:ascii="Courier New Cyr" w:hAnsi="Courier New Cyr"/>
              </w:rPr>
            </w:r>
            <m:oMath xmlns:m="http://schemas.openxmlformats.org/officeDocument/2006/math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8,075597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умма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D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005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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</m:t>
            </m:r>
          </m:den>
        </m:f>
      </m:oMath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Расход пара в голову турбины (механический КПД генератора принят равным 0,975)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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005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598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3.1.5.2. Определение расхода пара на все потребител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Расход пара на потребителя определяется с помощью рассчитанных ранее относительных расходов пара на потребители и абсолютного расхода пара в голову турбины. Для подогревателя П1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74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59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6407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огично для остальных потребителей. Полученные данные сведены в табл. 3.4.</w:t>
      </w:r>
    </w:p>
    <w:p>
      <w:pPr>
        <w:pStyle w:val="Normal"/>
        <w:spacing w:lineRule="auto" w:line="360"/>
        <w:ind w:firstLine="567"/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блица 3.4.</w:t>
      </w:r>
    </w:p>
    <w:p>
      <w:pPr>
        <w:pStyle w:val="Normal"/>
        <w:spacing w:lineRule="auto" w:line="360"/>
        <w:ind w:firstLine="567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ход пара и воды.</w:t>
      </w:r>
    </w:p>
    <w:tbl>
      <w:tblPr>
        <w:tblW w:w="86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азвание потребителя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ourier New Cyr" w:cs="Courier New Cyr" w:ascii="Courier New Cyr" w:hAnsi="Courier New Cyr"/>
              </w:rPr>
              <w:t xml:space="preserve">Расход пара, </w:t>
            </w:r>
            <w:r>
              <w:rPr>
                <w:rFonts w:eastAsia="Courier New Cyr" w:cs="Courier New Cyr" w:ascii="Courier New Cyr" w:hAnsi="Courier New Cy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</m:oMath>
            <w:r>
              <w:rPr>
                <w:rFonts w:eastAsia="Courier New Cyr" w:cs="Courier New Cyr" w:ascii="Courier New Cyr" w:hAnsi="Courier New Cyr"/>
              </w:rPr>
              <w:t>, кг/с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одогреватель П1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7,346407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одогреватель П2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9,351704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одогреватель П3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8,553926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одогреватель П4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6,978735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одогреватель П5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9,586765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одогреватель П6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9,321937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одогреватель П7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8,118787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одогреватель П8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8,529868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Турбопривод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2,45454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Конденсатор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41,866053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асход питательной воды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63,80457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щность питательного насоса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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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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45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294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3.1.6. Определение энергопоказателей блока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3.1.6.1. Расход теплоты на турбину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сительный расход пара через пароперегреватель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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74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93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0327</m:t>
          </m:r>
        </m:oMath>
      </m:oMathPara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бсолютный расход пара через пароперегреватель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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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032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59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06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Энтальпия питательной воды равна энтальпии за регенеративным подогревателем П1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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ход теплоты на турбину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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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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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5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6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7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7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å</m:t>
              </m:r>
            </m:e>
          </m:eqArr>
        </m:oMath>
      </m:oMathPara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3.1.6.2. Коэффициент полезного действия турбоустановки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КПД турбоустановки (без учета питательного насоса - КПД брутто) определяется выражением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67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7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683</m:t>
          </m:r>
        </m:oMath>
      </m:oMathPara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b/>
          <w:bCs/>
        </w:rPr>
        <w:t>3.1.6.3. Коэффициент полезного действия блока и удельные расходы топлива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станции на газу, КПД котлоагрегата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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лота перегретого пара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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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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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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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5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6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51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27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å</m:t>
              </m:r>
            </m:e>
          </m:eqArr>
        </m:oMath>
      </m:oMathPara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ПД транспорта теплоты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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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7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72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51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272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947</m:t>
          </m:r>
        </m:oMath>
      </m:oMathPara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ПД блока (станции)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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68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94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567</m:t>
          </m:r>
        </m:oMath>
      </m:oMathPara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ПД блока нетто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  <m:sup>
            <m:r>
              <w:rPr>
                <w:rFonts w:ascii="Cambria Math" w:hAnsi="Cambria Math"/>
              </w:rPr>
              <m:t xml:space="preserve">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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56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3501</m:t>
        </m:r>
      </m:oMath>
      <w:r>
        <w:rPr>
          <w:rFonts w:eastAsia="Courier New Cyr" w:cs="Courier New Cyr" w:ascii="Courier New Cyr" w:hAnsi="Courier New Cyr"/>
        </w:rPr>
      </w:r>
      <m:oMath xmlns:m="http://schemas.openxmlformats.org/officeDocument/2006/math"/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ельный расход топлива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утто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</m:t>
            </m:r>
          </m:sub>
          <m:sup>
            <m:r>
              <w:rPr>
                <w:rFonts w:ascii="Cambria Math" w:hAnsi="Cambria Math"/>
              </w:rPr>
              <m:t xml:space="preserve"></m:t>
            </m:r>
            <m:r>
              <w:rPr>
                <w:rFonts w:ascii="Cambria Math" w:hAnsi="Cambria Math"/>
              </w:rPr>
              <m:t xml:space="preserve">ð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56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320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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å</m:t>
        </m:r>
        <m:r>
          <w:rPr>
            <w:rFonts w:ascii="Cambria Math" w:hAnsi="Cambria Math"/>
          </w:rPr>
          <m:t xml:space="preserve">⋅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>ч)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тто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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50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57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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å</m:t>
        </m:r>
        <m:r>
          <w:rPr>
            <w:rFonts w:ascii="Cambria Math" w:hAnsi="Cambria Math"/>
          </w:rPr>
          <m:t xml:space="preserve">⋅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>ч)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3.2. Выбор оборудования    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3.2.1. Выбор котлоагрегат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На КЭС с промежуточным перегревом пара применяются блочные схемы котел - турбина. Паропроизводительность энергетических котлов для таких моноблоков согласно “Нормам технологического проектирования тепловых электрических станций и тепловых сетей” выбирается по максимальному пропуску пара через турбину с учетом расхода пара на собственные нужды и запасом в размере 3 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Параметры котла определяется выбранным типом турбины. Так как станция входит в энергосистему, то установка дополнительных котлов не предусматривае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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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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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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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8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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eqArr>
      </m:oMath>
      <w:r>
        <w:rPr>
          <w:rFonts w:eastAsia="Courier New Cyr" w:cs="Courier New Cyr" w:ascii="Courier New Cyr" w:hAnsi="Courier New Cyr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С помощью [3] выбран котел типа Пп-1000-25-545-ГМ (ТГМП-314). Технические характеристики котлоагрегата приведены в табл. 3.5.</w:t>
      </w:r>
    </w:p>
    <w:p>
      <w:pPr>
        <w:pStyle w:val="Normal"/>
        <w:spacing w:lineRule="auto" w:line="360"/>
        <w:ind w:firstLine="567"/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блица 3.5.</w:t>
      </w:r>
    </w:p>
    <w:p>
      <w:pPr>
        <w:pStyle w:val="Normal"/>
        <w:spacing w:lineRule="auto" w:line="360"/>
        <w:ind w:firstLine="567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метры котлоагрегата</w:t>
      </w:r>
    </w:p>
    <w:tbl>
      <w:tblPr>
        <w:tblW w:w="86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562"/>
        <w:gridCol w:w="1379"/>
        <w:gridCol w:w="1379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аропроизводительность, т/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Давление на выходе из котла, МП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ourier New Cyr" w:cs="Courier New Cyr" w:ascii="Courier New Cyr" w:hAnsi="Courier New Cyr"/>
              </w:rPr>
              <w:t xml:space="preserve">Температура пара, </w:t>
            </w:r>
            <w:r>
              <w:rPr>
                <w:rFonts w:eastAsia="Courier New Cyr" w:cs="Courier New Cyr" w:ascii="Courier New Cyr" w:hAnsi="Courier New Cyr"/>
                <w:vertAlign w:val="superscript"/>
              </w:rPr>
              <w:t>о</w:t>
            </w:r>
            <w:r>
              <w:rPr>
                <w:rFonts w:eastAsia="Courier New Cyr" w:cs="Courier New Cyr" w:ascii="Courier New Cyr" w:hAnsi="Courier New Cyr"/>
              </w:rPr>
              <w:t>C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Температура промперегрев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ourier New Cyr" w:cs="Courier New Cyr" w:ascii="Courier New Cyr" w:hAnsi="Courier New Cyr"/>
                <w:vertAlign w:val="superscript"/>
              </w:rPr>
              <w:t>о</w:t>
            </w:r>
            <w:r>
              <w:rPr>
                <w:rFonts w:eastAsia="Courier New Cyr" w:cs="Courier New Cyr" w:ascii="Courier New Cyr" w:hAnsi="Courier New Cyr"/>
              </w:rPr>
              <w:t>C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Топливо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КПД бр,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%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4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4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газ, мазут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93,82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3.2.2. Выбор вспомогательного оборудования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бор регенеративных подогревателе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Тип и мощность турбины предопределяет тип отдельных элементов вспомогательного оборудования, так как завод - изготовитель турбины поставляет ее вместе со вспомогательным оборудованием в комплекте. Производительность и число регенеративных подогревателей для основного конденсата определяется числом имеющихся у турбины для этих целей отборов пара. При этом каждому отбору соответствует один корпус. Регенеративные подогреватели устанавливаются без резерва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ми параметрами выбора регенеративных подогревателей служат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пускная способность, т/ч ;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вление греющего пара, МПа;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вление воды, МП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температура воды на входе и выходе подогревателя, </w:t>
      </w:r>
      <w:r>
        <w:rPr>
          <w:rFonts w:eastAsia="Courier New Cyr" w:cs="Courier New Cyr" w:ascii="Courier New Cyr" w:hAnsi="Courier New Cyr"/>
          <w:vertAlign w:val="superscript"/>
        </w:rPr>
        <w:t>о</w:t>
      </w:r>
      <w:r>
        <w:rPr>
          <w:rFonts w:eastAsia="Courier New Cyr" w:cs="Courier New Cyr" w:ascii="Courier New Cyr" w:hAnsi="Courier New Cyr"/>
        </w:rPr>
        <w:t>C;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ходя из вышесказанного с помощью [3] выбрана группа ПВД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1 ПВ-1250-380-17-I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2 ПВ-1700--380-45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3 ПВ-1550-380-70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огреватели низкого давления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5 ПН-550-26-7-Iнж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6 ПН-550-26-7-Iнж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7 ПНСГ-800-2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8 ПНСГ-800-1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подогреватели устанавливаются в одну нитку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бор деаэраторов питательной воды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ммарная производительность деаэраторов питательной воды выбирается по максимальному расходу воды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каждый блок устанавливается, по возможности, один деаэратор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ммарный запас питательной воды в баках основных деаэраторов должен обеспечить работу блочных электростанций в течении пяти мину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Для блока 300 МВт деаэратор с рабочим давлением 0,69 МПа устанавливается в одну деаэрационную колонку типа ДП-1000, техническая характеристика которой в соответствии с [3] приведена в табл. 3.6.</w:t>
      </w:r>
    </w:p>
    <w:p>
      <w:pPr>
        <w:pStyle w:val="Normal"/>
        <w:spacing w:lineRule="auto" w:line="360"/>
        <w:ind w:firstLine="567"/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блица 3.6.</w:t>
      </w:r>
    </w:p>
    <w:p>
      <w:pPr>
        <w:pStyle w:val="Normal"/>
        <w:spacing w:lineRule="auto" w:line="360"/>
        <w:ind w:firstLine="567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метры деаэратора</w:t>
      </w:r>
    </w:p>
    <w:tbl>
      <w:tblPr>
        <w:tblW w:w="86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роизводительность, т/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абочее давление, МП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ourier New Cyr" w:cs="Courier New Cyr" w:ascii="Courier New Cyr" w:hAnsi="Courier New Cyr"/>
              </w:rPr>
              <w:t xml:space="preserve">Температура, </w:t>
            </w:r>
            <w:r>
              <w:rPr>
                <w:rFonts w:eastAsia="Courier New Cyr" w:cs="Courier New Cyr" w:ascii="Courier New Cyr" w:hAnsi="Courier New Cyr"/>
                <w:vertAlign w:val="superscript"/>
              </w:rPr>
              <w:t>o</w:t>
            </w:r>
            <w:r>
              <w:rPr>
                <w:rFonts w:eastAsia="Courier New Cyr" w:cs="Courier New Cyr" w:ascii="Courier New Cyr" w:hAnsi="Courier New Cyr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аружный диаметр, м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ысота, м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ес, кг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64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4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3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710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бор питательного насоса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блоках с закритическим давлением устанавливаются питательные насосы с турбоприводами, один - подачей 100 % или два по 50 %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е давление в напорном патрубке насоса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í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Номинальная паропроизводительность котла 1000 т/ч, а расход питательной воды при максимальной нагрузке станции с запасом 5 - 8 %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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0</m:t>
        </m:r>
      </m:oMath>
      <w:r>
        <w:rPr>
          <w:rFonts w:eastAsia="Courier New Cyr" w:cs="Courier New Cyr" w:ascii="Courier New Cyr" w:hAnsi="Courier New Cyr"/>
        </w:rPr>
        <w:t>т/ч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ервом служит электронасос производительностью 50 % полной подачи. Основное назначение этого насоса - участие в операциях пуска и останова блока, поэтому он называется пуско-резервны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Для предотвращения кавитации и повышения надежности работы высокобортных питательных насосов с турбоприводом между ними и деаэратором устанавливают предвключенные низкооборотные бустерные насос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По подсчитанной необходимой производительности и необходимому напору с помощью [3] подобраны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тательный турбонасос - СВПТ-350-1350;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тательный электронасос - СВПЭ-320-550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одная турбина турбонасоса - Р-12-15П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Технические характеристики питательного турбонасоса и приводной турбины приведены в табл. 3.7. и 3.8.</w:t>
      </w:r>
    </w:p>
    <w:p>
      <w:pPr>
        <w:pStyle w:val="Normal"/>
        <w:spacing w:lineRule="auto" w:line="360"/>
        <w:ind w:firstLine="567"/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блица 3.7.</w:t>
      </w:r>
    </w:p>
    <w:p>
      <w:pPr>
        <w:pStyle w:val="Normal"/>
        <w:spacing w:lineRule="auto" w:line="360"/>
        <w:ind w:firstLine="567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метры питательного турбонасоса</w:t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560"/>
        <w:gridCol w:w="1559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ourier New Cyr" w:cs="Courier New Cyr" w:ascii="Courier New Cyr" w:hAnsi="Courier New Cyr"/>
              </w:rPr>
              <w:t xml:space="preserve">Производительность, </w:t>
            </w:r>
            <w:r>
              <w:rPr>
                <w:rFonts w:eastAsia="Courier New Cyr" w:cs="Courier New Cyr" w:ascii="Courier New Cyr" w:hAnsi="Courier New Cyr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eastAsia="Courier New Cyr" w:cs="Courier New Cyr" w:ascii="Courier New Cyr" w:hAnsi="Courier New Cyr"/>
              </w:rPr>
              <w:t>/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Давление в нагнетательном патрубке, МП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Частота вращения, об/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КПД насоса,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%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34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2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83</w:t>
            </w:r>
          </w:p>
        </w:tc>
      </w:tr>
    </w:tbl>
    <w:p>
      <w:pPr>
        <w:pStyle w:val="Normal"/>
        <w:spacing w:lineRule="auto" w:line="360"/>
        <w:ind w:firstLine="567"/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блица 3.8.</w:t>
      </w:r>
    </w:p>
    <w:p>
      <w:pPr>
        <w:pStyle w:val="Normal"/>
        <w:spacing w:lineRule="auto" w:line="360"/>
        <w:ind w:firstLine="567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метры турбины турбонасоса</w:t>
      </w:r>
    </w:p>
    <w:tbl>
      <w:tblPr>
        <w:tblW w:w="86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ourier New Cyr" w:cs="Courier New Cyr" w:ascii="Courier New Cyr" w:hAnsi="Courier New Cyr"/>
              </w:rPr>
              <w:t>Давление пара перед турбиной, МП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Температура пара перед турбиной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ourier New Cyr" w:cs="Courier New Cyr" w:ascii="Courier New Cyr" w:hAnsi="Courier New Cyr"/>
                <w:vertAlign w:val="superscript"/>
              </w:rPr>
              <w:t>о</w:t>
            </w:r>
            <w:r>
              <w:rPr>
                <w:rFonts w:eastAsia="Courier New Cyr" w:cs="Courier New Cyr" w:ascii="Courier New Cyr" w:hAnsi="Courier New Cyr"/>
              </w:rPr>
              <w:t>C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ourier New Cyr" w:cs="Courier New Cyr" w:ascii="Courier New Cyr" w:hAnsi="Courier New Cyr"/>
              </w:rPr>
              <w:t>Давление отработавшего пара, МП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асход пара, т/ч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оминальная мощность, МВт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,5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5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1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14,1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2,5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бор конденсатора и конденсатных насос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Для турбоагрегата К-300-240 ЛМЗ в соответствии с [3] ставится конденсатор типа 300-КЦС-1. Основные характеристики конденсатора приведены в табл. 3.9.</w:t>
      </w:r>
    </w:p>
    <w:p>
      <w:pPr>
        <w:pStyle w:val="Normal"/>
        <w:spacing w:lineRule="auto" w:line="360"/>
        <w:ind w:firstLine="567"/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блица 3.9.</w:t>
      </w:r>
    </w:p>
    <w:p>
      <w:pPr>
        <w:pStyle w:val="Normal"/>
        <w:spacing w:lineRule="auto" w:line="360"/>
        <w:ind w:firstLine="567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ая характеристика конденсатора</w:t>
      </w:r>
    </w:p>
    <w:tbl>
      <w:tblPr>
        <w:tblW w:w="86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Поверхность охлаждения, </w:t>
            </w:r>
            <w:r>
              <w:rPr>
                <w:rFonts w:eastAsia="Courier New Cyr" w:cs="Courier New Cyr" w:ascii="Courier New Cyr" w:hAnsi="Courier New Cyr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Число ходов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ourier New Cyr" w:cs="Courier New Cyr" w:ascii="Courier New Cyr" w:hAnsi="Courier New Cyr"/>
              </w:rPr>
              <w:t xml:space="preserve">Расход охлажденной воды, </w:t>
            </w:r>
            <w:r>
              <w:rPr>
                <w:rFonts w:eastAsia="Courier New Cyr" w:cs="Courier New Cyr" w:ascii="Courier New Cyr" w:hAnsi="Courier New Cyr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/>
              </m:f>
            </m:oMath>
            <w:r>
              <w:rPr>
                <w:rFonts w:eastAsia="Courier New Cyr" w:cs="Courier New Cyr" w:ascii="Courier New Cyr" w:hAnsi="Courier New Cyr"/>
              </w:rPr>
              <w:t>ч</w:t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5400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3600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поддержания вакуума в качестве основных используются водоструйные эжекторы типа ЭВ-4-1400; в качестве пусковых - пароструйные эжекторы типа ЭП-1-600-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Конденсатные насосы служат для подачи конденсата через подогреватели низкого давления в деаэратор. Они устанавливаются в две ступени. I ступень - насосы  подают воду через конденсатоочистку - блочную обессоливающую установку, подогреватель уплотнений и регенеративный подогреватель смешивающего типа П8. II ступень - насос подает воду через регенеративные подогреватели поверхностного типа П5 и П6  в деаэратор. Для подачи воды из подогревателя П8 через подогреватель П7 используется гравитационный принцип. Подогреватель П8 должен быть установлен на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</m:oMath>
      <w:r>
        <w:rPr>
          <w:rFonts w:eastAsia="Courier New Cyr" w:cs="Courier New Cyr" w:ascii="Courier New Cyr" w:hAnsi="Courier New Cyr"/>
        </w:rPr>
        <w:t xml:space="preserve"> метров выше подогревателя П8. Эта высота определяется по выражению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где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</m:oMath>
      <w:r>
        <w:rPr>
          <w:rFonts w:eastAsia="Courier New Cyr" w:cs="Courier New Cyr" w:ascii="Courier New Cyr" w:hAnsi="Courier New Cyr"/>
        </w:rPr>
        <w:t>- необходимая разность давлени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плотность воды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Courier New Cyr" w:cs="Courier New Cyr" w:ascii="Courier New Cyr" w:hAnsi="Courier New Cyr"/>
        </w:rPr>
        <w:t>- ускорение свободного падения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ак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м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денсатные насосы должны иметь резерв. В зависимости от мощности турбоагрегата устанавливается два, три или даже четыре конденсатных насоса, один из них является резервным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щность конденсатного насоса, кВт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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где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rFonts w:eastAsia="Courier New Cyr" w:cs="Courier New Cyr" w:ascii="Courier New Cyr" w:hAnsi="Courier New Cyr"/>
        </w:rPr>
        <w:t xml:space="preserve"> - расход конденсата, кг/с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расчетное давление, развиваемое конденсатным насосом, МПа;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z - количество конденсатным насосо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КПД насо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Результаты выбора конденсатных насосов с помощью [3] и приводных двигателей в соответствии с [4] сведены в табл. 3.10.</w:t>
      </w:r>
    </w:p>
    <w:p>
      <w:pPr>
        <w:pStyle w:val="Normal"/>
        <w:spacing w:lineRule="auto" w:line="360"/>
        <w:ind w:firstLine="567"/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блица 3.10.</w:t>
      </w:r>
    </w:p>
    <w:p>
      <w:pPr>
        <w:pStyle w:val="Normal"/>
        <w:spacing w:lineRule="auto" w:line="360"/>
        <w:ind w:firstLine="567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бор конденсаторных насосов</w:t>
      </w:r>
    </w:p>
    <w:tbl>
      <w:tblPr>
        <w:tblW w:w="64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тупень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3</w:t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ourier New Cyr" w:cs="Courier New Cyr" w:ascii="Courier New Cyr" w:hAnsi="Courier New Cyr"/>
              </w:rPr>
              <w:t xml:space="preserve">Расход конденсата, 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кг/с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66,08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01,687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ourier New Cyr" w:cs="Courier New Cyr" w:ascii="Courier New Cyr" w:hAnsi="Courier New Cyr"/>
              </w:rPr>
              <w:t>Разница давлений до насоса и после, МП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.072</w:t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Мощность насоса, кВт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95,91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46,985</w:t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Тип насос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КсВ1000-9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КсВ1500-120</w:t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ourier New Cyr" w:cs="Courier New Cyr" w:ascii="Courier New Cyr" w:hAnsi="Courier New Cyr"/>
              </w:rPr>
              <w:t>Номинальная частота вращения, об/мин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740</w:t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ourier New Cyr" w:cs="Courier New Cyr" w:ascii="Courier New Cyr" w:hAnsi="Courier New Cyr"/>
              </w:rPr>
              <w:t>Тип приводного двигател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АК-12-35-6У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АЗ-12-35-8У4</w:t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ourier New Cyr" w:cs="Courier New Cyr" w:ascii="Courier New Cyr" w:hAnsi="Courier New Cyr"/>
              </w:rPr>
              <w:t>Мощность двигателя, кВт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5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0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аждой ступени устанавливается два рабочих и один резервный насос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ркуляционные насос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На турбины устанавливается два циркуляционных насоса производительностью 50 %. Резервные циркуляционные насосы не используются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щность циркуляционного насоса, кВт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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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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где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</m:t>
            </m:r>
          </m:sub>
        </m:sSub>
      </m:oMath>
      <w:r>
        <w:rPr>
          <w:rFonts w:eastAsia="Courier New Cyr" w:cs="Courier New Cyr" w:ascii="Courier New Cyr" w:hAnsi="Courier New Cyr"/>
        </w:rPr>
        <w:t xml:space="preserve"> - расход циркуляционной воды, кг/с (принимается равным расходу конденсата через конденсатор увеличенный в 70 раз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</m:t>
            </m:r>
          </m:sub>
        </m:sSub>
      </m:oMath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расчетное давление, развиваемое циркуляционным насосом, МПа;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z - количество циркуляционных насосо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КПД насоса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ак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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 помощью [3] выбраны два циркуляционных насоса типа Д12500-24 ,а к ним в соответствии с [4] электропривод АКНЗ-2-17-48-12У3 мощностью 1000 кВт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тьевые вентиляторы и дымосос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Крупные котлы оснащают двумя дымососами и двумя дутьевыми вентиляторами. Отсос дымовых газов параллельно работающим дымососам и подача воздуха должны обеспечивать полную производительность котла с запасом 10 %. Один дымосос и один вентилятор должны обеспечивать не менее половинной нагрузки кот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Объемный расход холодного воздуха, подаваемый вентиляторами определяется выражением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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å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α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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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где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rFonts w:eastAsia="Courier New Cyr" w:cs="Courier New Cyr" w:ascii="Courier New Cyr" w:hAnsi="Courier New Cyr"/>
        </w:rPr>
        <w:t xml:space="preserve"> - расчетный расход топлива, кг/с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- теоретическое количество воздуха, необходимое для сгорания  1 кг топлива,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</m:t>
            </m:r>
          </m:den>
        </m:f>
      </m:oMath>
      <w:r>
        <w:rPr>
          <w:rFonts w:eastAsia="Courier New Cyr" w:cs="Courier New Cyr" w:ascii="Courier New Cyr" w:hAnsi="Courier New Cyr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</m:sSub>
      </m:oMath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избыток воздуха в топке, о.е.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α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</m:sSub>
      </m:oMath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присос воздуха в топке, о.е.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</m:t>
            </m:r>
          </m:sub>
        </m:sSub>
      </m:oMath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перетечки воздуха в воздухоподогревателе, о.е.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</m:t>
            </m:r>
          </m:sub>
        </m:sSub>
      </m:oMath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температура холодного воздух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ак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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</m:oMath>
      </m:oMathPara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учетом  установки двух рабочих дутьевых вентиляторов расход воздуха для одного вентилятора состави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474372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/>
        </m:f>
      </m:oMath>
      <w:r>
        <w:rPr>
          <w:rFonts w:eastAsia="Courier New Cyr" w:cs="Courier New Cyr" w:ascii="Courier New Cyr" w:hAnsi="Courier New Cyr"/>
        </w:rPr>
        <w:t>ч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щность, которая потребляется дутьевыми вентиляторами, кВт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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где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Courier New Cyr" w:cs="Courier New Cyr" w:ascii="Courier New Cyr" w:hAnsi="Courier New Cyr"/>
        </w:rPr>
        <w:t>КПД машины;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H - напор создаваемый машиной, П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оэффициент запаса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z - количество вентиляторов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подстановки численных значений мощность вентилятор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</m:oMath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кВ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Таким образом, в соответствии с [3] выбирается по производительности  дутьевого  вентилятора,  равной  450  тыс.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Courier New Cyr" w:cs="Courier New Cyr" w:ascii="Courier New Cyr" w:hAnsi="Courier New Cyr"/>
        </w:rPr>
        <w:t>/ч вентилятор типа ВДН-24Х2-11у, потребляемая мощность которого равна 650 кВт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вентилятору с помощью [4] подбирается асинхронный двигатель типа ДА3О-2-17-44-8У1 с Pном = 800 кВ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Объемный расход дымовых газов, который отводится дымососами, определяется выражение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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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Courier New Cyr" w:cs="Courier New Cyr" w:ascii="Courier New Cyr" w:hAnsi="Courier New Cyr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где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eastAsia="Courier New Cyr" w:cs="Courier New Cyr" w:ascii="Courier New Cyr" w:hAnsi="Courier New Cyr"/>
        </w:rPr>
        <w:t xml:space="preserve"> - теоретический объем продуктов сгорания,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</m:t>
            </m:r>
          </m:den>
        </m:f>
      </m:oMath>
      <w:r>
        <w:rPr>
          <w:rFonts w:eastAsia="Courier New Cyr" w:cs="Courier New Cyr" w:ascii="Courier New Cyr" w:hAnsi="Courier New Cyr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</m:oMath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коэффициент избытка воздуха перед дымососом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</m:t>
            </m:r>
          </m:sub>
        </m:sSub>
      </m:oMath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температура газов у дымососа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ак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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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щность потребляемая дымососами, кВт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подстановке численных значени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9</m:t>
        </m:r>
      </m:oMath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кВ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Таким образом, по производительности дымососа, равной 958 тыс. </w:t>
      </w: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Courier New Cyr" w:cs="Courier New Cyr" w:ascii="Courier New Cyr" w:hAnsi="Courier New Cyr"/>
        </w:rPr>
        <w:t>/ч с помощью [3] выбирается дымосос типа ДОД-41, потребляемая мощность которого равна 1880 кВ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К данному дымососу в соответствии с [4] выбирается асинхронный двигатель типа АО2-21-39-16У1 мощностью 2000 кВт 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нчательные результаты выбора вспомогательного оборудования сведены в табл. 3.11.</w:t>
      </w:r>
    </w:p>
    <w:p>
      <w:pPr>
        <w:pStyle w:val="Normal"/>
        <w:spacing w:lineRule="auto" w:line="360"/>
        <w:ind w:firstLine="567"/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блица 3.11.</w:t>
      </w:r>
    </w:p>
    <w:p>
      <w:pPr>
        <w:pStyle w:val="Normal"/>
        <w:spacing w:lineRule="auto" w:line="360"/>
        <w:ind w:firstLine="567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ы выбора вспомогательного оборудования</w:t>
      </w:r>
    </w:p>
    <w:tbl>
      <w:tblPr>
        <w:tblW w:w="86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ourier New Cyr" w:cs="Courier New Cyr" w:ascii="Courier New Cyr" w:hAnsi="Courier New Cyr"/>
              </w:rPr>
              <w:t>Тип оборудован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ourier New Cyr" w:cs="Courier New Cyr" w:ascii="Courier New Cyr" w:hAnsi="Courier New Cyr"/>
              </w:rPr>
              <w:t>Тип приводного двигател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Мощность, кВт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ourier New Cyr" w:cs="Courier New Cyr" w:ascii="Courier New Cyr" w:hAnsi="Courier New Cyr"/>
              </w:rPr>
              <w:t>Количество двигателе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уммарная мощность, кВт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ourier New Cyr" w:cs="Courier New Cyr" w:ascii="Courier New Cyr" w:hAnsi="Courier New Cyr"/>
              </w:rPr>
              <w:t>Конденсатный насос I ступень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АК-12-35-6У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5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00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ourier New Cyr" w:cs="Courier New Cyr" w:ascii="Courier New Cyr" w:hAnsi="Courier New Cyr"/>
              </w:rPr>
              <w:t>Конденсатный насос II ступень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АЗ-12-35-8У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0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00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Циркуляционный насос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АКНЗ-2-17-48-12У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000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ourier New Cyr" w:cs="Courier New Cyr" w:ascii="Courier New Cyr" w:hAnsi="Courier New Cyr"/>
              </w:rPr>
              <w:t>Дутьевой вентилятор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ДАЗО-2-17-44-8У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65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300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Дымосос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АО2-21-39-16У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00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000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Суммарная потребляемая мощность данного оборудования составляет 8200 кВт. С учетом мощности мелких потребителей расход электроэнергии на собственные нужды составит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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Или в процентах от мощности генератора 3,42 %. Предварительно принято это значение для дальнейшего расчет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ELO\WORD\TEMPLATE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5T18:53:00Z</dcterms:created>
  <dc:creator>Konstantin V. Mozgalev</dc:creator>
  <dc:description/>
  <dc:language>en-US</dc:language>
  <cp:lastModifiedBy>Konstantin V. Mozgalev</cp:lastModifiedBy>
  <dcterms:modified xsi:type="dcterms:W3CDTF">1998-02-12T22:51:00Z</dcterms:modified>
  <cp:revision>8</cp:revision>
  <dc:subject/>
  <dc:title>3. ������� �����</dc:title>
</cp:coreProperties>
</file>