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сходные данные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транзистора   …………………………………………………………………      </w:t>
      </w:r>
      <w:r>
        <w:rPr>
          <w:b/>
          <w:sz w:val="24"/>
        </w:rPr>
        <w:t xml:space="preserve">ГТ310Б </w:t>
      </w:r>
    </w:p>
    <w:p>
      <w:pPr>
        <w:pStyle w:val="Normal"/>
        <w:rPr/>
      </w:pPr>
      <w:r>
        <w:rPr/>
        <w:t xml:space="preserve">Величина напряжения питания </w:t>
      </w:r>
      <w:r>
        <w:rPr>
          <w:b/>
          <w:sz w:val="24"/>
        </w:rPr>
        <w:t>Е</w:t>
      </w:r>
      <w:r>
        <w:rPr>
          <w:b/>
          <w:sz w:val="24"/>
          <w:vertAlign w:val="subscript"/>
        </w:rPr>
        <w:t>п</w:t>
      </w:r>
      <w:r>
        <w:rPr/>
        <w:t xml:space="preserve"> ……………………………………………...          </w:t>
      </w:r>
      <w:r>
        <w:rPr>
          <w:b/>
        </w:rPr>
        <w:t>5   В</w:t>
      </w:r>
    </w:p>
    <w:p>
      <w:pPr>
        <w:pStyle w:val="Normal"/>
        <w:rPr/>
      </w:pPr>
      <w:r>
        <w:rPr/>
        <w:t xml:space="preserve">Сопротивление коллекторной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к</w:t>
      </w:r>
      <w:r>
        <w:rPr/>
        <w:t xml:space="preserve"> ……………………………………       </w:t>
      </w:r>
      <w:r>
        <w:rPr>
          <w:b/>
        </w:rPr>
        <w:t>1,6   кОм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опротивление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</w:t>
      </w:r>
      <w:r>
        <w:rPr/>
        <w:t xml:space="preserve">…………………………………………………….     </w:t>
      </w:r>
      <w:r>
        <w:rPr>
          <w:b/>
        </w:rPr>
        <w:t xml:space="preserve"> 1,8    к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Схема включения транзистора с общим эмиттером, с фиксированным током базы, с резистивно- ёмкостной связью с нагрузкой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269" w:dyaOrig="3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3pt;width:413.4pt;height:19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5891352" r:id="rId2"/>
        </w:object>
      </w:r>
      <w:r>
        <w:rPr/>
        <w:br/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Биполярный транзистор ГТ310Б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ткая словесная характеристик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ранзисторы германиевые диффузионно- сплавные </w:t>
      </w:r>
      <w:r>
        <w:rPr>
          <w:i/>
          <w:lang w:val="en-US"/>
        </w:rPr>
        <w:t xml:space="preserve">p-n-p </w:t>
      </w:r>
      <w:r>
        <w:rPr/>
        <w:t>усилительные с нормированным коэффициентом шума высокочастотные маломощные.</w:t>
      </w:r>
    </w:p>
    <w:p>
      <w:pPr>
        <w:pStyle w:val="Normal"/>
        <w:rPr/>
      </w:pPr>
      <w:r>
        <w:rPr/>
        <w:tab/>
        <w:t>Предназначены для работы в усилителях высокой частоты. Выпускаются в металлостеклянном корпусе с гибкими выводами. Обозначение типа приводится на этикетке.</w:t>
      </w:r>
    </w:p>
    <w:p>
      <w:pPr>
        <w:pStyle w:val="Normal"/>
        <w:rPr/>
      </w:pPr>
      <w:r>
        <w:rPr/>
        <w:tab/>
        <w:t>Масса транзистора не более 0,1 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лектрически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шума при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1</w:t>
      </w:r>
      <w:r>
        <w:rPr>
          <w:b/>
        </w:rPr>
        <w:t xml:space="preserve">,6 МГц,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не более …………….         3 дБ</w:t>
      </w:r>
    </w:p>
    <w:p>
      <w:pPr>
        <w:pStyle w:val="Normal"/>
        <w:rPr/>
      </w:pPr>
      <w:r>
        <w:rPr/>
        <w:t>Коэффициент передачи тока в режиме малого сигнала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………………………………..     60 – 180</w:t>
      </w:r>
    </w:p>
    <w:p>
      <w:pPr>
        <w:pStyle w:val="Normal"/>
        <w:rPr/>
      </w:pPr>
      <w:r>
        <w:rPr/>
        <w:t xml:space="preserve">Модуль коэффициента передачи тока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20 М</w:t>
      </w:r>
      <w:r>
        <w:rPr>
          <w:b/>
        </w:rPr>
        <w:t>Гц</w:t>
      </w:r>
      <w:r>
        <w:rPr/>
        <w:t xml:space="preserve"> не менее …………………………...          8</w:t>
      </w:r>
    </w:p>
    <w:p>
      <w:pPr>
        <w:pStyle w:val="Normal"/>
        <w:rPr/>
      </w:pPr>
      <w:r>
        <w:rPr/>
        <w:t xml:space="preserve">Постоянная времени цепи обратной связи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>Гц</w:t>
      </w:r>
      <w:r>
        <w:rPr/>
        <w:t xml:space="preserve"> не более ………………………….…     300 пс</w:t>
      </w:r>
    </w:p>
    <w:p>
      <w:pPr>
        <w:pStyle w:val="Normal"/>
        <w:rPr/>
      </w:pPr>
      <w:r>
        <w:rPr/>
        <w:t xml:space="preserve">Входное  сопротивление в схеме с общей базой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……………………………………………………       38 Ом</w:t>
      </w:r>
    </w:p>
    <w:p>
      <w:pPr>
        <w:pStyle w:val="Normal"/>
        <w:rPr/>
      </w:pPr>
      <w:r>
        <w:rPr/>
        <w:t>Выходная проводимость в схеме с общей базой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не более ……………………..       3 мкСм</w:t>
      </w:r>
    </w:p>
    <w:p>
      <w:pPr>
        <w:pStyle w:val="Normal"/>
        <w:rPr/>
      </w:pPr>
      <w:r>
        <w:rPr/>
        <w:t xml:space="preserve">Ёмкость коллектора 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 xml:space="preserve">Гц </w:t>
      </w:r>
      <w:r>
        <w:rPr/>
        <w:t>не более …………………………          4 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ельные эксплуатационные данны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Постоянное напряжение коллектор- эмиттер: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10 кОм </w:t>
      </w:r>
      <w:r>
        <w:rPr/>
        <w:t>……………….…………………………………………         10 В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200 кОм </w:t>
      </w:r>
      <w:r>
        <w:rPr/>
        <w:t>……………….………………………………………..           6 В</w:t>
      </w:r>
    </w:p>
    <w:p>
      <w:pPr>
        <w:pStyle w:val="Normal"/>
        <w:rPr/>
      </w:pPr>
      <w:r>
        <w:rPr/>
        <w:t>Постоянное напряжение коллектор- база ………………………………………...         12 В</w:t>
      </w:r>
    </w:p>
    <w:p>
      <w:pPr>
        <w:pStyle w:val="Normal"/>
        <w:rPr/>
      </w:pPr>
      <w:r>
        <w:rPr/>
        <w:t>Постоянный ток коллектора ………………………………………………………         10 мА</w:t>
      </w:r>
    </w:p>
    <w:p>
      <w:pPr>
        <w:pStyle w:val="Normal"/>
        <w:rPr/>
      </w:pPr>
      <w:r>
        <w:rPr/>
        <w:t xml:space="preserve">Постоянная рассеиваемая мощность коллектора при </w:t>
      </w:r>
      <w:r>
        <w:rPr>
          <w:b/>
        </w:rPr>
        <w:t xml:space="preserve">Т = 233 – 308 К </w:t>
      </w:r>
      <w:r>
        <w:rPr/>
        <w:t>………...         20 мВт</w:t>
      </w:r>
    </w:p>
    <w:p>
      <w:pPr>
        <w:pStyle w:val="Normal"/>
        <w:rPr/>
      </w:pPr>
      <w:r>
        <w:rPr/>
        <w:t>Тепловое сопротивление переход- среда ………………………………………...        2 К/мВт</w:t>
      </w:r>
    </w:p>
    <w:p>
      <w:pPr>
        <w:pStyle w:val="Normal"/>
        <w:rPr/>
      </w:pPr>
      <w:r>
        <w:rPr/>
        <w:t>Температура перехода …………………………………………………………….        348 К</w:t>
      </w:r>
    </w:p>
    <w:p>
      <w:pPr>
        <w:pStyle w:val="Normal"/>
        <w:rPr/>
      </w:pPr>
      <w:r>
        <w:rPr/>
        <w:t>Температура окружающей среды ………………………………………………...     От 233 до</w:t>
      </w:r>
    </w:p>
    <w:p>
      <w:pPr>
        <w:pStyle w:val="Normal"/>
        <w:ind w:left="5760" w:firstLine="720"/>
        <w:jc w:val="center"/>
        <w:rPr/>
      </w:pPr>
      <w:r>
        <w:rPr/>
        <w:t xml:space="preserve">      </w:t>
      </w:r>
      <w:r>
        <w:rPr/>
        <w:t xml:space="preserve">328 К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>
          <w:i/>
        </w:rPr>
        <w:t xml:space="preserve">Примечание. </w:t>
      </w:r>
      <w:r>
        <w:rPr/>
        <w:t xml:space="preserve">Максимально допустимая постоянная рассеиваемая мощность коллектора, мВт, при </w:t>
      </w:r>
      <w:r>
        <w:rPr>
          <w:b/>
        </w:rPr>
        <w:t xml:space="preserve">Т = 308 – 328  К </w:t>
      </w:r>
      <w:r>
        <w:rPr/>
        <w:t>определяется по формуле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P</w:t>
      </w:r>
      <w:r>
        <w:rPr>
          <w:b/>
          <w:vertAlign w:val="subscript"/>
        </w:rPr>
        <w:t>К.макс</w:t>
      </w:r>
      <w:r>
        <w:rPr>
          <w:b/>
        </w:rPr>
        <w:t>= ( 348 – Т )/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25730</wp:posOffset>
                      </wp:positionV>
                      <wp:extent cx="899160" cy="2042160"/>
                      <wp:effectExtent l="6350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3216">
                                    <a:moveTo>
                                      <a:pt x="0" y="3216"/>
                                    </a:moveTo>
                                    <a:cubicBezTo>
                                      <a:pt x="96" y="3122"/>
                                      <a:pt x="340" y="3188"/>
                                      <a:pt x="576" y="2652"/>
                                    </a:cubicBezTo>
                                    <a:cubicBezTo>
                                      <a:pt x="812" y="2116"/>
                                      <a:pt x="1241" y="552"/>
                                      <a:pt x="14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3216" path="m0,3216c96,3122,340,3188,576,2652c812,2116,1241,552,1416,0e" stroked="t" o:allowincell="f" style="position:absolute;margin-left:163.2pt;margin-top:9.9pt;width:70.75pt;height:160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363980</wp:posOffset>
                      </wp:positionH>
                      <wp:positionV relativeFrom="paragraph">
                        <wp:posOffset>171450</wp:posOffset>
                      </wp:positionV>
                      <wp:extent cx="769620" cy="199644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9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3144">
                                    <a:moveTo>
                                      <a:pt x="0" y="3144"/>
                                    </a:moveTo>
                                    <a:cubicBezTo>
                                      <a:pt x="92" y="3048"/>
                                      <a:pt x="350" y="3092"/>
                                      <a:pt x="552" y="2568"/>
                                    </a:cubicBezTo>
                                    <a:cubicBezTo>
                                      <a:pt x="754" y="2044"/>
                                      <a:pt x="1075" y="535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3144" path="m0,3144c92,3048,350,3092,552,2568c754,2044,1075,535,1212,0e" stroked="t" o:allowincell="f" style="position:absolute;margin-left:107.4pt;margin-top:13.5pt;width:60.55pt;height:157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54380</wp:posOffset>
                      </wp:positionH>
                      <wp:positionV relativeFrom="paragraph">
                        <wp:posOffset>335280</wp:posOffset>
                      </wp:positionV>
                      <wp:extent cx="671830" cy="359410"/>
                      <wp:effectExtent l="81280" t="5080" r="478790" b="155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5824"/>
                                  <a:gd name="adj5" fmla="val 120847"/>
                                  <a:gd name="adj6" fmla="val 170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59.4pt;margin-top:26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237490</wp:posOffset>
                      </wp:positionV>
                      <wp:extent cx="671830" cy="359410"/>
                      <wp:effectExtent l="81280" t="5080" r="776605" b="4838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3555"/>
                                  <a:gd name="adj5" fmla="val 212013"/>
                                  <a:gd name="adj6" fmla="val 2148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1.2pt;margin-top:18.7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926080" cy="7620"/>
                      <wp:effectExtent l="635" t="3556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47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4405</wp:posOffset>
                </wp:positionH>
                <wp:positionV relativeFrom="paragraph">
                  <wp:posOffset>41275</wp:posOffset>
                </wp:positionV>
                <wp:extent cx="807720" cy="359410"/>
                <wp:effectExtent l="1533525" t="5080" r="57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46699"/>
                            <a:gd name="adj5" fmla="val 93287"/>
                            <a:gd name="adj6" fmla="val -180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9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15pt;margin-top:3.25pt;width:63.5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9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940</wp:posOffset>
                </wp:positionH>
                <wp:positionV relativeFrom="paragraph">
                  <wp:posOffset>124460</wp:posOffset>
                </wp:positionV>
                <wp:extent cx="731520" cy="3629660"/>
                <wp:effectExtent l="9525" t="698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5716">
                              <a:moveTo>
                                <a:pt x="0" y="5716"/>
                              </a:moveTo>
                              <a:cubicBezTo>
                                <a:pt x="60" y="4922"/>
                                <a:pt x="168" y="1904"/>
                                <a:pt x="360" y="952"/>
                              </a:cubicBezTo>
                              <a:cubicBezTo>
                                <a:pt x="552" y="0"/>
                                <a:pt x="987" y="201"/>
                                <a:pt x="1152" y="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5716" path="m0,5716c60,4922,168,1904,360,952c552,0,987,201,1152,4e" stroked="t" o:allowincell="f" style="position:absolute;margin-left:22.2pt;margin-top:9.8pt;width:57.55pt;height:285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68046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80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89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0" allowOverlap="1" relativeHeight="23">
                      <wp:simplePos x="0" y="0"/>
                      <wp:positionH relativeFrom="margin">
                        <wp:posOffset>474980</wp:posOffset>
                      </wp:positionH>
                      <wp:positionV relativeFrom="paragraph">
                        <wp:posOffset>262890</wp:posOffset>
                      </wp:positionV>
                      <wp:extent cx="2192020" cy="457200"/>
                      <wp:effectExtent l="0" t="6350" r="698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0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2" h="720">
                                    <a:moveTo>
                                      <a:pt x="20" y="720"/>
                                    </a:moveTo>
                                    <a:cubicBezTo>
                                      <a:pt x="112" y="660"/>
                                      <a:pt x="0" y="480"/>
                                      <a:pt x="572" y="360"/>
                                    </a:cubicBezTo>
                                    <a:cubicBezTo>
                                      <a:pt x="1144" y="240"/>
                                      <a:pt x="2852" y="75"/>
                                      <a:pt x="345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2,720" path="m20,720c112,660,0,480,572,360c1144,240,2852,75,3452,0e" stroked="t" o:allowincell="f" style="position:absolute;margin-left:37.4pt;margin-top:20.7pt;width:172.55pt;height:35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133350</wp:posOffset>
                      </wp:positionV>
                      <wp:extent cx="807720" cy="359410"/>
                      <wp:effectExtent l="1007110" t="5080" r="5715" b="819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467"/>
                                  <a:gd name="adj5" fmla="val 50884"/>
                                  <a:gd name="adj6" fmla="val -1150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8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0.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8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97790" distR="114935" simplePos="0" locked="0" layoutInCell="0" allowOverlap="1" relativeHeight="24">
                      <wp:simplePos x="0" y="0"/>
                      <wp:positionH relativeFrom="margin">
                        <wp:posOffset>410210</wp:posOffset>
                      </wp:positionH>
                      <wp:positionV relativeFrom="paragraph">
                        <wp:posOffset>328295</wp:posOffset>
                      </wp:positionV>
                      <wp:extent cx="2233930" cy="495300"/>
                      <wp:effectExtent l="0" t="6350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3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696">
                                    <a:moveTo>
                                      <a:pt x="38" y="696"/>
                                    </a:moveTo>
                                    <a:cubicBezTo>
                                      <a:pt x="128" y="632"/>
                                      <a:pt x="0" y="428"/>
                                      <a:pt x="590" y="312"/>
                                    </a:cubicBezTo>
                                    <a:cubicBezTo>
                                      <a:pt x="1180" y="196"/>
                                      <a:pt x="2956" y="65"/>
                                      <a:pt x="357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8,696" path="m38,696c128,632,0,428,590,312c1180,196,2956,65,3578,0e" stroked="t" o:allowincell="f" style="position:absolute;margin-left:32.3pt;margin-top:25.85pt;width:175.85pt;height:38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252095</wp:posOffset>
                      </wp:positionV>
                      <wp:extent cx="807720" cy="359410"/>
                      <wp:effectExtent l="969010" t="5080" r="5715" b="819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444"/>
                                  <a:gd name="adj5" fmla="val 31800"/>
                                  <a:gd name="adj6" fmla="val -1103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7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9.8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7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96240</wp:posOffset>
                      </wp:positionH>
                      <wp:positionV relativeFrom="paragraph">
                        <wp:posOffset>347980</wp:posOffset>
                      </wp:positionV>
                      <wp:extent cx="2263140" cy="541020"/>
                      <wp:effectExtent l="6350" t="6350" r="635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816">
                                    <a:moveTo>
                                      <a:pt x="0" y="816"/>
                                    </a:moveTo>
                                    <a:cubicBezTo>
                                      <a:pt x="110" y="740"/>
                                      <a:pt x="70" y="496"/>
                                      <a:pt x="660" y="360"/>
                                    </a:cubicBezTo>
                                    <a:cubicBezTo>
                                      <a:pt x="1250" y="224"/>
                                      <a:pt x="2940" y="75"/>
                                      <a:pt x="3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816" path="m0,816c110,740,70,496,660,360c1250,224,2940,75,3540,0e" stroked="t" o:allowincell="f" style="position:absolute;margin-left:31.2pt;margin-top:27.4pt;width:178.15pt;height:4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55600</wp:posOffset>
                      </wp:positionV>
                      <wp:extent cx="807720" cy="359410"/>
                      <wp:effectExtent l="999490" t="5080" r="5715" b="819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310"/>
                                  <a:gd name="adj5" fmla="val 8481"/>
                                  <a:gd name="adj6" fmla="val -1141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6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8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6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38100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00">
                                    <a:moveTo>
                                      <a:pt x="0" y="600"/>
                                    </a:moveTo>
                                    <a:cubicBezTo>
                                      <a:pt x="122" y="542"/>
                                      <a:pt x="134" y="352"/>
                                      <a:pt x="732" y="252"/>
                                    </a:cubicBezTo>
                                    <a:cubicBezTo>
                                      <a:pt x="1330" y="152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00" path="m0,600c122,542,134,352,732,252c1330,152,2993,53,3588,0e" stroked="t" o:allowincell="f" style="position:absolute;margin-left:29.4pt;margin-top:13.1pt;width:179.35pt;height:29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105410</wp:posOffset>
                      </wp:positionV>
                      <wp:extent cx="807720" cy="359410"/>
                      <wp:effectExtent l="953770" t="5080" r="5715" b="819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055"/>
                                  <a:gd name="adj5" fmla="val 21203"/>
                                  <a:gd name="adj6" fmla="val -108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5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8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5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06375</wp:posOffset>
                      </wp:positionV>
                      <wp:extent cx="2293620" cy="353060"/>
                      <wp:effectExtent l="6350" t="6350" r="698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56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2" h="556">
                                    <a:moveTo>
                                      <a:pt x="0" y="556"/>
                                    </a:moveTo>
                                    <a:cubicBezTo>
                                      <a:pt x="124" y="511"/>
                                      <a:pt x="142" y="381"/>
                                      <a:pt x="744" y="288"/>
                                    </a:cubicBezTo>
                                    <a:cubicBezTo>
                                      <a:pt x="1346" y="195"/>
                                      <a:pt x="3015" y="60"/>
                                      <a:pt x="36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2,556" path="m0,556c124,511,142,381,744,288c1346,195,3015,60,3612,0e" stroked="t" o:allowincell="f" style="position:absolute;margin-left:27pt;margin-top:16.25pt;width:180.55pt;height:27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16535</wp:posOffset>
                      </wp:positionV>
                      <wp:extent cx="807720" cy="359410"/>
                      <wp:effectExtent l="939165" t="5080" r="5715" b="819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662"/>
                                  <a:gd name="adj5" fmla="val 6361"/>
                                  <a:gd name="adj6" fmla="val -1066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7.0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7660</wp:posOffset>
                      </wp:positionH>
                      <wp:positionV relativeFrom="paragraph">
                        <wp:posOffset>325120</wp:posOffset>
                      </wp:positionV>
                      <wp:extent cx="2324100" cy="274320"/>
                      <wp:effectExtent l="6350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1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0" h="432">
                                    <a:moveTo>
                                      <a:pt x="0" y="432"/>
                                    </a:moveTo>
                                    <a:cubicBezTo>
                                      <a:pt x="130" y="384"/>
                                      <a:pt x="170" y="216"/>
                                      <a:pt x="780" y="144"/>
                                    </a:cubicBezTo>
                                    <a:cubicBezTo>
                                      <a:pt x="1390" y="72"/>
                                      <a:pt x="3060" y="30"/>
                                      <a:pt x="36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0,432" path="m0,432c130,384,170,216,780,144c1390,72,3060,30,3660,0e" stroked="t" o:allowincell="f" style="position:absolute;margin-left:25.8pt;margin-top:25.6pt;width:182.95pt;height:21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04800</wp:posOffset>
                      </wp:positionV>
                      <wp:extent cx="807720" cy="359410"/>
                      <wp:effectExtent l="916305" t="5080" r="5715" b="819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032"/>
                                  <a:gd name="adj5" fmla="val 6361"/>
                                  <a:gd name="adj6" fmla="val -103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4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00300" cy="18288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88.9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54610</wp:posOffset>
                      </wp:positionV>
                      <wp:extent cx="807720" cy="359410"/>
                      <wp:effectExtent l="894080" t="66040" r="5715" b="819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16962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4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180975</wp:posOffset>
                      </wp:positionV>
                      <wp:extent cx="807720" cy="359410"/>
                      <wp:effectExtent l="894715" t="194945" r="5715" b="819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53004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1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4.2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575560" cy="7620"/>
                      <wp:effectExtent l="635" t="35560" r="0" b="431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20.1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Нагрузочная прямая по постоянному току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А</m:t>
        </m:r>
      </m:oMath>
      <w:r>
        <w:rPr/>
        <w:tab/>
        <w:t>Уравнение нагрузочной прямой по постоянному току для схемы включения с общим эмиттеро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роим нагрузочную прямую по двум точка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при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= 9 В,  </w:t>
      </w:r>
      <w:r>
        <w:rPr/>
        <w:t xml:space="preserve">и при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0, 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/ </w:t>
      </w:r>
      <w:r>
        <w:rPr>
          <w:b/>
          <w:lang w:val="en-US"/>
        </w:rPr>
        <w:t>R</w:t>
      </w:r>
      <w:r>
        <w:rPr>
          <w:b/>
          <w:vertAlign w:val="subscript"/>
        </w:rPr>
        <w:t>к</w:t>
      </w:r>
      <w:r>
        <w:rPr>
          <w:b/>
        </w:rPr>
        <w:t xml:space="preserve"> = 9 / 1600 = 5,6 мА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32435"/>
                      <wp:effectExtent l="6350" t="6985" r="698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81">
                                    <a:moveTo>
                                      <a:pt x="0" y="681"/>
                                    </a:moveTo>
                                    <a:cubicBezTo>
                                      <a:pt x="120" y="610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81" path="m0,681c120,610,134,365,732,252c1330,139,2993,53,3588,0e" stroked="t" o:allowincell="f" style="position:absolute;margin-left:29.4pt;margin-top:13.1pt;width:179.35pt;height:34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2860</wp:posOffset>
                </wp:positionH>
                <wp:positionV relativeFrom="paragraph">
                  <wp:posOffset>31750</wp:posOffset>
                </wp:positionV>
                <wp:extent cx="732790" cy="359410"/>
                <wp:effectExtent l="1169670" t="5080" r="5715" b="4533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3004"/>
                            <a:gd name="adj4" fmla="val -53592"/>
                            <a:gd name="adj5" fmla="val 203532"/>
                            <a:gd name="adj6" fmla="val -148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.5pt;width:57.6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э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4,2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63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9525" t="10160" r="10160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42.8pt;margin-top:10.85pt;width:80.35pt;height:159.8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22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790700</wp:posOffset>
                      </wp:positionH>
                      <wp:positionV relativeFrom="paragraph">
                        <wp:posOffset>68580</wp:posOffset>
                      </wp:positionV>
                      <wp:extent cx="671830" cy="359410"/>
                      <wp:effectExtent l="617855" t="5080" r="5715" b="1250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44518"/>
                                  <a:gd name="adj5" fmla="val 112365"/>
                                  <a:gd name="adj6" fmla="val -80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1pt;margin-top:5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870960</wp:posOffset>
                      </wp:positionH>
                      <wp:positionV relativeFrom="paragraph">
                        <wp:posOffset>4445</wp:posOffset>
                      </wp:positionV>
                      <wp:extent cx="671830" cy="359410"/>
                      <wp:effectExtent l="998855" t="5080" r="5715" b="2927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61532"/>
                                  <a:gd name="adj5" fmla="val 159009"/>
                                  <a:gd name="adj6" fmla="val -1367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4.8pt;margin-top:0.35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6350</wp:posOffset>
                      </wp:positionV>
                      <wp:extent cx="16764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0.5pt" to="220.15pt,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араметры режима покоя (рабочей точки </w:t>
      </w:r>
      <w:r>
        <w:rPr>
          <w:b/>
        </w:rPr>
        <w:t>А</w:t>
      </w:r>
      <w:r>
        <w:rPr/>
        <w:t xml:space="preserve">): 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 xml:space="preserve">= 4,2 В, </w:t>
      </w:r>
      <w:r>
        <w:rPr>
          <w:b/>
          <w:lang w:val="en-US"/>
        </w:rPr>
        <w:t>I</w:t>
      </w:r>
      <w:r>
        <w:rPr>
          <w:b/>
          <w:vertAlign w:val="subscript"/>
        </w:rPr>
        <w:t>б0</w:t>
      </w:r>
      <w:r>
        <w:rPr>
          <w:b/>
        </w:rPr>
        <w:t xml:space="preserve">= 30 мкА, </w:t>
      </w:r>
      <w:r>
        <w:rPr>
          <w:b/>
          <w:lang w:val="en-US"/>
        </w:rPr>
        <w:t>U</w:t>
      </w:r>
      <w:r>
        <w:rPr>
          <w:b/>
          <w:vertAlign w:val="subscript"/>
        </w:rPr>
        <w:t>бэ0</w:t>
      </w:r>
      <w:r>
        <w:rPr>
          <w:b/>
        </w:rPr>
        <w:t>= 0,28 В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/>
        <w:t xml:space="preserve">Величина сопротивления </w:t>
      </w:r>
      <w:r>
        <w:rPr>
          <w:b/>
          <w:lang w:val="en-US"/>
        </w:rPr>
        <w:t>R</w:t>
      </w:r>
      <w:r>
        <w:rPr>
          <w:b/>
          <w:vertAlign w:val="subscript"/>
        </w:rPr>
        <w:t>б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 xml:space="preserve">H–параметры в </w:t>
      </w:r>
      <w:r>
        <w:rPr>
          <w:b/>
          <w:sz w:val="28"/>
        </w:rPr>
        <w:t>рабочей точке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3375660</wp:posOffset>
                      </wp:positionH>
                      <wp:positionV relativeFrom="paragraph">
                        <wp:posOffset>214630</wp:posOffset>
                      </wp:positionV>
                      <wp:extent cx="861060" cy="359410"/>
                      <wp:effectExtent l="941705" t="5080" r="5715" b="49149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8759"/>
                                  <a:gd name="adj5" fmla="val 214134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б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5.8pt;margin-top:16.9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б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360420</wp:posOffset>
                      </wp:positionH>
                      <wp:positionV relativeFrom="paragraph">
                        <wp:posOffset>356235</wp:posOffset>
                      </wp:positionV>
                      <wp:extent cx="861060" cy="359410"/>
                      <wp:effectExtent l="880110" t="5080" r="5715" b="3994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212"/>
                                  <a:gd name="adj5" fmla="val 188694"/>
                                  <a:gd name="adj6" fmla="val -92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4.6pt;margin-top:28.0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04800</wp:posOffset>
                      </wp:positionV>
                      <wp:extent cx="0" cy="419100"/>
                      <wp:effectExtent l="57150" t="0" r="5715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4pt" to="139.2pt,56.9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313690</wp:posOffset>
                      </wp:positionV>
                      <wp:extent cx="548640" cy="762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24.7pt" to="235.75pt,25.2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115570</wp:posOffset>
                      </wp:positionV>
                      <wp:extent cx="0" cy="198120"/>
                      <wp:effectExtent l="57150" t="0" r="5715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9.1pt" to="228pt,24.6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313690</wp:posOffset>
                      </wp:positionV>
                      <wp:extent cx="0" cy="8382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24.7pt" to="228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40640</wp:posOffset>
                      </wp:positionV>
                      <wp:extent cx="19812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3.2pt" to="235.15pt,3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48260</wp:posOffset>
                      </wp:positionV>
                      <wp:extent cx="0" cy="289560"/>
                      <wp:effectExtent l="57150" t="0" r="5715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3.8pt" to="228pt,26.55pt" stroked="t" o:allowincell="f" style="position:absolute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360045</wp:posOffset>
                      </wp:positionV>
                      <wp:extent cx="0" cy="2286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8.35pt" to="79.2pt,46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46020</wp:posOffset>
                </wp:positionH>
                <wp:positionV relativeFrom="paragraph">
                  <wp:posOffset>1079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0.85pt" to="192.6pt,1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98220</wp:posOffset>
                </wp:positionH>
                <wp:positionV relativeFrom="paragraph">
                  <wp:posOffset>29210</wp:posOffset>
                </wp:positionV>
                <wp:extent cx="1440180" cy="0"/>
                <wp:effectExtent l="635" t="57150" r="0" b="571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2.3pt" to="191.95pt,2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  <w:vertAlign w:val="subscript"/>
          <w:lang w:val="en-US"/>
        </w:rPr>
        <w:t>0</w:t>
      </w:r>
      <w:r>
        <w:rPr>
          <w:b/>
        </w:rPr>
        <w:t>= 1,1 мА,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vertAlign w:val="subscript"/>
          <w:lang w:val="en-US"/>
        </w:rPr>
        <w:t>0</w:t>
      </w:r>
      <w:r>
        <w:rPr>
          <w:b/>
        </w:rPr>
        <w:t xml:space="preserve"> = 10 мкА,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  <w:r>
        <w:rPr>
          <w:b/>
          <w:lang w:val="en-US"/>
        </w:rPr>
        <w:t xml:space="preserve">, </w:t>
      </w: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lang w:val="en-US"/>
        </w:rPr>
        <w:t xml:space="preserve"> = 20 </w:t>
      </w:r>
      <w:r>
        <w:rPr>
          <w:b/>
        </w:rPr>
        <w:t>мкА,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 xml:space="preserve"> В, 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0,3 мА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См</m:t>
            </m:r>
          </m:e>
        </m:eqArr>
      </m:oMath>
      <w:r>
        <w:rPr>
          <w:b/>
          <w:lang w:val="en-US"/>
        </w:rPr>
        <w:t>H</w:t>
      </w:r>
      <w:r>
        <w:rPr>
          <w:lang w:val="en-US"/>
        </w:rPr>
        <w:t>-</w:t>
      </w:r>
      <w:r>
        <w:rPr/>
        <w:t>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 – параметр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ы </w:t>
      </w:r>
      <w:r>
        <w:rPr>
          <w:b/>
          <w:lang w:val="en-US"/>
        </w:rPr>
        <w:t>G</w:t>
      </w:r>
      <w:r>
        <w:rPr/>
        <w:t>-параметров в рабочей точке определим путём пересчёта матриц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9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ΔH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,9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,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mr>
                </m:m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720"/>
        <w:rPr/>
      </w:pPr>
      <w:r>
        <w:rPr>
          <w:b/>
          <w:lang w:val="en-US"/>
        </w:rPr>
        <w:t>G</w:t>
      </w:r>
      <w:r>
        <w:rPr/>
        <w:t>-параметр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1</w:t>
      </w:r>
      <w:r>
        <w:rPr>
          <w:b/>
          <w:vertAlign w:val="subscript"/>
        </w:rPr>
        <w:t>э</w:t>
      </w:r>
      <w:r>
        <w:rPr>
          <w:b/>
        </w:rPr>
        <w:t xml:space="preserve">= 1,4 мСм,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2</w:t>
      </w:r>
      <w:r>
        <w:rPr>
          <w:b/>
          <w:vertAlign w:val="subscript"/>
        </w:rPr>
        <w:t>э</w:t>
      </w:r>
      <w:r>
        <w:rPr>
          <w:b/>
        </w:rPr>
        <w:t xml:space="preserve">= - 0,4*10 </w:t>
      </w:r>
      <w:r>
        <w:rPr>
          <w:b/>
          <w:vertAlign w:val="superscript"/>
        </w:rPr>
        <w:t>–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en-US"/>
        </w:rPr>
        <w:t xml:space="preserve">                                   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  <w:r>
        <w:rPr>
          <w:b/>
        </w:rPr>
        <w:t xml:space="preserve">= 0,15 ,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2</w:t>
      </w:r>
      <w:r>
        <w:rPr>
          <w:b/>
          <w:vertAlign w:val="subscript"/>
        </w:rPr>
        <w:t>э</w:t>
      </w:r>
      <w:r>
        <w:rPr>
          <w:b/>
        </w:rPr>
        <w:t xml:space="preserve">=  4,1*10 </w:t>
      </w:r>
      <w:r>
        <w:rPr>
          <w:b/>
          <w:vertAlign w:val="superscript"/>
        </w:rPr>
        <w:t>–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величины эквивалентной схемы биполярного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7200" w:dyaOrig="3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8pt;margin-top:35pt;width:360pt;height:16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0645979" r:id="rId4"/>
        </w:object>
      </w:r>
      <w:r>
        <w:rPr/>
        <w:tab/>
        <w:t>Схема Джиаколетто – физическая малосигнальная высокочастотная эквивалентная схема биполярного транзистор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б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э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,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</m:eqArr>
      </m:oMath>
      <w:r>
        <w:rPr/>
        <w:t>Величины элементов физической эквивалентной схемы транзистора и собственная постоянная времени транзистора определяются соотношениями (упрощёнными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8,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>
          <w:lang w:val="en-US"/>
        </w:rPr>
        <w:t>Собственная постоянная времени транзистор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Крутизн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граничные и предельные частоты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Граничная частота коэффициента передачи ток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>
          <w:lang w:val="en-US"/>
        </w:rPr>
        <w:t>Предельная частота коэффициента передачи тока базы в схеме с общим эммитером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Максимальная частота генерации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>Предельная частота коэффициента передачи тока эммитера в схеме с общим эммитером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редельная частота проводимости прямой передач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сопротивление нагрузки транзистора и построим нагрузочную прямую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нагрузки транзистора по переменному току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Нагрузочная прямая по переменному току проходит через точку режима поко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>= 4,2 В</w:t>
      </w:r>
      <w:r>
        <w:rPr/>
        <w:t xml:space="preserve"> и точку с координатами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  <w:lang w:val="en-US"/>
        </w:rPr>
        <w:t>+ I</w:t>
      </w:r>
      <w:r>
        <w:rPr>
          <w:b/>
          <w:vertAlign w:val="subscript"/>
        </w:rPr>
        <w:t>к0</w:t>
      </w:r>
      <w:r>
        <w:rPr>
          <w:b/>
        </w:rPr>
        <w:t>*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~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>,2 + 3*10</w:t>
      </w:r>
      <w:r>
        <w:rPr>
          <w:b/>
          <w:vertAlign w:val="superscript"/>
        </w:rPr>
        <w:t xml:space="preserve"> –3 </w:t>
      </w:r>
      <w:r>
        <w:rPr>
          <w:b/>
        </w:rPr>
        <w:t>* 847 = 6,7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17220</wp:posOffset>
                      </wp:positionH>
                      <wp:positionV relativeFrom="paragraph">
                        <wp:posOffset>88265</wp:posOffset>
                      </wp:positionV>
                      <wp:extent cx="2080260" cy="2430780"/>
                      <wp:effectExtent l="3810" t="3175" r="3810" b="31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0440" cy="243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6.95pt" to="212.35pt,19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динамические коэффициенты усиления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48355</wp:posOffset>
                </wp:positionH>
                <wp:positionV relativeFrom="paragraph">
                  <wp:posOffset>117475</wp:posOffset>
                </wp:positionV>
                <wp:extent cx="861060" cy="359410"/>
                <wp:effectExtent l="949325" t="5080" r="5715" b="8718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28981"/>
                            <a:gd name="adj5" fmla="val 320143"/>
                            <a:gd name="adj6" fmla="val -100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65pt;margin-top:9.25pt;width:67.7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4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141605</wp:posOffset>
                      </wp:positionV>
                      <wp:extent cx="2049780" cy="2385060"/>
                      <wp:effectExtent l="3810" t="3175" r="3810" b="317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23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11.15pt" to="212.95pt,19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351790</wp:posOffset>
                      </wp:positionV>
                      <wp:extent cx="861060" cy="359410"/>
                      <wp:effectExtent l="865505" t="5080" r="5715" b="7645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6842"/>
                                  <a:gd name="adj5" fmla="val 290458"/>
                                  <a:gd name="adj6" fmla="val -91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3.4pt;margin-top:27.7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327660</wp:posOffset>
                      </wp:positionV>
                      <wp:extent cx="7620" cy="2049780"/>
                      <wp:effectExtent l="5080" t="635" r="5080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04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25.8pt" to="112.75pt,187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440180</wp:posOffset>
                      </wp:positionH>
                      <wp:positionV relativeFrom="paragraph">
                        <wp:posOffset>335280</wp:posOffset>
                      </wp:positionV>
                      <wp:extent cx="1668780" cy="7620"/>
                      <wp:effectExtent l="635" t="5080" r="63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8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26.4pt" to="244.75pt,26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009900</wp:posOffset>
                      </wp:positionH>
                      <wp:positionV relativeFrom="paragraph">
                        <wp:posOffset>327660</wp:posOffset>
                      </wp:positionV>
                      <wp:extent cx="0" cy="800100"/>
                      <wp:effectExtent l="57150" t="0" r="5715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pt,25.8pt" to="237pt,88.7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-3175</wp:posOffset>
                      </wp:positionV>
                      <wp:extent cx="35814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-0.25pt" to="277.15pt,-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7620" b="698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6" h="288">
                                    <a:moveTo>
                                      <a:pt x="0" y="288"/>
                                    </a:moveTo>
                                    <a:cubicBezTo>
                                      <a:pt x="144" y="258"/>
                                      <a:pt x="228" y="154"/>
                                      <a:pt x="864" y="106"/>
                                    </a:cubicBezTo>
                                    <a:cubicBezTo>
                                      <a:pt x="1500" y="58"/>
                                      <a:pt x="3201" y="22"/>
                                      <a:pt x="3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6,288" path="m0,288c144,258,228,154,864,106c1500,58,3201,22,3816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33020</wp:posOffset>
                      </wp:positionV>
                      <wp:extent cx="635" cy="1247140"/>
                      <wp:effectExtent l="5715" t="5080" r="381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4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4">
                                    <a:moveTo>
                                      <a:pt x="0" y="0"/>
                                    </a:moveTo>
                                    <a:lnTo>
                                      <a:pt x="0" y="19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4" path="m0,0l0,1964e" stroked="t" o:allowincell="f" style="position:absolute;margin-left:166.8pt;margin-top:2.6pt;width:0pt;height:98.1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635</wp:posOffset>
                      </wp:positionV>
                      <wp:extent cx="2385060" cy="190500"/>
                      <wp:effectExtent l="6350" t="6350" r="7620" b="698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300">
                                    <a:moveTo>
                                      <a:pt x="0" y="300"/>
                                    </a:moveTo>
                                    <a:cubicBezTo>
                                      <a:pt x="144" y="268"/>
                                      <a:pt x="238" y="158"/>
                                      <a:pt x="864" y="108"/>
                                    </a:cubicBezTo>
                                    <a:cubicBezTo>
                                      <a:pt x="1490" y="58"/>
                                      <a:pt x="3154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300" path="m0,300c144,268,238,158,864,108c1490,58,3154,22,3756,0e" stroked="t" o:allowincell="f" style="position:absolute;margin-left:25.2pt;margin-top:0pt;width:187.75pt;height:14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125980</wp:posOffset>
                      </wp:positionH>
                      <wp:positionV relativeFrom="paragraph">
                        <wp:posOffset>33020</wp:posOffset>
                      </wp:positionV>
                      <wp:extent cx="982980" cy="0"/>
                      <wp:effectExtent l="0" t="5080" r="635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4pt,2.6pt" to="244.75pt,2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540</wp:posOffset>
                      </wp:positionV>
                      <wp:extent cx="365760" cy="0"/>
                      <wp:effectExtent l="635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0.2pt" to="277.75pt,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424555</wp:posOffset>
                      </wp:positionH>
                      <wp:positionV relativeFrom="paragraph">
                        <wp:posOffset>202565</wp:posOffset>
                      </wp:positionV>
                      <wp:extent cx="861060" cy="359410"/>
                      <wp:effectExtent l="1214120" t="187960" r="5715" b="819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5768"/>
                                  <a:gd name="adj5" fmla="val -50884"/>
                                  <a:gd name="adj6" fmla="val -1318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9.65pt;margin-top:15.9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32560</wp:posOffset>
                </wp:positionH>
                <wp:positionV relativeFrom="paragraph">
                  <wp:posOffset>29210</wp:posOffset>
                </wp:positionV>
                <wp:extent cx="678180" cy="2540"/>
                <wp:effectExtent l="0" t="57150" r="635" b="577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4">
                              <a:moveTo>
                                <a:pt x="0" y="0"/>
                              </a:moveTo>
                              <a:lnTo>
                                <a:pt x="106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4" path="m0,0l1068,4e" stroked="t" o:allowincell="f" style="position:absolute;margin-left:112.8pt;margin-top:2.3pt;width:53.35pt;height:0.1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2,2 мА, 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1,9 В, 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</w:rPr>
        <w:t xml:space="preserve"> = 20 мкА, 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e>
        </m:eqArr>
      </m:oMath>
      <w:r>
        <w:rPr/>
        <w:t xml:space="preserve">Динамические коэффициенты усиления по току </w:t>
      </w:r>
      <w:r>
        <w:rPr>
          <w:b/>
        </w:rPr>
        <w:t>К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 </w:t>
      </w:r>
      <w:r>
        <w:rPr/>
        <w:t xml:space="preserve">и напряжению </w:t>
      </w:r>
      <w:r>
        <w:rPr>
          <w:b/>
        </w:rPr>
        <w:t>К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 xml:space="preserve"> </w:t>
      </w:r>
      <w:r>
        <w:rPr/>
        <w:t>определяются соотношениями: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b/>
          <w:sz w:val="32"/>
        </w:rPr>
        <w:t xml:space="preserve">                              </w:t>
      </w:r>
      <w:r>
        <w:rPr>
          <w:b/>
          <w:sz w:val="32"/>
          <w:u w:val="single"/>
        </w:rPr>
        <w:t>Выводы: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Данная работа активизировала самостоятельную работу, развила умение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выполнять информационный поиск, пользоваться справочной литературой, определять параметры и характеристики, эквивалентные схемы полупроводниковых транзисторов, дала разностороннее представление о конкретных электронных элемент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69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транзисторы</w:t>
      </w:r>
      <w:r>
        <w:rPr>
          <w:lang w:val="en-US"/>
        </w:rPr>
        <w:t>”; М.: Энергоатомиздат, 1985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Справочник по полупроводниковым диодам, транзисторам и интегральным схемам; М.: Энергия, 1976г..</w:t>
      </w:r>
      <w:r>
        <w:rPr>
          <w:lang w:val="en-US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>“ Т</w:t>
      </w:r>
      <w:r>
        <w:rPr/>
        <w:t xml:space="preserve">ранзисторы для аппаратуры широкого применения  </w:t>
      </w:r>
      <w:r>
        <w:rPr>
          <w:lang w:val="en-US"/>
        </w:rPr>
        <w:t>”; М.: Радио и связь, 1981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дача"/>
    <w:basedOn w:val="Style13"/>
    <w:qFormat/>
    <w:rPr>
      <w:b/>
      <w:sz w:val="32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9:00Z</dcterms:created>
  <dc:creator>Тельнюк  Сергей Сергеевич</dc:creator>
  <dc:description/>
  <dc:language>en-US</dc:language>
  <cp:lastModifiedBy>Рычков</cp:lastModifiedBy>
  <dcterms:modified xsi:type="dcterms:W3CDTF">1998-03-02T05:08:00Z</dcterms:modified>
  <cp:revision>3</cp:revision>
  <dc:subject/>
  <dc:title>УПИ – УГТУ</dc:title>
</cp:coreProperties>
</file>