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878727826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60956743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85116199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209700888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3138753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640064782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091112672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205600503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