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321990234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226616783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388361475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1684479838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9190037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1218782495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