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720090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071918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214012772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47914553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