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410808830"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2106758642"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192484264"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471106336"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332463588"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1210692479"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241159266"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517777429"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1380499434"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1713401442"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750934149"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2025201823"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296383921"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671573045"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1533841825"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336126590"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