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  <w:u w:val="single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4-0.25-2.4к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2-0.125-430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7-1.0-60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7-0.5-75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0.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2-24-0.5-51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0-6-100В-2200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73-11-15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5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0-6-50В-1.2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C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53-4А-0.33мкФ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0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T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транзистор МП2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7:54:00Z</dcterms:created>
  <dc:creator>Александр Мартыновский</dc:creator>
  <dc:description/>
  <dc:language>en-US</dc:language>
  <cp:lastModifiedBy>Александр Мартыновский</cp:lastModifiedBy>
  <cp:lastPrinted>1995-06-24T13:42:00Z</cp:lastPrinted>
  <dcterms:modified xsi:type="dcterms:W3CDTF">1998-01-26T14:48:00Z</dcterms:modified>
  <cp:revision>12</cp:revision>
  <dc:subject/>
  <dc:title>Приложение 1</dc:title>
</cp:coreProperties>
</file>