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56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П3-6-0.125-100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дбирается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 настройк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51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270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3-0.125-47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4-0.25-2.7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4-0.25-3.3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3-1-0.33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10-17-0.0015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10-17-0.05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D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икросхема 153УД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5T16:17:00Z</dcterms:created>
  <dc:creator>Александр Мартыновский</dc:creator>
  <dc:description/>
  <dc:language>en-US</dc:language>
  <cp:lastModifiedBy>Александр Мартыновский</cp:lastModifiedBy>
  <cp:lastPrinted>1995-06-24T13:53:00Z</cp:lastPrinted>
  <dcterms:modified xsi:type="dcterms:W3CDTF">1998-01-26T14:48:00Z</dcterms:modified>
  <cp:revision>8</cp:revision>
  <dc:subject/>
  <dc:title>Приложение 1</dc:title>
</cp:coreProperties>
</file>