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ЭИ</w:t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иповой расчет по Электротехнике.</w:t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(Переходные процессы в линейных цепях.)</w:t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rPr/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i/>
          <w:iCs/>
          <w:sz w:val="32"/>
          <w:szCs w:val="32"/>
        </w:rPr>
        <w:t>Студент                                                     Ухачёв Р.С.</w:t>
      </w:r>
    </w:p>
    <w:p>
      <w:pPr>
        <w:pStyle w:val="Normal"/>
        <w:ind w:righ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</w:t>
      </w:r>
      <w:r>
        <w:rPr>
          <w:b/>
          <w:bCs/>
          <w:i/>
          <w:iCs/>
          <w:sz w:val="32"/>
          <w:szCs w:val="32"/>
        </w:rPr>
        <w:t xml:space="preserve">Группа                                                         Ф-9-94 </w:t>
      </w:r>
    </w:p>
    <w:p>
      <w:pPr>
        <w:pStyle w:val="Normal"/>
        <w:ind w:righ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</w:t>
      </w:r>
      <w:r>
        <w:rPr>
          <w:b/>
          <w:bCs/>
          <w:i/>
          <w:iCs/>
          <w:sz w:val="32"/>
          <w:szCs w:val="32"/>
        </w:rPr>
        <w:t>Преподаватель                                           Кузнецов Э.В.</w:t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</w:t>
      </w:r>
      <w:r>
        <w:rPr>
          <w:b/>
          <w:bCs/>
          <w:i/>
          <w:iCs/>
          <w:sz w:val="32"/>
          <w:szCs w:val="32"/>
        </w:rPr>
        <w:t>Вариант                                                      14</w:t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осква 199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иповой расчет по дисциплин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ы теории цепей для студентов гр. Ф-9-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держание работ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коммутируемой цепи содержатся источники постоянных э.д.с. E или тока J, источники гармонической э.д.с. </w:t>
      </w:r>
      <w:r>
        <w:rPr>
          <w:i/>
          <w:iCs/>
          <w:sz w:val="24"/>
          <w:szCs w:val="24"/>
        </w:rPr>
        <w:t>e=E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sin(</w:t>
      </w:r>
      <w:r>
        <w:rPr>
          <w:i/>
          <w:iCs/>
          <w:sz w:val="24"/>
          <w:szCs w:val="24"/>
        </w:rPr>
        <w:t>wt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) или тока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sin(</w:t>
      </w:r>
      <w:r>
        <w:rPr>
          <w:i/>
          <w:iCs/>
          <w:sz w:val="24"/>
          <w:szCs w:val="24"/>
        </w:rPr>
        <w:t>wt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) c частотой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=1000 c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 xml:space="preserve">или источник с заданной линейной зависимостью напряжения или тока от времени, три коммутируемых в заданные моменты времени ключа . Непосредственно перед первой коммутацией в цепи имеется установившийся режи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лассическим методом ток, указанный на схеме, на трех интервалах, соответствующих коммутациям ключей, при наличии в цепи постоянных и синусоидальных источнико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ераторным методом тот же ток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Любым методом на четвертом интервале ток </w:t>
      </w:r>
      <w:r>
        <w:rPr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=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) после замены синусоидального источника источником с заданной зависимостью напряжения или тока от времен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Схема замещения анализируемой цепи и значения параметров выбираются на рис. 1 и в таблице 1 в соответствии с номером варианта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-номером в списке учебной группы. Остальные параметры рассчитываются по формулам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=10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>(В)</w:t>
      </w:r>
      <w:r>
        <w:rPr>
          <w:i/>
          <w:iCs/>
          <w:sz w:val="24"/>
          <w:szCs w:val="24"/>
        </w:rPr>
        <w:t>, E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</w:rPr>
        <w:t>=10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>(В)</w:t>
      </w:r>
      <w:r>
        <w:rPr>
          <w:i/>
          <w:iCs/>
          <w:sz w:val="24"/>
          <w:szCs w:val="24"/>
        </w:rPr>
        <w:t>, J</w:t>
      </w:r>
      <w:r>
        <w:rPr>
          <w:sz w:val="24"/>
          <w:szCs w:val="24"/>
        </w:rPr>
        <w:t>=0,4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 xml:space="preserve">(А), 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</w:rPr>
        <w:t>=0,4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 xml:space="preserve">(А)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=30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 xml:space="preserve">(°). Для всех вариантов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=20 мГн,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=100 мкФ. Зависимости токов и напряжений источников, включаемых в начале четвертого интервала, приведены на рис. 2.</w:t>
      </w:r>
    </w:p>
    <w:p>
      <w:pPr>
        <w:pStyle w:val="Normal"/>
        <w:jc w:val="both"/>
        <w:rPr/>
      </w:pPr>
      <w:r>
        <w:rPr>
          <w:sz w:val="24"/>
          <w:szCs w:val="24"/>
        </w:rPr>
        <w:t>2. Ключи коммутируются по порядку их номеров через одинаковые интервалы времени D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/6, где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=2|</w:t>
      </w:r>
      <w:r>
        <w:rPr>
          <w:i/>
          <w:iCs/>
          <w:sz w:val="24"/>
          <w:szCs w:val="24"/>
        </w:rPr>
        <w:t>p|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  <w:vertAlign w:val="subscript"/>
        </w:rPr>
        <w:t>св</w:t>
      </w:r>
      <w:r>
        <w:rPr>
          <w:sz w:val="24"/>
          <w:szCs w:val="24"/>
        </w:rPr>
        <w:t xml:space="preserve"> -период свободных колебаний. Для апериодического процесса D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 =1/|</w:t>
      </w:r>
      <w:r>
        <w:rPr>
          <w:i/>
          <w:iCs/>
          <w:sz w:val="24"/>
          <w:szCs w:val="24"/>
        </w:rPr>
        <w:t>p|</w:t>
      </w:r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 xml:space="preserve"> -наименьший по модулю корень характеристического уравнения. Четвертый интервал начинается также через D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 после коммутации последнего ключ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каз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ля каждого интервала времени сначала рекомендуется провести расчет классическим методом, а затем-операторным. При совпадении результатов расчета обоими методами можно приступать к расчету переходного процесса на следующем интервале вре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зультаты расчетов следует оформить с помощью ПЭВМ в отчете, содержащем описание задания, формулы, числовые значения, графики искомых фу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>Типовой расчёт по Элекротехнике вариант №14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  <w:u w:val="single"/>
        </w:rPr>
        <w:t xml:space="preserve">Исходные данные: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R</w:t>
      </w:r>
      <w:r>
        <w:rPr>
          <w:rFonts w:eastAsia="Arial Cyr" w:cs="Arial Cyr" w:ascii="Arial Cyr" w:hAnsi="Arial Cyr"/>
          <w:color w:val="000000"/>
          <w:vertAlign w:val="subscript"/>
        </w:rPr>
        <w:t>1</w:t>
      </w:r>
      <w:r>
        <w:rPr>
          <w:rFonts w:eastAsia="Arial Cyr" w:cs="Arial Cyr" w:ascii="Arial Cyr" w:hAnsi="Arial Cyr"/>
          <w:color w:val="000000"/>
        </w:rPr>
        <w:t>=95 Ом  R</w:t>
      </w:r>
      <w:r>
        <w:rPr>
          <w:rFonts w:eastAsia="Arial Cyr" w:cs="Arial Cyr" w:ascii="Arial Cyr" w:hAnsi="Arial Cyr"/>
          <w:color w:val="000000"/>
          <w:vertAlign w:val="subscript"/>
        </w:rPr>
        <w:t>2</w:t>
      </w:r>
      <w:r>
        <w:rPr>
          <w:rFonts w:eastAsia="Arial Cyr" w:cs="Arial Cyr" w:ascii="Arial Cyr" w:hAnsi="Arial Cyr"/>
          <w:color w:val="000000"/>
        </w:rPr>
        <w:t>=5 Ом  R</w:t>
      </w:r>
      <w:r>
        <w:rPr>
          <w:rFonts w:eastAsia="Arial Cyr" w:cs="Arial Cyr" w:ascii="Arial Cyr" w:hAnsi="Arial Cyr"/>
          <w:color w:val="000000"/>
          <w:vertAlign w:val="subscript"/>
        </w:rPr>
        <w:t>3</w:t>
      </w:r>
      <w:r>
        <w:rPr>
          <w:rFonts w:eastAsia="Arial Cyr" w:cs="Arial Cyr" w:ascii="Arial Cyr" w:hAnsi="Arial Cyr"/>
          <w:color w:val="000000"/>
        </w:rPr>
        <w:t xml:space="preserve">=4 Ом    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C=100 мкФ  L=20 мГн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e=140sin(1000t+4200) В</w:t>
      </w:r>
    </w:p>
    <w:p>
      <w:pPr>
        <w:pStyle w:val="Normal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118360</wp:posOffset>
                </wp:positionH>
                <wp:positionV relativeFrom="paragraph">
                  <wp:posOffset>-675640</wp:posOffset>
                </wp:positionV>
                <wp:extent cx="3066415" cy="207454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2074680"/>
                          <a:chOff x="0" y="0"/>
                          <a:chExt cx="3066480" cy="2074680"/>
                        </a:xfrm>
                      </wpg:grpSpPr>
                      <wps:wsp>
                        <wps:cNvSpPr txBox="1"/>
                        <wps:spPr>
                          <a:xfrm>
                            <a:off x="1857960" y="73476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3680" y="77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18936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812160"/>
                            <a:ext cx="361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8928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0814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99252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5328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450720"/>
                            <a:ext cx="36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08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2160" y="1620000"/>
                            <a:ext cx="1803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45216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7214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180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537640" y="726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120" y="726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41080" y="1713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180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264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64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5216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5760" y="1440360"/>
                            <a:ext cx="4564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760" y="541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80324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543680" y="90180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44288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3143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44288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3143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442880"/>
                            <a:ext cx="5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73960" y="13525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0880" y="72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2625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9900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018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153432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6480" y="541080"/>
                            <a:ext cx="1803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4428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1800"/>
                            <a:ext cx="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60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360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360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6928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2240" y="26928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800" y="26928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9360" y="26928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7920" y="26928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6480" y="26928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7920" y="26928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6480" y="26928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pt;margin-top:-53.2pt;width:241.45pt;height:163.35pt" coordorigin="3336,-1064" coordsize="4829,32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2;top:93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92,156" to="6192,4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40;top:191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15;width:5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0;top:191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639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499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-1064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4;top:1350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4;top:-354;width:56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6;top:497;width:28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1487" to="5323,177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200,-352" to="5200,21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880,72" to="7880,49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904,498" to="3904,1772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620;top:356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7332,80" to="7891,8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344,80" to="5919,8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188;top:1634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4756,1776" to="5039,177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904,1776" to="4187,17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92,80" to="7043,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4,80" to="5055,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88,-352" to="7188,21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72,1204" to="7890,1211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7044,-212" to="7331,7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324,1776" to="5917,177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767;top:356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904,1208" to="4809,12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831,1006" to="4831,14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18,1208" to="5923,12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01,1006" to="5001,14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30,1208" to="5920,12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6602;top:1066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0,72" to="5920,35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924" to="5920,17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880,509" to="7880,1216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7596;top:356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904,72" to="3904,6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00,1352" to="5200,191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47,-212" to="5330,7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892,1208" to="6601,12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4,498" to="3904,1743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920,-496" to="5920,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4,-496" to="3904,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4,-496" to="4479,-4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344,-496" to="5919,-4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344,-496" to="5919,-4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256,257" path="m0,256l255,256l255,243l254,229l252,216l249,203l246,190l243,177l238,165l233,153l228,140l221,129l214,117l207,106l199,96l190,86l181,76l172,67l162,58l151,50l140,42l129,35l117,29l105,23l93,18l81,13l68,9l55,6l42,4l29,2l16,0l3,0l0,256e" stroked="t" o:allowincell="f" style="position:absolute;left:5344;top:-640;width:144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,257" path="m255,256l258,0l245,0l232,1l219,3l206,5l193,8l181,11l168,15l156,20l144,25l133,31l122,38l111,45l100,53l90,61l80,70l71,79l62,88l54,98l46,109l39,120l32,131l26,143l21,154l16,167l12,179l8,191l5,204l3,217l1,230l0,243l0,256l255,256e" stroked="t" o:allowincell="f" style="position:absolute;left:5056;top:-640;width:146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6,257" path="m0,256l255,256l255,243l254,229l252,216l249,203l246,190l243,177l238,165l233,153l228,140l221,129l214,117l207,106l199,96l190,86l181,76l172,67l162,58l151,50l140,42l129,35l117,29l105,23l93,18l81,13l68,9l55,6l42,4l29,2l16,0l3,0l0,256e" stroked="t" o:allowincell="f" style="position:absolute;left:5056;top:-640;width:144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,257" path="m255,256l258,0l245,0l232,1l219,3l206,5l193,8l181,11l168,15l156,20l144,25l133,31l122,38l111,45l100,53l90,61l80,70l71,79l62,88l54,98l46,109l39,120l32,131l26,143l21,154l16,167l12,179l8,191l5,204l3,217l1,230l0,243l0,256l255,256e" stroked="t" o:allowincell="f" style="position:absolute;left:4768;top:-640;width:146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6,257" path="m0,256l255,256l255,243l254,229l252,216l249,203l246,190l243,177l238,165l233,153l228,140l221,129l214,117l207,106l199,96l190,86l181,76l172,67l162,58l151,50l140,42l129,35l117,29l105,23l93,18l81,13l68,9l55,6l42,4l29,2l16,0l3,0l0,256e" stroked="t" o:allowincell="f" style="position:absolute;left:4768;top:-640;width:144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,257" path="m255,256l258,0l245,0l232,1l219,3l206,5l193,8l181,11l168,15l156,20l144,25l133,31l122,38l111,45l100,53l90,61l80,70l71,79l62,88l54,98l46,109l39,120l32,131l26,143l21,154l16,167l12,179l8,191l5,204l3,217l1,230l0,243l0,256l255,256e" stroked="t" o:allowincell="f" style="position:absolute;left:4480;top:-640;width:146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6,257" path="m0,256l255,256l255,243l254,229l252,216l249,203l246,190l243,177l238,165l233,153l228,140l221,129l214,117l207,106l199,96l190,86l181,76l172,67l162,58l151,50l140,42l129,35l117,29l105,23l93,18l81,13l68,9l55,6l42,4l29,2l16,0l3,0l0,256e" stroked="t" o:allowincell="f" style="position:absolute;left:4768;top:-640;width:144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,257" path="m255,256l258,0l245,0l232,1l219,3l206,5l193,8l181,11l168,15l156,20l144,25l133,31l122,38l111,45l100,53l90,61l80,70l71,79l62,88l54,98l46,109l39,120l32,131l26,143l21,154l16,167l12,179l8,191l5,204l3,217l1,230l0,243l0,256l255,256e" stroked="t" o:allowincell="f" style="position:absolute;left:4480;top:-640;width:146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u w:val="single"/>
        </w:rPr>
      </w:pPr>
      <w:r>
        <w:rPr>
          <w:rFonts w:eastAsia="Arial Cyr" w:cs="Arial Cyr" w:ascii="Arial Cyr" w:hAnsi="Arial Cyr"/>
          <w:b/>
          <w:bCs/>
          <w:color w:val="000000"/>
          <w:u w:val="single"/>
        </w:rPr>
        <w:t>1. Расчёт ПП для первой коммутации: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Uc</w:t>
      </w:r>
      <w:r>
        <w:rPr>
          <w:rFonts w:eastAsia="Arial Cyr" w:cs="Arial Cyr" w:ascii="Arial Cyr" w:hAnsi="Arial Cyr"/>
          <w:color w:val="000000"/>
          <w:position w:val="-6"/>
        </w:rPr>
        <w:t>пр</w:t>
      </w:r>
      <w:r>
        <w:rPr>
          <w:rFonts w:eastAsia="Arial Cyr" w:cs="Arial Cyr" w:ascii="Arial Cyr" w:hAnsi="Arial Cyr"/>
          <w:color w:val="000000"/>
        </w:rPr>
        <w:t>=E=140В  i</w:t>
      </w:r>
      <w:r>
        <w:rPr>
          <w:rFonts w:eastAsia="Arial Cyr" w:cs="Arial Cyr" w:ascii="Arial Cyr" w:hAnsi="Arial Cyr"/>
          <w:color w:val="000000"/>
          <w:position w:val="-6"/>
        </w:rPr>
        <w:t>Cпр</w:t>
      </w:r>
      <w:r>
        <w:rPr>
          <w:rFonts w:eastAsia="Arial Cyr" w:cs="Arial Cyr" w:ascii="Arial Cyr" w:hAnsi="Arial Cyr"/>
          <w:color w:val="000000"/>
        </w:rPr>
        <w:t>=0 А  i</w:t>
      </w:r>
      <w:r>
        <w:rPr>
          <w:rFonts w:eastAsia="Arial Cyr" w:cs="Arial Cyr" w:ascii="Arial Cyr" w:hAnsi="Arial Cyr"/>
          <w:color w:val="000000"/>
          <w:position w:val="-6"/>
        </w:rPr>
        <w:t>1пр=</w:t>
      </w:r>
      <w:r>
        <w:rPr>
          <w:rFonts w:eastAsia="Arial Cyr" w:cs="Arial Cyr" w:ascii="Arial Cyr" w:hAnsi="Arial Cyr"/>
          <w:color w:val="000000"/>
        </w:rPr>
        <w:t>i</w:t>
      </w:r>
      <w:r>
        <w:rPr>
          <w:rFonts w:eastAsia="Arial Cyr" w:cs="Arial Cyr" w:ascii="Arial Cyr" w:hAnsi="Arial Cyr"/>
          <w:color w:val="000000"/>
          <w:position w:val="-6"/>
        </w:rPr>
        <w:t>2пр</w:t>
      </w:r>
      <w:r>
        <w:rPr>
          <w:rFonts w:eastAsia="Arial Cyr" w:cs="Arial Cyr" w:ascii="Arial Cyr" w:hAnsi="Arial Cyr"/>
          <w:color w:val="000000"/>
        </w:rPr>
        <w:t>=E/(R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+R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 xml:space="preserve">)=1,4 A 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593080</wp:posOffset>
                </wp:positionH>
                <wp:positionV relativeFrom="paragraph">
                  <wp:posOffset>127635</wp:posOffset>
                </wp:positionV>
                <wp:extent cx="361315" cy="269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4pt;margin-top:10.05pt;width:28.4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b/>
          <w:bCs/>
          <w:color w:val="000000"/>
        </w:rPr>
        <w:t>1.2 Расчёт классическим методом: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Замкнули К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 xml:space="preserve"> t=0  i</w:t>
      </w:r>
      <w:r>
        <w:rPr>
          <w:rFonts w:eastAsia="Arial Cyr" w:cs="Arial Cyr" w:ascii="Arial Cyr" w:hAnsi="Arial Cyr"/>
          <w:color w:val="000000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color w:val="000000"/>
        </w:rPr>
        <w:t xml:space="preserve">(0)=0  Uc(0)=E=140В 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{ i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R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=Uc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672840</wp:posOffset>
                </wp:positionH>
                <wp:positionV relativeFrom="paragraph">
                  <wp:posOffset>-708660</wp:posOffset>
                </wp:positionV>
                <wp:extent cx="2190115" cy="2031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240" cy="2031480"/>
                          <a:chOff x="0" y="0"/>
                          <a:chExt cx="2190240" cy="2031480"/>
                        </a:xfrm>
                      </wpg:grpSpPr>
                      <wps:wsp>
                        <wps:cNvSpPr txBox="1"/>
                        <wps:spPr>
                          <a:xfrm>
                            <a:off x="1828800" y="8445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50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93528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528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4600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556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822960" y="1576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65744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080" y="165744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543680" y="75564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29672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1678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29672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1678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296720"/>
                            <a:ext cx="5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5302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115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302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4244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46000"/>
                            <a:ext cx="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60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360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360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6928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2240" y="26928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800" y="26928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9360" y="26928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7920" y="26928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6480" y="26928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7920" y="26928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6480" y="26928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2pt;margin-top:-55.8pt;width:172.45pt;height:159.95pt" coordorigin="5784,-1116" coordsize="3449,3199">
                <v:shape id="shape_0" stroked="f" o:allowincell="f" style="position:absolute;left:8664;top:214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179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4;top:357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4;top:-1116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4;top:215;width:28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2,216" to="6352,1490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6068;top:74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7080;top:1366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6352,1494" to="7087,14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628,1494" to="8363,149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8215;top:74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6352,926" to="7257,9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79,723" to="7279,11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66,926" to="8371,9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49,723" to="7449,11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78,926" to="8368,9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368,-281" to="8368,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368,641" to="8368,14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52,-281" to="6352,2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664,-420" to="8664,1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352,216" to="6352,146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368,-548" to="8368,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52,-548" to="6352,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52,-548" to="6927,-5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792,-548" to="8367,-5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792,-548" to="8367,-5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256,257" path="m0,256l255,256l255,243l254,229l252,216l249,203l246,190l243,177l238,165l233,153l228,140l221,129l214,117l207,106l199,96l190,86l181,76l172,67l162,58l151,50l140,42l129,35l117,29l105,23l93,18l81,13l68,9l55,6l42,4l29,2l16,0l3,0l0,256e" stroked="t" o:allowincell="f" style="position:absolute;left:7792;top:-692;width:144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,257" path="m255,256l258,0l245,0l232,1l219,3l206,5l193,8l181,11l168,15l156,20l144,25l133,31l122,38l111,45l100,53l90,61l80,70l71,79l62,88l54,98l46,109l39,120l32,131l26,143l21,154l16,167l12,179l8,191l5,204l3,217l1,230l0,243l0,256l255,256e" stroked="t" o:allowincell="f" style="position:absolute;left:7504;top:-692;width:146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6,257" path="m0,256l255,256l255,243l254,229l252,216l249,203l246,190l243,177l238,165l233,153l228,140l221,129l214,117l207,106l199,96l190,86l181,76l172,67l162,58l151,50l140,42l129,35l117,29l105,23l93,18l81,13l68,9l55,6l42,4l29,2l16,0l3,0l0,256e" stroked="t" o:allowincell="f" style="position:absolute;left:7504;top:-692;width:144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,257" path="m255,256l258,0l245,0l232,1l219,3l206,5l193,8l181,11l168,15l156,20l144,25l133,31l122,38l111,45l100,53l90,61l80,70l71,79l62,88l54,98l46,109l39,120l32,131l26,143l21,154l16,167l12,179l8,191l5,204l3,217l1,230l0,243l0,256l255,256e" stroked="t" o:allowincell="f" style="position:absolute;left:7216;top:-692;width:146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6,257" path="m0,256l255,256l255,243l254,229l252,216l249,203l246,190l243,177l238,165l233,153l228,140l221,129l214,117l207,106l199,96l190,86l181,76l172,67l162,58l151,50l140,42l129,35l117,29l105,23l93,18l81,13l68,9l55,6l42,4l29,2l16,0l3,0l0,256e" stroked="t" o:allowincell="f" style="position:absolute;left:7216;top:-692;width:144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,257" path="m255,256l258,0l245,0l232,1l219,3l206,5l193,8l181,11l168,15l156,20l144,25l133,31l122,38l111,45l100,53l90,61l80,70l71,79l62,88l54,98l46,109l39,120l32,131l26,143l21,154l16,167l12,179l8,191l5,204l3,217l1,230l0,243l0,256l255,256e" stroked="t" o:allowincell="f" style="position:absolute;left:6928;top:-692;width:146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6,257" path="m0,256l255,256l255,243l254,229l252,216l249,203l246,190l243,177l238,165l233,153l228,140l221,129l214,117l207,106l199,96l190,86l181,76l172,67l162,58l151,50l140,42l129,35l117,29l105,23l93,18l81,13l68,9l55,6l42,4l29,2l16,0l3,0l0,256e" stroked="t" o:allowincell="f" style="position:absolute;left:7216;top:-692;width:144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,257" path="m255,256l258,0l245,0l232,1l219,3l206,5l193,8l181,11l168,15l156,20l144,25l133,31l122,38l111,45l100,53l90,61l80,70l71,79l62,88l54,98l46,109l39,120l32,131l26,143l21,154l16,167l12,179l8,191l5,204l3,217l1,230l0,243l0,256l255,256e" stroked="t" o:allowincell="f" style="position:absolute;left:6928;top:-692;width:146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{ i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>=0             (1.2.1)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{ CU'c+i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=i</w:t>
      </w:r>
      <w:r>
        <w:rPr>
          <w:rFonts w:eastAsia="Arial Cyr" w:cs="Arial Cyr" w:ascii="Arial Cyr" w:hAnsi="Arial Cyr"/>
          <w:color w:val="000000"/>
          <w:position w:val="-6"/>
        </w:rPr>
        <w:t>2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решив (1.2.1) получим i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=1,47A i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>=0A U'c=-14700B/c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Составим характеристическое ур-е: Z</w:t>
      </w:r>
      <w:r>
        <w:rPr>
          <w:rFonts w:eastAsia="Arial Cyr" w:cs="Arial Cyr" w:ascii="Arial Cyr" w:hAnsi="Arial Cyr"/>
          <w:color w:val="000000"/>
          <w:position w:val="-6"/>
        </w:rPr>
        <w:t>вх</w:t>
      </w:r>
      <w:r>
        <w:rPr>
          <w:rFonts w:eastAsia="Arial Cyr" w:cs="Arial Cyr" w:ascii="Arial Cyr" w:hAnsi="Arial Cyr"/>
          <w:color w:val="000000"/>
        </w:rPr>
        <w:t>(р)=0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1295400" cy="7334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>=0 или 0,000019p</w:t>
      </w:r>
      <w:r>
        <w:rPr>
          <w:rFonts w:eastAsia="Arial Cyr" w:cs="Arial Cyr" w:ascii="Arial Cyr" w:hAnsi="Arial Cyr"/>
          <w:color w:val="000000"/>
          <w:position w:val="6"/>
        </w:rPr>
        <w:t>2</w:t>
      </w:r>
      <w:r>
        <w:rPr>
          <w:rFonts w:eastAsia="Arial Cyr" w:cs="Arial Cyr" w:ascii="Arial Cyr" w:hAnsi="Arial Cyr"/>
          <w:color w:val="000000"/>
        </w:rPr>
        <w:t xml:space="preserve">+0,0675p+100=0 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p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=-177,632+703.394j p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>=-177,632-703.394j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Т.к. Uc(t)=Uc</w:t>
      </w:r>
      <w:r>
        <w:rPr>
          <w:rFonts w:eastAsia="Arial Cyr" w:cs="Arial Cyr" w:ascii="Arial Cyr" w:hAnsi="Arial Cyr"/>
          <w:color w:val="000000"/>
          <w:position w:val="-6"/>
        </w:rPr>
        <w:t>св</w:t>
      </w:r>
      <w:r>
        <w:rPr>
          <w:rFonts w:eastAsia="Arial Cyr" w:cs="Arial Cyr" w:ascii="Arial Cyr" w:hAnsi="Arial Cyr"/>
          <w:color w:val="000000"/>
        </w:rPr>
        <w:t>(t)+Uc</w:t>
      </w:r>
      <w:r>
        <w:rPr>
          <w:rFonts w:eastAsia="Arial Cyr" w:cs="Arial Cyr" w:ascii="Arial Cyr" w:hAnsi="Arial Cyr"/>
          <w:color w:val="000000"/>
          <w:position w:val="-6"/>
        </w:rPr>
        <w:t>пр</w:t>
      </w:r>
      <w:r>
        <w:rPr>
          <w:rFonts w:eastAsia="Arial Cyr" w:cs="Arial Cyr" w:ascii="Arial Cyr" w:hAnsi="Arial Cyr"/>
          <w:color w:val="000000"/>
        </w:rPr>
        <w:t>(t) (1.2.2)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Uc</w:t>
      </w:r>
      <w:r>
        <w:rPr>
          <w:rFonts w:eastAsia="Arial Cyr" w:cs="Arial Cyr" w:ascii="Arial Cyr" w:hAnsi="Arial Cyr"/>
          <w:color w:val="000000"/>
          <w:position w:val="-6"/>
        </w:rPr>
        <w:t>св</w:t>
      </w:r>
      <w:r>
        <w:rPr>
          <w:rFonts w:eastAsia="Arial Cyr" w:cs="Arial Cyr" w:ascii="Arial Cyr" w:hAnsi="Arial Cyr"/>
          <w:color w:val="000000"/>
        </w:rPr>
        <w:t>=A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e</w:t>
      </w:r>
      <w:r>
        <w:rPr>
          <w:rFonts w:eastAsia="Arial Cyr" w:cs="Arial Cyr" w:ascii="Arial Cyr" w:hAnsi="Arial Cyr"/>
          <w:color w:val="000000"/>
          <w:position w:val="6"/>
        </w:rPr>
        <w:t>p1t</w:t>
      </w:r>
      <w:r>
        <w:rPr>
          <w:rFonts w:eastAsia="Arial Cyr" w:cs="Arial Cyr" w:ascii="Arial Cyr" w:hAnsi="Arial Cyr"/>
          <w:color w:val="000000"/>
        </w:rPr>
        <w:t>+A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>e</w:t>
      </w:r>
      <w:r>
        <w:rPr>
          <w:rFonts w:eastAsia="Arial Cyr" w:cs="Arial Cyr" w:ascii="Arial Cyr" w:hAnsi="Arial Cyr"/>
          <w:color w:val="000000"/>
          <w:position w:val="6"/>
        </w:rPr>
        <w:t xml:space="preserve">p2t   </w:t>
      </w:r>
      <w:r>
        <w:rPr>
          <w:rFonts w:eastAsia="Arial Cyr" w:cs="Arial Cyr" w:ascii="Arial Cyr" w:hAnsi="Arial Cyr"/>
          <w:color w:val="000000"/>
        </w:rPr>
        <w:t>Uc</w:t>
      </w:r>
      <w:r>
        <w:rPr>
          <w:rFonts w:eastAsia="Arial Cyr" w:cs="Arial Cyr" w:ascii="Arial Cyr" w:hAnsi="Arial Cyr"/>
          <w:color w:val="000000"/>
          <w:position w:val="-6"/>
        </w:rPr>
        <w:t>пр</w:t>
      </w:r>
      <w:r>
        <w:rPr>
          <w:rFonts w:eastAsia="Arial Cyr" w:cs="Arial Cyr" w:ascii="Arial Cyr" w:hAnsi="Arial Cyr"/>
          <w:color w:val="000000"/>
        </w:rPr>
        <w:t>=ER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/(R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+R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 xml:space="preserve">)=133B 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найдём константы A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 xml:space="preserve"> и A</w:t>
      </w:r>
      <w:r>
        <w:rPr>
          <w:rFonts w:eastAsia="Arial Cyr" w:cs="Arial Cyr" w:ascii="Arial Cyr" w:hAnsi="Arial Cyr"/>
          <w:color w:val="000000"/>
          <w:position w:val="-6"/>
        </w:rPr>
        <w:t xml:space="preserve">2 </w:t>
      </w:r>
      <w:r>
        <w:rPr>
          <w:rFonts w:eastAsia="Arial Cyr" w:cs="Arial Cyr" w:ascii="Arial Cyr" w:hAnsi="Arial Cyr"/>
          <w:color w:val="000000"/>
        </w:rPr>
        <w:t>из системы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Uc(0)=A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+A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>+133=0  или  A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+A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>=7                       A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=3,5+9,565j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U'c(0)=A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p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+A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>p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>=0          A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p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+A2p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>=-14700        A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 xml:space="preserve">=3,5-9,565j 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одставив данные в (1.2.2) получим Uc(t)=e</w:t>
      </w:r>
      <w:r>
        <w:rPr>
          <w:rFonts w:eastAsia="Arial Cyr" w:cs="Arial Cyr" w:ascii="Arial Cyr" w:hAnsi="Arial Cyr"/>
          <w:color w:val="000000"/>
          <w:position w:val="6"/>
        </w:rPr>
        <w:t>-177,632t</w:t>
      </w:r>
      <w:r>
        <w:rPr>
          <w:rFonts w:eastAsia="Arial Cyr" w:cs="Arial Cyr" w:ascii="Arial Cyr" w:hAnsi="Arial Cyr"/>
          <w:color w:val="000000"/>
        </w:rPr>
        <w:t>(7cos(703.394t)-19.14sin(703.394t))+133 B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i</w:t>
      </w:r>
      <w:r>
        <w:rPr>
          <w:rFonts w:eastAsia="Arial Cyr" w:cs="Arial Cyr" w:ascii="Arial Cyr" w:hAnsi="Arial Cyr"/>
          <w:color w:val="000000"/>
          <w:position w:val="-6"/>
        </w:rPr>
        <w:t>c</w:t>
      </w:r>
      <w:r>
        <w:rPr>
          <w:rFonts w:eastAsia="Arial Cyr" w:cs="Arial Cyr" w:ascii="Arial Cyr" w:hAnsi="Arial Cyr"/>
          <w:color w:val="000000"/>
        </w:rPr>
        <w:t>(t)=CU'c(t)=-e</w:t>
      </w:r>
      <w:r>
        <w:rPr>
          <w:rFonts w:eastAsia="Arial Cyr" w:cs="Arial Cyr" w:ascii="Arial Cyr" w:hAnsi="Arial Cyr"/>
          <w:color w:val="000000"/>
          <w:position w:val="6"/>
        </w:rPr>
        <w:t>-177,632t</w:t>
      </w:r>
      <w:r>
        <w:rPr>
          <w:rFonts w:eastAsia="Arial Cyr" w:cs="Arial Cyr" w:ascii="Arial Cyr" w:hAnsi="Arial Cyr"/>
          <w:color w:val="000000"/>
        </w:rPr>
        <w:t>(1.471cos(703.394t)+0.152sin(703.394t)) A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i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(t)=Uc/R1=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3800475" cy="219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A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i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>(t)=i</w:t>
      </w:r>
      <w:r>
        <w:rPr>
          <w:rFonts w:eastAsia="Arial Cyr" w:cs="Arial Cyr" w:ascii="Arial Cyr" w:hAnsi="Arial Cyr"/>
          <w:color w:val="000000"/>
          <w:position w:val="-6"/>
        </w:rPr>
        <w:t>c</w:t>
      </w:r>
      <w:r>
        <w:rPr>
          <w:rFonts w:eastAsia="Arial Cyr" w:cs="Arial Cyr" w:ascii="Arial Cyr" w:hAnsi="Arial Cyr"/>
          <w:color w:val="000000"/>
        </w:rPr>
        <w:t>(t)+i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(t)=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3267075" cy="219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A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1.2 Расчёт операторным методом:</w:t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{ I</w:t>
      </w:r>
      <w:r>
        <w:rPr>
          <w:color w:val="000000"/>
          <w:position w:val="-6"/>
        </w:rPr>
        <w:t>2</w:t>
      </w:r>
      <w:r>
        <w:rPr>
          <w:color w:val="000000"/>
        </w:rPr>
        <w:t>(pL+R</w:t>
      </w:r>
      <w:r>
        <w:rPr>
          <w:color w:val="000000"/>
          <w:position w:val="-6"/>
        </w:rPr>
        <w:t>2</w:t>
      </w:r>
      <w:r>
        <w:rPr>
          <w:color w:val="000000"/>
        </w:rPr>
        <w:t>)+I</w:t>
      </w:r>
      <w:r>
        <w:rPr>
          <w:color w:val="000000"/>
          <w:position w:val="-6"/>
        </w:rPr>
        <w:t>c</w:t>
      </w:r>
      <w:r>
        <w:rPr>
          <w:color w:val="000000"/>
        </w:rPr>
        <w:t>/pC=Li</w:t>
      </w:r>
      <w:r>
        <w:rPr>
          <w:color w:val="000000"/>
          <w:position w:val="-6"/>
        </w:rPr>
        <w:t>2</w:t>
      </w:r>
      <w:r>
        <w:rPr>
          <w:color w:val="000000"/>
        </w:rPr>
        <w:t>(0)+E/p-Uc(0)/p</w:t>
      </w:r>
    </w:p>
    <w:p>
      <w:pPr>
        <w:pStyle w:val="Normal"/>
        <w:rPr/>
      </w:pPr>
      <w:r>
        <w:rPr>
          <w:color w:val="000000"/>
        </w:rPr>
        <w:t>{ I</w:t>
      </w:r>
      <w:r>
        <w:rPr>
          <w:color w:val="000000"/>
          <w:position w:val="-6"/>
        </w:rPr>
        <w:t>2</w:t>
      </w:r>
      <w:r>
        <w:rPr>
          <w:color w:val="000000"/>
        </w:rPr>
        <w:t>-I</w:t>
      </w:r>
      <w:r>
        <w:rPr>
          <w:color w:val="000000"/>
          <w:position w:val="-6"/>
        </w:rPr>
        <w:t>c</w:t>
      </w:r>
      <w:r>
        <w:rPr>
          <w:color w:val="000000"/>
        </w:rPr>
        <w:t>-I</w:t>
      </w:r>
      <w:r>
        <w:rPr>
          <w:color w:val="000000"/>
          <w:position w:val="-6"/>
        </w:rPr>
        <w:t>1</w:t>
      </w:r>
      <w:r>
        <w:rPr>
          <w:color w:val="000000"/>
        </w:rPr>
        <w:t xml:space="preserve">=0                                           </w:t>
      </w:r>
    </w:p>
    <w:p>
      <w:pPr>
        <w:pStyle w:val="Normal"/>
        <w:rPr/>
      </w:pPr>
      <w:r>
        <w:rPr>
          <w:color w:val="000000"/>
        </w:rPr>
        <w:t>{ I</w:t>
      </w:r>
      <w:r>
        <w:rPr>
          <w:color w:val="000000"/>
          <w:position w:val="-6"/>
        </w:rPr>
        <w:t>1</w:t>
      </w:r>
      <w:r>
        <w:rPr>
          <w:color w:val="000000"/>
        </w:rPr>
        <w:t>R</w:t>
      </w:r>
      <w:r>
        <w:rPr>
          <w:color w:val="000000"/>
          <w:position w:val="-6"/>
        </w:rPr>
        <w:t>1</w:t>
      </w:r>
      <w:r>
        <w:rPr>
          <w:color w:val="000000"/>
        </w:rPr>
        <w:t>=I</w:t>
      </w:r>
      <w:r>
        <w:rPr>
          <w:color w:val="000000"/>
          <w:position w:val="-6"/>
        </w:rPr>
        <w:t>c</w:t>
      </w:r>
      <w:r>
        <w:rPr>
          <w:color w:val="000000"/>
        </w:rPr>
        <w:t>/pC-Uc(0)/p</w:t>
      </w:r>
    </w:p>
    <w:p>
      <w:pPr>
        <w:pStyle w:val="Normal"/>
        <w:rPr>
          <w:rFonts w:ascii="Arial Cyr" w:hAnsi="Arial Cyr" w:eastAsia="Arial Cyr" w:cs="Arial Cyr"/>
          <w:color w:val="000000"/>
          <w:position w:val="-7"/>
        </w:rPr>
      </w:pPr>
      <w:r>
        <w:rPr>
          <w:rFonts w:eastAsia="Arial Cyr" w:cs="Arial Cyr" w:ascii="Arial Cyr" w:hAnsi="Arial Cyr"/>
          <w:color w:val="000000"/>
        </w:rPr>
        <w:t xml:space="preserve">решив систему для </w:t>
      </w:r>
      <w:r>
        <w:rPr>
          <w:color w:val="000000"/>
        </w:rPr>
        <w:t>I</w:t>
      </w:r>
      <w:r>
        <w:rPr>
          <w:color w:val="000000"/>
          <w:position w:val="-6"/>
        </w:rPr>
        <w:t>2</w:t>
      </w:r>
      <w:r>
        <w:rPr>
          <w:color w:val="000000"/>
        </w:rPr>
        <w:t>,I</w:t>
      </w:r>
      <w:r>
        <w:rPr>
          <w:color w:val="000000"/>
          <w:position w:val="-6"/>
        </w:rPr>
        <w:t>c</w:t>
      </w:r>
      <w:r>
        <w:rPr>
          <w:color w:val="000000"/>
        </w:rPr>
        <w:t>,I</w:t>
      </w:r>
      <w:r>
        <w:rPr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  <w:position w:val="-6"/>
        </w:rPr>
        <w:t xml:space="preserve">  </w:t>
      </w:r>
      <w:r>
        <w:rPr>
          <w:rFonts w:eastAsia="Arial Cyr" w:cs="Arial Cyr" w:ascii="Arial Cyr" w:hAnsi="Arial Cyr"/>
          <w:color w:val="000000"/>
        </w:rPr>
        <w:t xml:space="preserve">имеем вектор решений   </w:t>
      </w:r>
    </w:p>
    <w:p>
      <w:pPr>
        <w:pStyle w:val="Normal"/>
        <w:rPr>
          <w:rFonts w:ascii="Arial Cyr" w:hAnsi="Arial Cyr" w:eastAsia="Arial Cyr" w:cs="Arial Cyr"/>
          <w:color w:val="000000"/>
          <w:position w:val="-7"/>
        </w:rPr>
      </w:pPr>
      <w:r>
        <w:rPr>
          <w:rFonts w:eastAsia="Arial Cyr" w:cs="Arial Cyr" w:ascii="Arial Cyr" w:hAnsi="Arial Cyr"/>
          <w:color w:val="000000"/>
        </w:rP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15640</wp:posOffset>
                </wp:positionH>
                <wp:positionV relativeFrom="paragraph">
                  <wp:posOffset>-963295</wp:posOffset>
                </wp:positionV>
                <wp:extent cx="2464435" cy="218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560" cy="2184480"/>
                          <a:chOff x="0" y="0"/>
                          <a:chExt cx="2464560" cy="2184480"/>
                        </a:xfrm>
                      </wpg:grpSpPr>
                      <wps:wsp>
                        <wps:cNvSpPr txBox="1"/>
                        <wps:spPr>
                          <a:xfrm>
                            <a:off x="822960" y="108828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Uc(0)/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L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2718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4489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9968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448920"/>
                            <a:ext cx="361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003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089000"/>
                            <a:ext cx="36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/p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98280"/>
                            <a:ext cx="27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/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99828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054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005840" y="172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3600" y="180972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960" y="180972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726560" y="90792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145476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3208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455480"/>
                            <a:ext cx="5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13208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45548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72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1268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4468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4892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998280"/>
                            <a:ext cx="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36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97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6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6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6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27576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5120" y="27576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3680" y="27576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2240" y="27576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800" y="27576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9360" y="27576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800" y="27576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9360" y="27576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-75.85pt;width:194.05pt;height:172pt" coordorigin="5064,-1517" coordsize="3881,3440">
                <v:shape id="shape_0" stroked="f" o:allowincell="f" style="position:absolute;left:6360;top:197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Uc(0)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4;top:-667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L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072;top:486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40;top:-810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8232;top:5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-810;width:5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163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198;width:57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/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2;top:-1517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55;width:43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0,55" to="5920,1329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640;top:-91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648;top:1206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0,1333" to="6655,13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96,1333" to="7931,133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783;top:-87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8,774" to="6493,7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35,563" to="7135,10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96,775" to="7144,7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05,563" to="7305,10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17,775" to="7939,7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36,-371" to="7936,-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36,481" to="7936,13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-659" to="5920,302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232,-810" to="8232,-2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20,55" to="5920,1300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936,-939" to="7936,-3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19,-935" to="5919,-6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-939" to="6495,-9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60,-939" to="7935,-9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60,-939" to="7935,-9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256,257" path="m0,256l255,256l255,243l254,229l252,216l249,203l246,190l243,177l238,165l233,153l228,140l221,129l214,117l207,106l199,96l190,86l181,76l172,67l162,58l151,50l140,42l129,35l117,29l105,23l93,18l81,13l68,9l55,6l42,4l29,2l16,0l3,0l0,256e" stroked="t" o:allowincell="f" style="position:absolute;left:7360;top:-1083;width:144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,257" path="m255,256l258,0l245,0l232,1l219,3l206,5l193,8l181,11l168,15l156,20l144,25l133,31l122,38l111,45l100,53l90,61l80,70l71,79l62,88l54,98l46,109l39,120l32,131l26,143l21,154l16,167l12,179l8,191l5,204l3,217l1,230l0,243l0,256l255,256e" stroked="t" o:allowincell="f" style="position:absolute;left:7072;top:-1083;width:146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6,257" path="m0,256l255,256l255,243l254,229l252,216l249,203l246,190l243,177l238,165l233,153l228,140l221,129l214,117l207,106l199,96l190,86l181,76l172,67l162,58l151,50l140,42l129,35l117,29l105,23l93,18l81,13l68,9l55,6l42,4l29,2l16,0l3,0l0,256e" stroked="t" o:allowincell="f" style="position:absolute;left:7072;top:-1083;width:144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,257" path="m255,256l258,0l245,0l232,1l219,3l206,5l193,8l181,11l168,15l156,20l144,25l133,31l122,38l111,45l100,53l90,61l80,70l71,79l62,88l54,98l46,109l39,120l32,131l26,143l21,154l16,167l12,179l8,191l5,204l3,217l1,230l0,243l0,256l255,256e" stroked="t" o:allowincell="f" style="position:absolute;left:6784;top:-1083;width:146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6,257" path="m0,256l255,256l255,243l254,229l252,216l249,203l246,190l243,177l238,165l233,153l228,140l221,129l214,117l207,106l199,96l190,86l181,76l172,67l162,58l151,50l140,42l129,35l117,29l105,23l93,18l81,13l68,9l55,6l42,4l29,2l16,0l3,0l0,256e" stroked="t" o:allowincell="f" style="position:absolute;left:6784;top:-1083;width:144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,257" path="m255,256l258,0l245,0l232,1l219,3l206,5l193,8l181,11l168,15l156,20l144,25l133,31l122,38l111,45l100,53l90,61l80,70l71,79l62,88l54,98l46,109l39,120l32,131l26,143l21,154l16,167l12,179l8,191l5,204l3,217l1,230l0,243l0,256l255,256e" stroked="t" o:allowincell="f" style="position:absolute;left:6496;top:-1083;width:146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6,257" path="m0,256l255,256l255,243l254,229l252,216l249,203l246,190l243,177l238,165l233,153l228,140l221,129l214,117l207,106l199,96l190,86l181,76l172,67l162,58l151,50l140,42l129,35l117,29l105,23l93,18l81,13l68,9l55,6l42,4l29,2l16,0l3,0l0,256e" stroked="t" o:allowincell="f" style="position:absolute;left:6784;top:-1083;width:144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,257" path="m255,256l258,0l245,0l232,1l219,3l206,5l193,8l181,11l168,15l156,20l144,25l133,31l122,38l111,45l100,53l90,61l80,70l71,79l62,88l54,98l46,109l39,120l32,131l26,143l21,154l16,167l12,179l8,191l5,204l3,217l1,230l0,243l0,256l255,256e" stroked="t" o:allowincell="f" style="position:absolute;left:6496;top:-1083;width:146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543810" cy="1323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алее используя обратные преобразования  Лапласа получим окончательно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i</w:t>
      </w:r>
      <w:r>
        <w:rPr>
          <w:rFonts w:eastAsia="Arial Cyr" w:cs="Arial Cyr" w:ascii="Arial Cyr" w:hAnsi="Arial Cyr"/>
          <w:color w:val="000000"/>
          <w:position w:val="-6"/>
        </w:rPr>
        <w:t>c</w:t>
      </w:r>
      <w:r>
        <w:rPr>
          <w:rFonts w:eastAsia="Arial Cyr" w:cs="Arial Cyr" w:ascii="Arial Cyr" w:hAnsi="Arial Cyr"/>
          <w:color w:val="000000"/>
        </w:rPr>
        <w:t>(t)=CU'c(t)=-e</w:t>
      </w:r>
      <w:r>
        <w:rPr>
          <w:rFonts w:eastAsia="Arial Cyr" w:cs="Arial Cyr" w:ascii="Arial Cyr" w:hAnsi="Arial Cyr"/>
          <w:color w:val="000000"/>
          <w:position w:val="6"/>
        </w:rPr>
        <w:t>-177,632t</w:t>
      </w:r>
      <w:r>
        <w:rPr>
          <w:rFonts w:eastAsia="Arial Cyr" w:cs="Arial Cyr" w:ascii="Arial Cyr" w:hAnsi="Arial Cyr"/>
          <w:color w:val="000000"/>
        </w:rPr>
        <w:t>(1.471cos(703.394t)+0.152sin(703.394t)) A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i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(t)=Uc/R1=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3800475" cy="2190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A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i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>(t)=i</w:t>
      </w:r>
      <w:r>
        <w:rPr>
          <w:rFonts w:eastAsia="Arial Cyr" w:cs="Arial Cyr" w:ascii="Arial Cyr" w:hAnsi="Arial Cyr"/>
          <w:color w:val="000000"/>
          <w:position w:val="-6"/>
        </w:rPr>
        <w:t>c</w:t>
      </w:r>
      <w:r>
        <w:rPr>
          <w:rFonts w:eastAsia="Arial Cyr" w:cs="Arial Cyr" w:ascii="Arial Cyr" w:hAnsi="Arial Cyr"/>
          <w:color w:val="000000"/>
        </w:rPr>
        <w:t>(t)+i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(t)=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3267075" cy="2190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A</w:t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u w:val="single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98520</wp:posOffset>
                </wp:positionH>
                <wp:positionV relativeFrom="paragraph">
                  <wp:posOffset>85725</wp:posOffset>
                </wp:positionV>
                <wp:extent cx="1828800" cy="1816735"/>
                <wp:effectExtent l="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16560"/>
                          <a:chOff x="0" y="0"/>
                          <a:chExt cx="1828800" cy="1816560"/>
                        </a:xfrm>
                      </wpg:grpSpPr>
                      <wps:wsp>
                        <wps:cNvSpPr txBox="1"/>
                        <wps:spPr>
                          <a:xfrm>
                            <a:off x="914400" y="16358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2000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00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63072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822960" y="13615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44216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080" y="144216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43680" y="54108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08144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95328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08144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95328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081440"/>
                            <a:ext cx="5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6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9018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08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0720"/>
                            <a:ext cx="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93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6.75pt;width:143.95pt;height:143.05pt" coordorigin="5352,135" coordsize="2879,2861">
                <v:shape id="shape_0" stroked="f" o:allowincell="f" style="position:absolute;left:6792;top:271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2;top:1269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2;top:1127;width:28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0,1128" to="5920,2402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636;top:987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648;top:2279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0,2406" to="6655,24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96,2406" to="7931,24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783;top:987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0,1838" to="6825,18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847,1636" to="6847,20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34,1838" to="7939,18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17,1636" to="7017,20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46,1838" to="7936,18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36,703" to="7936,9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36,1555" to="7936,24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703" to="5920,12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32,264" to="8232,8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20,1128" to="5920,2373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936,135" to="7936,7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135" to="5920,7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135" to="7392,1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60,135" to="7935,1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60,135" to="7935,1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953000</wp:posOffset>
                </wp:positionH>
                <wp:positionV relativeFrom="paragraph">
                  <wp:posOffset>153035</wp:posOffset>
                </wp:positionV>
                <wp:extent cx="361315" cy="2698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pt;margin-top:12.05pt;width:28.4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b/>
          <w:bCs/>
          <w:color w:val="000000"/>
          <w:u w:val="single"/>
        </w:rPr>
        <w:t>2. Расчёт ПП для второй коммутации: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Возьмём интервал времени Dt=T/6=|p|/3w</w:t>
      </w:r>
      <w:r>
        <w:rPr>
          <w:rFonts w:eastAsia="Arial Cyr" w:cs="Arial Cyr" w:ascii="Arial Cyr" w:hAnsi="Arial Cyr"/>
          <w:color w:val="000000"/>
          <w:position w:val="-6"/>
        </w:rPr>
        <w:t>св</w:t>
      </w:r>
      <w:r>
        <w:rPr>
          <w:rFonts w:eastAsia="Arial Cyr" w:cs="Arial Cyr" w:ascii="Arial Cyr" w:hAnsi="Arial Cyr"/>
          <w:color w:val="000000"/>
        </w:rPr>
        <w:t>=0,001с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огда Uc(Dt)=133,939 В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color w:val="000000"/>
        </w:rPr>
        <w:t>2.2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b/>
          <w:bCs/>
          <w:color w:val="000000"/>
        </w:rPr>
        <w:t>Расчёт классическим метод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227320</wp:posOffset>
                </wp:positionH>
                <wp:positionV relativeFrom="paragraph">
                  <wp:posOffset>54610</wp:posOffset>
                </wp:positionV>
                <wp:extent cx="361315" cy="1809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6pt;margin-top:4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00"/>
        </w:rPr>
        <w:t>Составим характеристическое ур-е: Z</w:t>
      </w:r>
      <w:r>
        <w:rPr>
          <w:rFonts w:eastAsia="Arial Cyr" w:cs="Arial Cyr" w:ascii="Arial Cyr" w:hAnsi="Arial Cyr"/>
          <w:color w:val="000000"/>
          <w:position w:val="-6"/>
        </w:rPr>
        <w:t>вх</w:t>
      </w:r>
      <w:r>
        <w:rPr>
          <w:rFonts w:eastAsia="Arial Cyr" w:cs="Arial Cyr" w:ascii="Arial Cyr" w:hAnsi="Arial Cyr"/>
          <w:color w:val="000000"/>
        </w:rPr>
        <w:t xml:space="preserve">(р)=0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952500" cy="7334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>=0  p=-2105,63</w:t>
      </w:r>
      <w:r>
        <w:rPr>
          <w:rFonts w:eastAsia="Arial Cyr" w:cs="Arial Cyr" w:ascii="Arial Cyr" w:hAnsi="Arial Cyr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Uc</w:t>
      </w:r>
      <w:r>
        <w:rPr>
          <w:rFonts w:eastAsia="Arial Cyr" w:cs="Arial Cyr" w:ascii="Arial Cyr" w:hAnsi="Arial Cyr"/>
          <w:color w:val="000000"/>
          <w:position w:val="-6"/>
        </w:rPr>
        <w:t>пр</w:t>
      </w:r>
      <w:r>
        <w:rPr>
          <w:rFonts w:eastAsia="Arial Cyr" w:cs="Arial Cyr" w:ascii="Arial Cyr" w:hAnsi="Arial Cyr"/>
          <w:color w:val="000000"/>
        </w:rPr>
        <w:t>(t)=133 В Uc</w:t>
      </w:r>
      <w:r>
        <w:rPr>
          <w:rFonts w:eastAsia="Arial Cyr" w:cs="Arial Cyr" w:ascii="Arial Cyr" w:hAnsi="Arial Cyr"/>
          <w:color w:val="000000"/>
          <w:position w:val="-6"/>
        </w:rPr>
        <w:t>св</w:t>
      </w:r>
      <w:r>
        <w:rPr>
          <w:rFonts w:eastAsia="Arial Cyr" w:cs="Arial Cyr" w:ascii="Arial Cyr" w:hAnsi="Arial Cyr"/>
          <w:color w:val="000000"/>
        </w:rPr>
        <w:t>(Dt)=Ae</w:t>
      </w:r>
      <w:r>
        <w:rPr>
          <w:rFonts w:eastAsia="Arial Cyr" w:cs="Arial Cyr" w:ascii="Arial Cyr" w:hAnsi="Arial Cyr"/>
          <w:color w:val="000000"/>
          <w:position w:val="6"/>
        </w:rPr>
        <w:t xml:space="preserve">-2106,63t </w:t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Uc(Dt)=A=0.939 В</w:t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Uc(t)=0.939e</w:t>
      </w:r>
      <w:r>
        <w:rPr>
          <w:rFonts w:eastAsia="Arial Cyr" w:cs="Arial Cyr" w:ascii="Arial Cyr" w:hAnsi="Arial Cyr"/>
          <w:color w:val="000000"/>
          <w:position w:val="6"/>
        </w:rPr>
        <w:t>-2106,63t</w:t>
      </w:r>
      <w:r>
        <w:rPr>
          <w:rFonts w:eastAsia="Arial Cyr" w:cs="Arial Cyr" w:ascii="Arial Cyr" w:hAnsi="Arial Cyr"/>
          <w:color w:val="000000"/>
        </w:rPr>
        <w:t xml:space="preserve">+133 В </w:t>
      </w:r>
    </w:p>
    <w:p>
      <w:pPr>
        <w:pStyle w:val="Normal"/>
        <w:rPr>
          <w:rFonts w:ascii="Arial Cyr" w:hAnsi="Arial Cyr" w:eastAsia="Arial Cyr" w:cs="Arial Cyr"/>
          <w:color w:val="000000"/>
          <w:position w:val="7"/>
        </w:rPr>
      </w:pPr>
      <w:r>
        <w:rPr>
          <w:rFonts w:eastAsia="Arial Cyr" w:cs="Arial Cyr" w:ascii="Arial Cyr" w:hAnsi="Arial Cyr"/>
          <w:color w:val="000000"/>
        </w:rPr>
        <w:t>i</w:t>
      </w:r>
      <w:r>
        <w:rPr>
          <w:rFonts w:eastAsia="Arial Cyr" w:cs="Arial Cyr" w:ascii="Arial Cyr" w:hAnsi="Arial Cyr"/>
          <w:color w:val="000000"/>
          <w:position w:val="-6"/>
        </w:rPr>
        <w:t>c</w:t>
      </w:r>
      <w:r>
        <w:rPr>
          <w:rFonts w:eastAsia="Arial Cyr" w:cs="Arial Cyr" w:ascii="Arial Cyr" w:hAnsi="Arial Cyr"/>
          <w:color w:val="000000"/>
        </w:rPr>
        <w:t>(t)=CU'c(t)=-0,198e</w:t>
      </w:r>
      <w:r>
        <w:rPr>
          <w:rFonts w:eastAsia="Arial Cyr" w:cs="Arial Cyr" w:ascii="Arial Cyr" w:hAnsi="Arial Cyr"/>
          <w:color w:val="000000"/>
          <w:position w:val="6"/>
        </w:rPr>
        <w:t xml:space="preserve">-2106,63t </w:t>
      </w:r>
      <w:r>
        <w:rPr>
          <w:rFonts w:eastAsia="Arial Cyr" w:cs="Arial Cyr" w:ascii="Arial Cyr" w:hAnsi="Arial Cyr"/>
          <w:color w:val="000000"/>
        </w:rPr>
        <w:t>A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i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(t)=Uc(t)/R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=0,0099e</w:t>
      </w:r>
      <w:r>
        <w:rPr>
          <w:rFonts w:eastAsia="Arial Cyr" w:cs="Arial Cyr" w:ascii="Arial Cyr" w:hAnsi="Arial Cyr"/>
          <w:color w:val="000000"/>
          <w:position w:val="6"/>
        </w:rPr>
        <w:t>-2106,63t</w:t>
      </w:r>
      <w:r>
        <w:rPr>
          <w:rFonts w:eastAsia="Arial Cyr" w:cs="Arial Cyr" w:ascii="Arial Cyr" w:hAnsi="Arial Cyr"/>
          <w:color w:val="000000"/>
        </w:rPr>
        <w:t>+1,4 A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i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>(t)=i</w:t>
      </w:r>
      <w:r>
        <w:rPr>
          <w:rFonts w:eastAsia="Arial Cyr" w:cs="Arial Cyr" w:ascii="Arial Cyr" w:hAnsi="Arial Cyr"/>
          <w:color w:val="000000"/>
          <w:position w:val="-6"/>
        </w:rPr>
        <w:t>c</w:t>
      </w:r>
      <w:r>
        <w:rPr>
          <w:rFonts w:eastAsia="Arial Cyr" w:cs="Arial Cyr" w:ascii="Arial Cyr" w:hAnsi="Arial Cyr"/>
          <w:color w:val="000000"/>
        </w:rPr>
        <w:t>(t)+i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(t)=-0,188e</w:t>
      </w:r>
      <w:r>
        <w:rPr>
          <w:rFonts w:eastAsia="Arial Cyr" w:cs="Arial Cyr" w:ascii="Arial Cyr" w:hAnsi="Arial Cyr"/>
          <w:color w:val="000000"/>
          <w:position w:val="6"/>
        </w:rPr>
        <w:t>-2106,63t</w:t>
      </w:r>
      <w:r>
        <w:rPr>
          <w:rFonts w:eastAsia="Arial Cyr" w:cs="Arial Cyr" w:ascii="Arial Cyr" w:hAnsi="Arial Cyr"/>
          <w:color w:val="000000"/>
        </w:rPr>
        <w:t>+1,4 A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color w:val="000000"/>
        </w:rPr>
        <w:t>2.3 Расчёт операторным методом:</w:t>
      </w:r>
      <w:r>
        <w:rPr>
          <w:rFonts w:eastAsia="Arial Cyr" w:cs="Arial Cyr" w:ascii="Arial Cyr" w:hAnsi="Arial Cyr"/>
          <w:color w:val="000000"/>
        </w:rPr>
        <w:t xml:space="preserve">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07080</wp:posOffset>
                </wp:positionH>
                <wp:positionV relativeFrom="paragraph">
                  <wp:posOffset>172720</wp:posOffset>
                </wp:positionV>
                <wp:extent cx="2372995" cy="1735455"/>
                <wp:effectExtent l="0" t="5080" r="0" b="11303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120" cy="1735560"/>
                          <a:chOff x="0" y="0"/>
                          <a:chExt cx="2373120" cy="1735560"/>
                        </a:xfrm>
                      </wpg:grpSpPr>
                      <wps:wsp>
                        <wps:cNvSpPr txBox="1"/>
                        <wps:spPr>
                          <a:xfrm>
                            <a:off x="731520" y="72144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Uc(0)/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9061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240" y="631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554480"/>
                            <a:ext cx="183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22160"/>
                            <a:ext cx="36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/p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2520"/>
                            <a:ext cx="27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/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63252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4216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914400" y="136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160" y="144396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44396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635120" y="54216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08900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95508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089720"/>
                            <a:ext cx="5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95508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0897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3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9028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362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208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632520"/>
                            <a:ext cx="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0"/>
                            <a:ext cx="9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65520"/>
                            <a:ext cx="361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4pt;margin-top:13.6pt;width:186.85pt;height:136.65pt" coordorigin="5208,272" coordsize="3737,2733">
                <v:shape id="shape_0" stroked="f" o:allowincell="f" style="position:absolute;left:6360;top:1408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Uc(0)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072;top:1699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8232;top:1266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2720;width:2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1409;width:57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/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1268;width:43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0,1268" to="5920,2542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636;top:1126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648;top:2419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0,2546" to="6655,25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96,2546" to="7931,254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783;top:1126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8,1987" to="6493,19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35,1776" to="7135,22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96,1988" to="7144,19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05,1776" to="7305,22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17,1988" to="7939,19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36,843" to="7936,11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36,1694" to="7936,25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843" to="5920,1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32,401" to="8232,96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20,1268" to="5920,2513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936,272" to="7936,8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272" to="5920,8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272" to="7390,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60,272" to="7935,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60,272" to="7935,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8376;top:375;width:5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{ I</w:t>
      </w:r>
      <w:r>
        <w:rPr>
          <w:color w:val="000000"/>
          <w:position w:val="-6"/>
        </w:rPr>
        <w:t>1</w:t>
      </w:r>
      <w:r>
        <w:rPr>
          <w:color w:val="000000"/>
        </w:rPr>
        <w:t>R</w:t>
      </w:r>
      <w:r>
        <w:rPr>
          <w:color w:val="000000"/>
          <w:position w:val="-6"/>
        </w:rPr>
        <w:t>1</w:t>
      </w:r>
      <w:r>
        <w:rPr>
          <w:color w:val="000000"/>
        </w:rPr>
        <w:t>=I</w:t>
      </w:r>
      <w:r>
        <w:rPr>
          <w:color w:val="000000"/>
          <w:position w:val="-6"/>
        </w:rPr>
        <w:t>c</w:t>
      </w:r>
      <w:r>
        <w:rPr>
          <w:color w:val="000000"/>
        </w:rPr>
        <w:t>/pC+Uc(Dt)/p</w:t>
      </w:r>
    </w:p>
    <w:p>
      <w:pPr>
        <w:pStyle w:val="Normal"/>
        <w:rPr>
          <w:color w:val="000000"/>
        </w:rPr>
      </w:pPr>
      <w:r>
        <w:rPr>
          <w:color w:val="000000"/>
        </w:rPr>
        <w:t>{ I</w:t>
      </w:r>
      <w:r>
        <w:rPr>
          <w:color w:val="000000"/>
          <w:position w:val="-6"/>
        </w:rPr>
        <w:t>2</w:t>
      </w:r>
      <w:r>
        <w:rPr>
          <w:color w:val="000000"/>
        </w:rPr>
        <w:t>=I</w:t>
      </w:r>
      <w:r>
        <w:rPr>
          <w:color w:val="000000"/>
          <w:position w:val="-6"/>
        </w:rPr>
        <w:t>1</w:t>
      </w:r>
      <w:r>
        <w:rPr>
          <w:color w:val="000000"/>
        </w:rPr>
        <w:t>+I</w:t>
      </w:r>
      <w:r>
        <w:rPr>
          <w:color w:val="000000"/>
          <w:position w:val="-6"/>
        </w:rPr>
        <w:t>c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color w:val="000000"/>
        </w:rPr>
        <w:t>{ I</w:t>
      </w:r>
      <w:r>
        <w:rPr>
          <w:color w:val="000000"/>
          <w:position w:val="-6"/>
        </w:rPr>
        <w:t>1</w:t>
      </w:r>
      <w:r>
        <w:rPr>
          <w:color w:val="000000"/>
        </w:rPr>
        <w:t>R</w:t>
      </w:r>
      <w:r>
        <w:rPr>
          <w:color w:val="000000"/>
          <w:position w:val="-6"/>
        </w:rPr>
        <w:t>1</w:t>
      </w:r>
      <w:r>
        <w:rPr>
          <w:color w:val="000000"/>
        </w:rPr>
        <w:t>+I</w:t>
      </w:r>
      <w:r>
        <w:rPr>
          <w:color w:val="000000"/>
          <w:position w:val="-6"/>
        </w:rPr>
        <w:t>2</w:t>
      </w:r>
      <w:r>
        <w:rPr>
          <w:color w:val="000000"/>
        </w:rPr>
        <w:t>R</w:t>
      </w:r>
      <w:r>
        <w:rPr>
          <w:color w:val="000000"/>
          <w:position w:val="-6"/>
        </w:rPr>
        <w:t>2</w:t>
      </w:r>
      <w:r>
        <w:rPr>
          <w:color w:val="000000"/>
        </w:rPr>
        <w:t>=E/p</w:t>
      </w:r>
    </w:p>
    <w:p>
      <w:pPr>
        <w:pStyle w:val="Normal"/>
        <w:rPr>
          <w:rFonts w:ascii="Arial Cyr" w:hAnsi="Arial Cyr" w:eastAsia="Arial Cyr" w:cs="Arial Cyr"/>
          <w:color w:val="000080"/>
        </w:rPr>
      </w:pPr>
      <w:r>
        <w:rPr>
          <w:rFonts w:eastAsia="Arial Cyr" w:cs="Arial Cyr" w:ascii="Arial Cyr" w:hAnsi="Arial Cyr"/>
          <w:color w:val="000000"/>
        </w:rPr>
        <w:t xml:space="preserve">решив систему для </w:t>
      </w:r>
      <w:r>
        <w:rPr>
          <w:color w:val="000000"/>
        </w:rPr>
        <w:t>I</w:t>
      </w:r>
      <w:r>
        <w:rPr>
          <w:color w:val="000000"/>
          <w:position w:val="-6"/>
        </w:rPr>
        <w:t>1</w:t>
      </w:r>
      <w:r>
        <w:rPr>
          <w:color w:val="000000"/>
        </w:rPr>
        <w:t>,I</w:t>
      </w:r>
      <w:r>
        <w:rPr>
          <w:color w:val="000000"/>
          <w:position w:val="-6"/>
        </w:rPr>
        <w:t>2</w:t>
      </w:r>
      <w:r>
        <w:rPr>
          <w:color w:val="000000"/>
        </w:rPr>
        <w:t>,I</w:t>
      </w:r>
      <w:r>
        <w:rPr>
          <w:color w:val="000000"/>
          <w:position w:val="-6"/>
        </w:rPr>
        <w:t>с</w:t>
      </w:r>
      <w:r>
        <w:rPr>
          <w:rFonts w:eastAsia="Arial Cyr" w:cs="Arial Cyr" w:ascii="Arial Cyr" w:hAnsi="Arial Cyr"/>
          <w:color w:val="000000"/>
          <w:position w:val="-6"/>
        </w:rPr>
        <w:t xml:space="preserve">  </w:t>
      </w:r>
      <w:r>
        <w:rPr>
          <w:rFonts w:eastAsia="Arial Cyr" w:cs="Arial Cyr" w:ascii="Arial Cyr" w:hAnsi="Arial Cyr"/>
          <w:color w:val="000000"/>
        </w:rPr>
        <w:t>имеем вектор решений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80"/>
        </w:rPr>
        <w:drawing>
          <wp:inline distT="0" distB="0" distL="0" distR="0">
            <wp:extent cx="2359025" cy="112331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80"/>
        </w:rPr>
        <w:t xml:space="preserve">    </w:t>
      </w:r>
    </w:p>
    <w:p>
      <w:pPr>
        <w:pStyle w:val="Normal"/>
        <w:rPr>
          <w:rFonts w:ascii="Arial Cyr" w:hAnsi="Arial Cyr" w:eastAsia="Arial Cyr" w:cs="Arial Cyr"/>
          <w:color w:val="000080"/>
        </w:rPr>
      </w:pPr>
      <w:r>
        <w:rPr>
          <w:rFonts w:eastAsia="Arial Cyr" w:cs="Arial Cyr" w:ascii="Arial Cyr" w:hAnsi="Arial Cyr"/>
          <w:color w:val="000080"/>
        </w:rPr>
      </w:r>
    </w:p>
    <w:p>
      <w:pPr>
        <w:pStyle w:val="Normal"/>
        <w:rPr>
          <w:rFonts w:ascii="Arial Cyr" w:hAnsi="Arial Cyr" w:eastAsia="Arial Cyr" w:cs="Arial Cyr"/>
          <w:color w:val="000080"/>
        </w:rPr>
      </w:pPr>
      <w:r>
        <w:rPr>
          <w:rFonts w:eastAsia="Arial Cyr" w:cs="Arial Cyr" w:ascii="Arial Cyr" w:hAnsi="Arial Cyr"/>
          <w:color w:val="00008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братные преобразования Лапласа дают окончательно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i</w:t>
      </w:r>
      <w:r>
        <w:rPr>
          <w:rFonts w:eastAsia="Arial Cyr" w:cs="Arial Cyr" w:ascii="Arial Cyr" w:hAnsi="Arial Cyr"/>
          <w:color w:val="000000"/>
          <w:position w:val="-6"/>
        </w:rPr>
        <w:t>c</w:t>
      </w:r>
      <w:r>
        <w:rPr>
          <w:rFonts w:eastAsia="Arial Cyr" w:cs="Arial Cyr" w:ascii="Arial Cyr" w:hAnsi="Arial Cyr"/>
          <w:color w:val="000000"/>
        </w:rPr>
        <w:t>(t)=CU'c(t)=-0,198e</w:t>
      </w:r>
      <w:r>
        <w:rPr>
          <w:rFonts w:eastAsia="Arial Cyr" w:cs="Arial Cyr" w:ascii="Arial Cyr" w:hAnsi="Arial Cyr"/>
          <w:color w:val="000000"/>
          <w:position w:val="6"/>
        </w:rPr>
        <w:t xml:space="preserve">-2106,63t </w:t>
      </w:r>
      <w:r>
        <w:rPr>
          <w:rFonts w:eastAsia="Arial Cyr" w:cs="Arial Cyr" w:ascii="Arial Cyr" w:hAnsi="Arial Cyr"/>
          <w:color w:val="000000"/>
        </w:rPr>
        <w:t>A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i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(t)=Uc(t)/R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=0,0099e</w:t>
      </w:r>
      <w:r>
        <w:rPr>
          <w:rFonts w:eastAsia="Arial Cyr" w:cs="Arial Cyr" w:ascii="Arial Cyr" w:hAnsi="Arial Cyr"/>
          <w:color w:val="000000"/>
          <w:position w:val="6"/>
        </w:rPr>
        <w:t>-2106,63t</w:t>
      </w:r>
      <w:r>
        <w:rPr>
          <w:rFonts w:eastAsia="Arial Cyr" w:cs="Arial Cyr" w:ascii="Arial Cyr" w:hAnsi="Arial Cyr"/>
          <w:color w:val="000000"/>
        </w:rPr>
        <w:t xml:space="preserve">+1,4 A     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i</w:t>
      </w:r>
      <w:r>
        <w:rPr>
          <w:rFonts w:eastAsia="Arial Cyr" w:cs="Arial Cyr" w:ascii="Arial Cyr" w:hAnsi="Arial Cyr"/>
          <w:color w:val="000000"/>
          <w:position w:val="-6"/>
        </w:rPr>
        <w:t>2</w:t>
      </w:r>
      <w:r>
        <w:rPr>
          <w:rFonts w:eastAsia="Arial Cyr" w:cs="Arial Cyr" w:ascii="Arial Cyr" w:hAnsi="Arial Cyr"/>
          <w:color w:val="000000"/>
        </w:rPr>
        <w:t>(t)=i</w:t>
      </w:r>
      <w:r>
        <w:rPr>
          <w:rFonts w:eastAsia="Arial Cyr" w:cs="Arial Cyr" w:ascii="Arial Cyr" w:hAnsi="Arial Cyr"/>
          <w:color w:val="000000"/>
          <w:position w:val="-6"/>
        </w:rPr>
        <w:t>c</w:t>
      </w:r>
      <w:r>
        <w:rPr>
          <w:rFonts w:eastAsia="Arial Cyr" w:cs="Arial Cyr" w:ascii="Arial Cyr" w:hAnsi="Arial Cyr"/>
          <w:color w:val="000000"/>
        </w:rPr>
        <w:t>(t)+i</w:t>
      </w:r>
      <w:r>
        <w:rPr>
          <w:rFonts w:eastAsia="Arial Cyr" w:cs="Arial Cyr" w:ascii="Arial Cyr" w:hAnsi="Arial Cyr"/>
          <w:color w:val="000000"/>
          <w:position w:val="-6"/>
        </w:rPr>
        <w:t>1</w:t>
      </w:r>
      <w:r>
        <w:rPr>
          <w:rFonts w:eastAsia="Arial Cyr" w:cs="Arial Cyr" w:ascii="Arial Cyr" w:hAnsi="Arial Cyr"/>
          <w:color w:val="000000"/>
        </w:rPr>
        <w:t>(t)=-0,188e</w:t>
      </w:r>
      <w:r>
        <w:rPr>
          <w:rFonts w:eastAsia="Arial Cyr" w:cs="Arial Cyr" w:ascii="Arial Cyr" w:hAnsi="Arial Cyr"/>
          <w:color w:val="000000"/>
          <w:position w:val="6"/>
        </w:rPr>
        <w:t>-2106,63t</w:t>
      </w:r>
      <w:r>
        <w:rPr>
          <w:rFonts w:eastAsia="Arial Cyr" w:cs="Arial Cyr" w:ascii="Arial Cyr" w:hAnsi="Arial Cyr"/>
          <w:color w:val="000000"/>
        </w:rPr>
        <w:t>+1,4 A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u w:val="single"/>
        </w:rPr>
      </w:pPr>
      <w:r>
        <w:rPr>
          <w:rFonts w:eastAsia="Arial Cyr" w:cs="Arial Cyr" w:ascii="Arial Cyr" w:hAnsi="Arial Cyr"/>
          <w:b/>
          <w:bCs/>
          <w:color w:val="000000"/>
          <w:u w:val="single"/>
        </w:rPr>
        <w:t>3 . Расчёт ПП для третьей коммутации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color w:val="000000"/>
        </w:rPr>
        <w:t>3.1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b/>
          <w:bCs/>
          <w:color w:val="000000"/>
        </w:rPr>
        <w:t>Расчёт классическим методом: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731510</wp:posOffset>
                </wp:positionH>
                <wp:positionV relativeFrom="paragraph">
                  <wp:posOffset>353060</wp:posOffset>
                </wp:positionV>
                <wp:extent cx="361315" cy="2711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3pt;margin-top:27.8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75560</wp:posOffset>
                </wp:positionH>
                <wp:positionV relativeFrom="paragraph">
                  <wp:posOffset>-285115</wp:posOffset>
                </wp:positionV>
                <wp:extent cx="3066415" cy="1762125"/>
                <wp:effectExtent l="0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1762200"/>
                          <a:chOff x="0" y="0"/>
                          <a:chExt cx="3066480" cy="1762200"/>
                        </a:xfrm>
                      </wpg:grpSpPr>
                      <wps:wsp>
                        <wps:cNvSpPr txBox="1"/>
                        <wps:spPr>
                          <a:xfrm>
                            <a:off x="2194560" y="453960"/>
                            <a:ext cx="1836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5720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5811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2756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6386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1793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756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85400" y="3675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828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79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537640" y="372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815400" y="13593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44972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72600"/>
                            <a:ext cx="93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5760" y="1077120"/>
                            <a:ext cx="4564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080" y="144972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543680" y="54792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08900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9608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08900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9608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089000"/>
                            <a:ext cx="5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2073960" y="9990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0880" y="36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908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64512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479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3675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08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8280"/>
                            <a:ext cx="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pt;margin-top:-22.45pt;width:241.45pt;height:138.75pt" coordorigin="4056,-449" coordsize="4829,2775">
                <v:shape id="shape_0" stroked="f" o:allowincell="f" style="position:absolute;left:7512;top:266;width:28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8,271" to="7368,8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96;top:204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6;top:697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557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4;top:140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555;width:28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0,130" to="8600,55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624,556" to="4624,1830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340;top:414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8052,138" to="8611,13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340;top:1692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4624,1834" to="5359,18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45,138" to="8117,1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892,1247" to="8610,125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5900,1834" to="6635,183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6487;top:414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4624,1266" to="5529,12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51,1064" to="5551,15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38,1266" to="6643,12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21,1064" to="5721,15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50,1266" to="6640,12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322;top:1124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6640,130" to="6640,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40,982" to="6640,18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600,567" to="8600,1274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316;top:414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4624,130" to="4624,6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12,1266" to="7321,12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24,556" to="4624,180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640,-449" to="6640,1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24,-449" to="4624,1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24,-449" to="6323,-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064,-449" to="6639,-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064,-449" to="6639,-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Cyr" w:cs="Arial Cyr" w:ascii="Arial Cyr" w:hAnsi="Arial Cyr"/>
          <w:color w:val="000000"/>
        </w:rPr>
        <w:t>Принуждённые составляющие токов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ассчитаем как суперпозицию от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стоянного и синусоидального источника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3.2 Расчёт на постоянном токе:</w:t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533400</wp:posOffset>
                </wp:positionH>
                <wp:positionV relativeFrom="paragraph">
                  <wp:posOffset>-265430</wp:posOffset>
                </wp:positionV>
                <wp:extent cx="2561590" cy="1804670"/>
                <wp:effectExtent l="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760" cy="1804680"/>
                          <a:chOff x="0" y="0"/>
                          <a:chExt cx="2561760" cy="1804680"/>
                        </a:xfrm>
                      </wpg:grpSpPr>
                      <wps:wsp>
                        <wps:cNvSpPr txBox="1"/>
                        <wps:spPr>
                          <a:xfrm>
                            <a:off x="2194560" y="447840"/>
                            <a:ext cx="1836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5072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623600"/>
                            <a:ext cx="275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63252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1728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0320" y="356760"/>
                            <a:ext cx="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80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8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822960" y="13626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44324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66480"/>
                            <a:ext cx="9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5760" y="1070640"/>
                            <a:ext cx="107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080" y="144324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1543680" y="54180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2073960" y="9925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0880" y="36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9021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108252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800"/>
                            <a:ext cx="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20.9pt;width:201.65pt;height:142.1pt" coordorigin="-840,-418" coordsize="4033,2842">
                <v:shape id="shape_0" stroked="f" o:allowincell="f" style="position:absolute;left:2616;top:287;width:28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2,292" to="2472,85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00;top:2139;width:4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578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429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576;width:28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2,144" to="3192,12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-272,577" to="-272,185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-556;top:435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456;top:1728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-272,1855" to="463,185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9,159" to="3193,1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96,1268" to="3164,1275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1004,1855" to="1739,185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591;top:435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426;top:1145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1744,151" to="1744,4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4,1003" to="1744,18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151" to="-272,7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58,1287" to="2436,12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577" to="-272,1822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744,-418" to="1744,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-418" to="-272,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-418" to="1427,-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68,-418" to="1743,-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68,-418" to="1743,-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Cyr" w:cs="Arial Cyr" w:ascii="Arial Cyr" w:hAnsi="Arial Cyr"/>
        </w:rPr>
        <w:t xml:space="preserve">                                                                                      </w:t>
      </w:r>
      <w:r>
        <w:rPr>
          <w:rFonts w:eastAsia="Arial Cyr" w:cs="Arial Cyr" w:ascii="Arial Cyr" w:hAnsi="Arial Cyr"/>
        </w:rPr>
        <w:t>| i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R1+i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R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=E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</w:t>
      </w:r>
      <w:r>
        <w:rPr>
          <w:rFonts w:eastAsia="Arial Cyr" w:cs="Arial Cyr" w:ascii="Arial Cyr" w:hAnsi="Arial Cyr"/>
        </w:rPr>
        <w:t>{ i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R2+i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R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=0  ---&gt; i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=1.44sin(1000t)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</w:t>
      </w:r>
      <w:r>
        <w:rPr>
          <w:rFonts w:eastAsia="Arial Cyr" w:cs="Arial Cyr" w:ascii="Arial Cyr" w:hAnsi="Arial Cyr"/>
        </w:rPr>
        <w:t>| i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i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=i</w:t>
      </w:r>
      <w:r>
        <w:rPr>
          <w:rFonts w:eastAsia="Arial Cyr" w:cs="Arial Cyr" w:ascii="Arial Cyr" w:hAnsi="Arial Cyr"/>
          <w:vertAlign w:val="subscript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3.3 Расчёт на синусоидальном токе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rFonts w:eastAsia="Arial Cyr" w:cs="Arial Cyr" w:ascii="Arial Cyr" w:hAnsi="Arial Cyr"/>
        </w:rPr>
        <w:t xml:space="preserve">{ </w:t>
      </w:r>
      <w:r>
        <w:rPr/>
        <w:t>I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+I</w:t>
      </w:r>
      <w:r>
        <w:rPr>
          <w:rFonts w:eastAsia="Arial Cyr" w:cs="Arial Cyr" w:ascii="Arial Cyr" w:hAnsi="Arial Cyr"/>
          <w:vertAlign w:val="subscript"/>
        </w:rPr>
        <w:t>3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3</w:t>
      </w:r>
      <w:r>
        <w:rPr/>
        <w:t>=E=140e</w:t>
      </w:r>
      <w:r>
        <w:rPr>
          <w:vertAlign w:val="superscript"/>
        </w:rPr>
        <w:t xml:space="preserve">j 73,27   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/>
        <w:t>{ I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 xml:space="preserve">-jXcIc=0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{ I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 xml:space="preserve">+jXcIc=0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172720</wp:posOffset>
                </wp:positionH>
                <wp:positionV relativeFrom="paragraph">
                  <wp:posOffset>-396875</wp:posOffset>
                </wp:positionV>
                <wp:extent cx="2929255" cy="1778000"/>
                <wp:effectExtent l="5080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9320" cy="1778040"/>
                          <a:chOff x="0" y="0"/>
                          <a:chExt cx="2929320" cy="1778040"/>
                        </a:xfrm>
                      </wpg:grpSpPr>
                      <wps:wsp>
                        <wps:cNvSpPr txBox="1"/>
                        <wps:spPr>
                          <a:xfrm>
                            <a:off x="1833840" y="466200"/>
                            <a:ext cx="1836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2400" y="46944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7466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65772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198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240" y="568440"/>
                            <a:ext cx="181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4680" y="3740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920" y="379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454680" y="1378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880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379080"/>
                            <a:ext cx="93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5040" y="1095840"/>
                            <a:ext cx="4564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146880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1182960" y="56700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0808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97992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10808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97992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108080"/>
                            <a:ext cx="5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1713240" y="1018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374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277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6420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670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740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1080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0" cy="8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680" y="1596960"/>
                            <a:ext cx="283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pt;margin-top:-31.25pt;width:230.65pt;height:140pt" coordorigin="-272,-625" coordsize="4613,2800">
                <v:shape id="shape_0" stroked="f" o:allowincell="f" style="position:absolute;left:2616;top:109;width:28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2,115" to="2472,68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80;top:551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411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262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270;width:28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4,-36" to="3704,38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156,-28" to="3715,-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44;top:1546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-272,1688" to="461,16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9,-28" to="3221,-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96,1101" to="3714,1108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1004,1688" to="1739,16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591;top:268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-272,1120" to="633,11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5,918" to="655,13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42,1120" to="1747,11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5,918" to="825,13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54,1120" to="1744,11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426;top:979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1744,-36" to="1744,2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4,836" to="1744,16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04,421" to="3704,1128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20;top:268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-272,-36" to="-272,5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6,1120" to="2425,11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410" to="-272,17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4,-625" to="1744,-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-625" to="-272,-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-625" to="1427,-6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68,-625" to="1743,-6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68,-625" to="1743,-6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00;top:1890;width:44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{ I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-I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-I</w:t>
      </w:r>
      <w:r>
        <w:rPr>
          <w:rFonts w:eastAsia="Arial Cyr" w:cs="Arial Cyr" w:ascii="Arial Cyr" w:hAnsi="Arial Cyr"/>
          <w:vertAlign w:val="subscript"/>
        </w:rPr>
        <w:t>3</w:t>
      </w:r>
      <w:r>
        <w:rPr/>
        <w:t>-Ic=0</w:t>
      </w:r>
      <w:r>
        <w:rPr>
          <w:rFonts w:eastAsia="Arial Cyr" w:cs="Arial Cyr" w:ascii="Arial Cyr" w:hAnsi="Arial Cyr"/>
        </w:rPr>
        <w:t xml:space="preserve">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</w:t>
      </w:r>
      <w:r>
        <w:rPr>
          <w:rFonts w:eastAsia="Arial Cyr" w:cs="Arial Cyr" w:ascii="Arial Cyr" w:hAnsi="Arial Cyr"/>
        </w:rPr>
        <w:t>i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=14.85sin(1000t+0.83)A  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</w:t>
      </w:r>
      <w:r>
        <w:rPr>
          <w:rFonts w:eastAsia="Arial Cyr" w:cs="Arial Cyr" w:ascii="Arial Cyr" w:hAnsi="Arial Cyr"/>
        </w:rPr>
        <w:t>i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=0.02sin(1000t+0.29) A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</w:rPr>
        <w:t>Суперпозиция даёт для  i</w:t>
      </w:r>
      <w:r>
        <w:rPr>
          <w:rFonts w:eastAsia="Arial Cyr" w:cs="Arial Cyr" w:ascii="Arial Cyr" w:hAnsi="Arial Cyr"/>
          <w:vertAlign w:val="subscript"/>
        </w:rPr>
        <w:t>1пр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</w:rPr>
        <w:drawing>
          <wp:inline distT="0" distB="0" distL="0" distR="0">
            <wp:extent cx="2362200" cy="2095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>Ucпр(t)=i</w:t>
      </w:r>
      <w:r>
        <w:rPr>
          <w:rFonts w:eastAsia="Arial Cyr" w:cs="Arial Cyr" w:ascii="Arial Cyr" w:hAnsi="Arial Cyr"/>
          <w:vertAlign w:val="subscript"/>
        </w:rPr>
        <w:t>1пр</w:t>
      </w:r>
      <w:r>
        <w:rPr>
          <w:rFonts w:eastAsia="Arial" w:cs="Arial" w:ascii="Arial" w:hAnsi="Arial"/>
          <w:position w:val="-6"/>
        </w:rPr>
        <w:t>/</w:t>
      </w:r>
      <w:r>
        <w:rPr>
          <w:rFonts w:eastAsia="Arial Cyr" w:cs="Arial Cyr" w:ascii="Arial Cyr" w:hAnsi="Arial Cyr"/>
          <w:position w:val="-6"/>
        </w:rPr>
        <w:t>R</w:t>
      </w:r>
      <w:r>
        <w:rPr>
          <w:rFonts w:eastAsia="Arial Cyr" w:cs="Arial Cyr" w:ascii="Arial Cyr" w:hAnsi="Arial Cyr"/>
          <w:vertAlign w:val="subscript"/>
        </w:rPr>
        <w:t>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6"/>
        </w:rPr>
        <w:t>Uc(t)= Ucпр(t)+Ae</w:t>
      </w:r>
      <w:r>
        <w:rPr>
          <w:rFonts w:eastAsia="Arial" w:cs="Arial" w:ascii="Arial" w:hAnsi="Arial"/>
          <w:vertAlign w:val="superscript"/>
        </w:rPr>
        <w:t>pt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Составим характеристическое ур-е: Z</w:t>
      </w:r>
      <w:r>
        <w:rPr>
          <w:rFonts w:eastAsia="Arial Cyr" w:cs="Arial Cyr" w:ascii="Arial Cyr" w:hAnsi="Arial Cyr"/>
          <w:color w:val="000000"/>
          <w:position w:val="-6"/>
        </w:rPr>
        <w:t>вх</w:t>
      </w:r>
      <w:r>
        <w:rPr>
          <w:rFonts w:eastAsia="Arial Cyr" w:cs="Arial Cyr" w:ascii="Arial Cyr" w:hAnsi="Arial Cyr"/>
          <w:color w:val="000000"/>
        </w:rPr>
        <w:t xml:space="preserve">(р)=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333500" cy="7715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/>
        <w:t>p=</w:t>
      </w:r>
      <w:r>
        <w:rPr>
          <w:rFonts w:eastAsia="Arial" w:cs="Arial" w:ascii="Arial" w:hAnsi="Arial"/>
        </w:rPr>
        <w:drawing>
          <wp:inline distT="0" distB="0" distL="0" distR="0">
            <wp:extent cx="504825" cy="17145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</w:rPr>
        <w:t xml:space="preserve"> </w:t>
      </w:r>
    </w:p>
    <w:p>
      <w:pPr>
        <w:pStyle w:val="Normal"/>
        <w:rPr/>
      </w:pPr>
      <w:r>
        <w:rPr/>
        <w:t>Dt=1/|p|=0.00022 c</w:t>
      </w:r>
    </w:p>
    <w:p>
      <w:pPr>
        <w:pStyle w:val="Normal"/>
        <w:rPr/>
      </w:pPr>
      <w:r>
        <w:rPr/>
        <w:t>Uc(Dt)=133.6 В</w:t>
      </w:r>
    </w:p>
    <w:p>
      <w:pPr>
        <w:pStyle w:val="Normal"/>
        <w:rPr/>
      </w:pPr>
      <w:r>
        <w:rPr/>
        <w:t>A=3.2</w:t>
      </w:r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>i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" w:cs="Arial" w:ascii="Arial" w:hAnsi="Arial"/>
          <w:position w:val="-6"/>
        </w:rPr>
        <w:t>(t)=(E-Uc(t))/R</w:t>
      </w:r>
      <w:r>
        <w:rPr>
          <w:rFonts w:eastAsia="Arial Cyr" w:cs="Arial Cyr" w:ascii="Arial Cyr" w:hAnsi="Arial Cyr"/>
          <w:vertAlign w:val="subscript"/>
        </w:rPr>
        <w:t xml:space="preserve">2 </w:t>
      </w:r>
    </w:p>
    <w:p>
      <w:pPr>
        <w:pStyle w:val="Normal"/>
        <w:rPr/>
      </w:pP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" w:cs="Arial" w:ascii="Arial" w:hAnsi="Arial"/>
          <w:position w:val="-6"/>
        </w:rPr>
        <w:t xml:space="preserve">(t)= </w:t>
      </w:r>
      <w:r>
        <w:rPr>
          <w:rFonts w:eastAsia="Arial" w:cs="Arial" w:ascii="Arial" w:hAnsi="Arial"/>
        </w:rPr>
        <w:drawing>
          <wp:inline distT="0" distB="0" distL="0" distR="0">
            <wp:extent cx="4200525" cy="1714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</w:rPr>
        <w:t xml:space="preserve"> A</w:t>
      </w:r>
    </w:p>
    <w:p>
      <w:pPr>
        <w:pStyle w:val="Normal"/>
        <w:rPr>
          <w:rFonts w:ascii="Arial" w:hAnsi="Arial" w:eastAsia="Arial" w:cs="Arial"/>
          <w:position w:val="-7"/>
          <w:lang w:val="en-US"/>
        </w:rPr>
      </w:pPr>
      <w:r>
        <w:rPr>
          <w:rFonts w:eastAsia="Arial" w:cs="Arial" w:ascii="Arial" w:hAnsi="Arial"/>
          <w:position w:val="-7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49880</wp:posOffset>
                </wp:positionH>
                <wp:positionV relativeFrom="paragraph">
                  <wp:posOffset>68580</wp:posOffset>
                </wp:positionV>
                <wp:extent cx="3018155" cy="1736090"/>
                <wp:effectExtent l="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1735920"/>
                          <a:chOff x="0" y="0"/>
                          <a:chExt cx="3018240" cy="1735920"/>
                        </a:xfrm>
                      </wpg:grpSpPr>
                      <wps:wsp>
                        <wps:cNvSpPr txBox="1"/>
                        <wps:spPr>
                          <a:xfrm>
                            <a:off x="2743200" y="540360"/>
                            <a:ext cx="27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(p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1887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8800" y="3542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3840" y="359280"/>
                            <a:ext cx="79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1089720"/>
                            <a:ext cx="2516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920240" y="9982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8800" y="64440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5472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72144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Uc(0)/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9061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6408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48920"/>
                            <a:ext cx="1836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5552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22160"/>
                            <a:ext cx="36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/p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2520"/>
                            <a:ext cx="27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/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63252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4216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914400" y="136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160" y="144396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44396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635120" y="54216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08900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95508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089720"/>
                            <a:ext cx="5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95508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08972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363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9028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36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4964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632520"/>
                            <a:ext cx="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0"/>
                            <a:ext cx="9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5.4pt;width:237.65pt;height:136.7pt" coordorigin="4488,108" coordsize="4753,2734">
                <v:shape id="shape_0" stroked="f" o:allowincell="f" style="position:absolute;left:8808;top:959;width:43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6;top:1980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2,666" to="8502,109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234,674" to="8479,67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088,1824" to="8483,1831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512;top:1680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8502,1123" to="8502,1830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218;top:970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5640;top:1244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Uc(0)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352;top:1535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7368;top:111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4;top:815;width:28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255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1246;width:57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/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104;width:43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0,1104" to="5200,2378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916;top:962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5928;top:2255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200,2382" to="5935,23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476,2382" to="7211,23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063;top:962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208,1823" to="5773,182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15,1612" to="6415,20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76,1824" to="6424,18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85,1612" to="6585,20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97,1824" to="7502,18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16,680" to="7216,9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16,1530" to="7216,2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00,680" to="5200,12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800,816" to="7800,1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200,1104" to="5200,2349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216,108" to="7216,6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00,108" to="5200,6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00,108" to="6670,1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40,108" to="7215,1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40,108" to="7215,1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color w:val="000000"/>
        </w:rPr>
        <w:t>3.4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b/>
          <w:bCs/>
          <w:color w:val="000000"/>
        </w:rPr>
        <w:t xml:space="preserve">Расчёт операторным методом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  <w:color w:val="000000"/>
        </w:rPr>
        <w:t>e=140sin(1000t+4200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571625" cy="6096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{ I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=Ic/pC+Uc(0)/p</w:t>
      </w:r>
    </w:p>
    <w:p>
      <w:pPr>
        <w:pStyle w:val="Normal"/>
        <w:rPr/>
      </w:pPr>
      <w:r>
        <w:rPr/>
        <w:t>{ I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+I</w:t>
      </w:r>
      <w:r>
        <w:rPr>
          <w:rFonts w:eastAsia="Arial Cyr" w:cs="Arial Cyr" w:ascii="Arial Cyr" w:hAnsi="Arial Cyr"/>
          <w:vertAlign w:val="subscript"/>
        </w:rPr>
        <w:t>3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3</w:t>
      </w:r>
      <w:r>
        <w:rPr/>
        <w:t>=E(p)      =&gt;I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,I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,I</w:t>
      </w:r>
      <w:r>
        <w:rPr>
          <w:rFonts w:eastAsia="Arial Cyr" w:cs="Arial Cyr" w:ascii="Arial Cyr" w:hAnsi="Arial Cyr"/>
          <w:vertAlign w:val="subscript"/>
        </w:rPr>
        <w:t>3</w:t>
      </w:r>
      <w:r>
        <w:rPr/>
        <w:t>,Ic</w:t>
      </w:r>
    </w:p>
    <w:p>
      <w:pPr>
        <w:pStyle w:val="Normal"/>
        <w:rPr/>
      </w:pPr>
      <w:r>
        <w:rPr/>
        <w:t>{ I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+I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=E/p</w:t>
      </w:r>
    </w:p>
    <w:p>
      <w:pPr>
        <w:pStyle w:val="Normal"/>
        <w:rPr/>
      </w:pPr>
      <w:r>
        <w:rPr/>
        <w:t>{ I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-I</w:t>
      </w:r>
      <w:r>
        <w:rPr>
          <w:rFonts w:eastAsia="Arial Cyr" w:cs="Arial Cyr" w:ascii="Arial Cyr" w:hAnsi="Arial Cyr"/>
          <w:vertAlign w:val="subscript"/>
        </w:rPr>
        <w:t>3</w:t>
      </w:r>
      <w:r>
        <w:rPr/>
        <w:t>-I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-Ic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/>
        <w:t>I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(p)=</w:t>
      </w:r>
      <w:r>
        <w:rPr>
          <w:rFonts w:eastAsia="Arial" w:cs="Arial" w:ascii="Arial" w:hAnsi="Arial"/>
          <w:position w:val="-30"/>
        </w:rPr>
        <w:t xml:space="preserve"> </w:t>
      </w:r>
      <w:r>
        <w:rPr>
          <w:rFonts w:eastAsia="Arial" w:cs="Arial" w:ascii="Arial" w:hAnsi="Arial"/>
        </w:rPr>
        <w:drawing>
          <wp:inline distT="0" distB="0" distL="0" distR="0">
            <wp:extent cx="5276850" cy="4476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уя обратные преобразования Лапласа получим окончатель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>i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t)=</w:t>
      </w:r>
      <w:r>
        <w:rPr>
          <w:rFonts w:eastAsia="Arial" w:cs="Arial" w:ascii="Arial" w:hAnsi="Arial"/>
          <w:position w:val="-6"/>
        </w:rPr>
        <w:t xml:space="preserve"> </w:t>
      </w:r>
      <w:r>
        <w:rPr>
          <w:rFonts w:eastAsia="Arial" w:cs="Arial" w:ascii="Arial" w:hAnsi="Arial"/>
        </w:rPr>
        <w:drawing>
          <wp:inline distT="0" distB="0" distL="0" distR="0">
            <wp:extent cx="4733925" cy="17145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</w:rPr>
        <w:t xml:space="preserve"> A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</w:r>
    </w:p>
    <w:p>
      <w:pPr>
        <w:pStyle w:val="Normal"/>
        <w:rPr>
          <w:rFonts w:ascii="Arial" w:hAnsi="Arial" w:eastAsia="Arial" w:cs="Arial"/>
          <w:b/>
          <w:b/>
          <w:bCs/>
          <w:position w:val="-7"/>
          <w:u w:val="single"/>
        </w:rPr>
      </w:pPr>
      <w:r>
        <w:rPr>
          <w:rFonts w:eastAsia="Arial" w:cs="Arial" w:ascii="Arial" w:hAnsi="Arial"/>
          <w:b/>
          <w:bCs/>
          <w:position w:val="-7"/>
          <w:u w:val="single"/>
        </w:rPr>
        <w:t>4. Расчёт ПП после замены синусоидального источника источником с заданной линейной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947160</wp:posOffset>
                </wp:positionH>
                <wp:positionV relativeFrom="paragraph">
                  <wp:posOffset>99695</wp:posOffset>
                </wp:positionV>
                <wp:extent cx="2749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8pt;margin-top:7.8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position w:val="-6"/>
          <w:u w:val="single"/>
        </w:rPr>
        <w:t xml:space="preserve">   </w:t>
      </w:r>
      <w:r>
        <w:rPr>
          <w:rFonts w:eastAsia="Arial" w:cs="Arial" w:ascii="Arial" w:hAnsi="Arial"/>
          <w:b/>
          <w:bCs/>
          <w:position w:val="-6"/>
          <w:u w:val="single"/>
        </w:rPr>
        <w:t>зависимостью ЭДС от времени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89960</wp:posOffset>
                </wp:positionH>
                <wp:positionV relativeFrom="paragraph">
                  <wp:posOffset>-84455</wp:posOffset>
                </wp:positionV>
                <wp:extent cx="1920875" cy="1525270"/>
                <wp:effectExtent l="0" t="0" r="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525320"/>
                          <a:chOff x="0" y="0"/>
                          <a:chExt cx="1920960" cy="1525320"/>
                        </a:xfrm>
                      </wpg:grpSpPr>
                      <wps:wsp>
                        <wps:cNvSpPr txBox="1"/>
                        <wps:spPr>
                          <a:xfrm>
                            <a:off x="1645920" y="125028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25028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02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7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2600" y="731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560" y="73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600" y="274320"/>
                            <a:ext cx="822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188720"/>
                            <a:ext cx="14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pt;margin-top:-6.65pt;width:151.25pt;height:120.1pt" coordorigin="5496,-133" coordsize="3025,2402">
                <v:shape id="shape_0" stroked="f" o:allowincell="f" style="position:absolute;left:8088;top:1836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1836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828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108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3,1019" to="7378,1019" stroked="t" o:allowincell="f" style="position:absolute;flip:x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7379,1017" to="7379,173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083,299" to="7378,1018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6072,1739" to="8389,1739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083,-133" to="6083,1738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167640</wp:posOffset>
                </wp:positionH>
                <wp:positionV relativeFrom="paragraph">
                  <wp:posOffset>-1574165</wp:posOffset>
                </wp:positionV>
                <wp:extent cx="3109595" cy="1826895"/>
                <wp:effectExtent l="508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1827000"/>
                          <a:chOff x="0" y="0"/>
                          <a:chExt cx="3109680" cy="182700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300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466200"/>
                            <a:ext cx="1836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2400" y="46944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7466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65772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197720"/>
                            <a:ext cx="300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240" y="568440"/>
                            <a:ext cx="3614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4680" y="3740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920" y="379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454680" y="1378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808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379080"/>
                            <a:ext cx="93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5040" y="1095840"/>
                            <a:ext cx="4564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146808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182960" y="56700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0808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97992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10808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97992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108080"/>
                            <a:ext cx="5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713240" y="1018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374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277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6420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670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740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1080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0" cy="8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-123.95pt;width:244.85pt;height:143.85pt" coordorigin="-264,-2479" coordsize="4897,2877">
                <v:shape id="shape_0" stroked="f" o:allowincell="f" style="position:absolute;left:600;top:113;width:47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-1745;width:28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0,-1740" to="2480,-117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88;top:-1303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-1443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6;top:-593;width:47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4;top:-1584;width:56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12,-1890" to="3712,-146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164,-1882" to="3723,-1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2;top:-308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-264,-167" to="469,-1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57,-1882" to="3229,-18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04,-753" to="3722,-746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1012,-167" to="1747,-1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599;top:-1586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-264,-734" to="641,-7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3,-936" to="663,-4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50,-734" to="1755,-7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33,-936" to="833,-4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62,-734" to="1752,-7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434;top:-876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1752,-1890" to="1752,-16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52,-1018" to="1752,-1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12,-1433" to="3712,-726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28;top:-1586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-264,-1890" to="-264,-13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24,-734" to="2433,-7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64,-1444" to="-264,-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52,-2479" to="1752,-19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64,-2479" to="-264,-19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64,-2479" to="1435,-24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76,-2479" to="1751,-24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76,-2479" to="1751,-24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16400</wp:posOffset>
                </wp:positionH>
                <wp:positionV relativeFrom="paragraph">
                  <wp:posOffset>53975</wp:posOffset>
                </wp:positionV>
                <wp:extent cx="36576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4.25pt" to="360.75pt,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216400</wp:posOffset>
                </wp:positionH>
                <wp:positionV relativeFrom="paragraph">
                  <wp:posOffset>53975</wp:posOffset>
                </wp:positionV>
                <wp:extent cx="3657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4.25pt" to="360.75pt,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02000</wp:posOffset>
                </wp:positionH>
                <wp:positionV relativeFrom="paragraph">
                  <wp:posOffset>53975</wp:posOffset>
                </wp:positionV>
                <wp:extent cx="934085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.25pt" to="333.5pt,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02000</wp:posOffset>
                </wp:positionH>
                <wp:positionV relativeFrom="paragraph">
                  <wp:posOffset>53975</wp:posOffset>
                </wp:positionV>
                <wp:extent cx="0" cy="3657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.25pt" to="260pt,3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582160</wp:posOffset>
                </wp:positionH>
                <wp:positionV relativeFrom="paragraph">
                  <wp:posOffset>53975</wp:posOffset>
                </wp:positionV>
                <wp:extent cx="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4.25pt" to="360.8pt,3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02000</wp:posOffset>
                </wp:positionH>
                <wp:positionV relativeFrom="paragraph">
                  <wp:posOffset>686435</wp:posOffset>
                </wp:positionV>
                <wp:extent cx="0" cy="79121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4.05pt" to="260pt,11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953000</wp:posOffset>
                </wp:positionH>
                <wp:positionV relativeFrom="paragraph">
                  <wp:posOffset>503555</wp:posOffset>
                </wp:positionV>
                <wp:extent cx="0" cy="359410"/>
                <wp:effectExtent l="69850" t="508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9.65pt" to="390pt,6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02000</wp:posOffset>
                </wp:positionH>
                <wp:positionV relativeFrom="paragraph">
                  <wp:posOffset>417195</wp:posOffset>
                </wp:positionV>
                <wp:extent cx="0" cy="3606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2.85pt" to="260pt,6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582160</wp:posOffset>
                </wp:positionH>
                <wp:positionV relativeFrom="paragraph">
                  <wp:posOffset>956945</wp:posOffset>
                </wp:positionV>
                <wp:extent cx="0" cy="5397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75.35pt" to="360.8pt,11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82160</wp:posOffset>
                </wp:positionH>
                <wp:positionV relativeFrom="paragraph">
                  <wp:posOffset>417195</wp:posOffset>
                </wp:positionV>
                <wp:extent cx="0" cy="1803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2.85pt" to="360.8pt,4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189095</wp:posOffset>
                </wp:positionH>
                <wp:positionV relativeFrom="paragraph">
                  <wp:posOffset>1143635</wp:posOffset>
                </wp:positionV>
                <wp:extent cx="57531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90.05pt" to="375.1pt,9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181475</wp:posOffset>
                </wp:positionH>
                <wp:positionV relativeFrom="paragraph">
                  <wp:posOffset>1009015</wp:posOffset>
                </wp:positionV>
                <wp:extent cx="0" cy="28765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79.45pt" to="329.25pt,10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540760</wp:posOffset>
                </wp:positionH>
                <wp:positionV relativeFrom="paragraph">
                  <wp:posOffset>1143635</wp:posOffset>
                </wp:positionV>
                <wp:extent cx="539115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90.05pt" to="321.2pt,9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073525</wp:posOffset>
                </wp:positionH>
                <wp:positionV relativeFrom="paragraph">
                  <wp:posOffset>1009015</wp:posOffset>
                </wp:positionV>
                <wp:extent cx="0" cy="28765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79.45pt" to="320.75pt,10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307080</wp:posOffset>
                </wp:positionH>
                <wp:positionV relativeFrom="paragraph">
                  <wp:posOffset>1143000</wp:posOffset>
                </wp:positionV>
                <wp:extent cx="359410" cy="0"/>
                <wp:effectExtent l="5080" t="69850" r="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0pt" to="288.65pt,9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485005</wp:posOffset>
                </wp:positionH>
                <wp:positionV relativeFrom="paragraph">
                  <wp:posOffset>596265</wp:posOffset>
                </wp:positionV>
                <wp:extent cx="180975" cy="3613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15pt;margin-top:46.9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112260</wp:posOffset>
                </wp:positionH>
                <wp:positionV relativeFrom="paragraph">
                  <wp:posOffset>1497965</wp:posOffset>
                </wp:positionV>
                <wp:extent cx="46736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117.95pt" to="360.55pt,11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302000</wp:posOffset>
                </wp:positionH>
                <wp:positionV relativeFrom="paragraph">
                  <wp:posOffset>1497965</wp:posOffset>
                </wp:positionV>
                <wp:extent cx="46736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7.95pt" to="296.75pt,11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64280</wp:posOffset>
                </wp:positionH>
                <wp:positionV relativeFrom="paragraph">
                  <wp:posOffset>1417320</wp:posOffset>
                </wp:positionV>
                <wp:extent cx="361315" cy="18097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111.6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038600</wp:posOffset>
                </wp:positionH>
                <wp:positionV relativeFrom="paragraph">
                  <wp:posOffset>775970</wp:posOffset>
                </wp:positionV>
                <wp:extent cx="362585" cy="27114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/p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pt;margin-top:61.1pt;width:28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/p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855720</wp:posOffset>
                </wp:positionH>
                <wp:positionV relativeFrom="paragraph">
                  <wp:posOffset>1609090</wp:posOffset>
                </wp:positionV>
                <wp:extent cx="361315" cy="18097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6pt;margin-top:126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044440</wp:posOffset>
                </wp:positionH>
                <wp:positionV relativeFrom="paragraph">
                  <wp:posOffset>502920</wp:posOffset>
                </wp:positionV>
                <wp:extent cx="183515" cy="2698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7.2pt;margin-top:39.6pt;width:14.4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678680</wp:posOffset>
                </wp:positionH>
                <wp:positionV relativeFrom="paragraph">
                  <wp:posOffset>694690</wp:posOffset>
                </wp:positionV>
                <wp:extent cx="361315" cy="1809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4pt;margin-top:54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398520</wp:posOffset>
                </wp:positionH>
                <wp:positionV relativeFrom="paragraph">
                  <wp:posOffset>960120</wp:posOffset>
                </wp:positionV>
                <wp:extent cx="361315" cy="36131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6pt;margin-top:75.6pt;width:28.4pt;height:28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581400</wp:posOffset>
                </wp:positionH>
                <wp:positionV relativeFrom="paragraph">
                  <wp:posOffset>775335</wp:posOffset>
                </wp:positionV>
                <wp:extent cx="457835" cy="183515"/>
                <wp:effectExtent l="0" t="0" r="0" b="127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Uc(0)/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pt;margin-top:61.0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Uc(0)/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218430</wp:posOffset>
                </wp:positionH>
                <wp:positionV relativeFrom="paragraph">
                  <wp:posOffset>601345</wp:posOffset>
                </wp:positionV>
                <wp:extent cx="361315" cy="36131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9pt;margin-top:47.3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398770</wp:posOffset>
                </wp:positionH>
                <wp:positionV relativeFrom="paragraph">
                  <wp:posOffset>698500</wp:posOffset>
                </wp:positionV>
                <wp:extent cx="0" cy="449580"/>
                <wp:effectExtent l="69850" t="0" r="6985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55pt" to="425.1pt,90.3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770120</wp:posOffset>
                </wp:positionH>
                <wp:positionV relativeFrom="paragraph">
                  <wp:posOffset>1052195</wp:posOffset>
                </wp:positionV>
                <wp:extent cx="361315" cy="18097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82.8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135880</wp:posOffset>
                </wp:positionH>
                <wp:positionV relativeFrom="paragraph">
                  <wp:posOffset>1143635</wp:posOffset>
                </wp:positionV>
                <wp:extent cx="251460" cy="50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6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90.05pt" to="424.15pt,90.4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593590</wp:posOffset>
                </wp:positionH>
                <wp:positionV relativeFrom="paragraph">
                  <wp:posOffset>413385</wp:posOffset>
                </wp:positionV>
                <wp:extent cx="79121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32.55pt" to="423.95pt,32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398770</wp:posOffset>
                </wp:positionH>
                <wp:positionV relativeFrom="paragraph">
                  <wp:posOffset>408305</wp:posOffset>
                </wp:positionV>
                <wp:extent cx="0" cy="27051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32.15pt" to="425.1pt,5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861560</wp:posOffset>
                </wp:positionH>
                <wp:positionV relativeFrom="paragraph">
                  <wp:posOffset>1242695</wp:posOffset>
                </wp:positionV>
                <wp:extent cx="361315" cy="1809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8pt;margin-top:97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593080</wp:posOffset>
                </wp:positionH>
                <wp:positionV relativeFrom="paragraph">
                  <wp:posOffset>594360</wp:posOffset>
                </wp:positionV>
                <wp:extent cx="274955" cy="274320"/>
                <wp:effectExtent l="0" t="0" r="0" b="368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E(p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4pt;margin-top:46.8pt;width:21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E(p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</w:rPr>
        <w:t xml:space="preserve">Начальные условия Uc(0)=0                        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счёта воспользуемся операторным метод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  <w:t>{ I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+I</w:t>
      </w:r>
      <w:r>
        <w:rPr>
          <w:rFonts w:eastAsia="Arial Cyr" w:cs="Arial Cyr" w:ascii="Arial Cyr" w:hAnsi="Arial Cyr"/>
          <w:vertAlign w:val="subscript"/>
        </w:rPr>
        <w:t>3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3</w:t>
      </w:r>
      <w:r>
        <w:rPr/>
        <w:t>=1/p</w:t>
      </w:r>
    </w:p>
    <w:p>
      <w:pPr>
        <w:pStyle w:val="Normal"/>
        <w:rPr/>
      </w:pPr>
      <w:r>
        <w:rPr/>
        <w:t>{ I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=Ic/pC+Uc(0)/p =&gt;I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,I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,I</w:t>
      </w:r>
      <w:r>
        <w:rPr>
          <w:rFonts w:eastAsia="Arial Cyr" w:cs="Arial Cyr" w:ascii="Arial Cyr" w:hAnsi="Arial Cyr"/>
          <w:vertAlign w:val="subscript"/>
        </w:rPr>
        <w:t>3</w:t>
      </w:r>
      <w:r>
        <w:rPr/>
        <w:t>,Ic</w:t>
      </w:r>
    </w:p>
    <w:p>
      <w:pPr>
        <w:pStyle w:val="Normal"/>
        <w:rPr/>
      </w:pPr>
      <w:r>
        <w:rPr/>
        <w:t>{ I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>+I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R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=0</w:t>
      </w:r>
    </w:p>
    <w:p>
      <w:pPr>
        <w:pStyle w:val="Normal"/>
        <w:rPr/>
      </w:pPr>
      <w:r>
        <w:rPr/>
        <w:t>{ I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-I</w:t>
      </w:r>
      <w:r>
        <w:rPr>
          <w:rFonts w:eastAsia="Arial Cyr" w:cs="Arial Cyr" w:ascii="Arial Cyr" w:hAnsi="Arial Cyr"/>
          <w:vertAlign w:val="subscript"/>
        </w:rPr>
        <w:t>3</w:t>
      </w:r>
      <w:r>
        <w:rPr/>
        <w:t>-I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 xml:space="preserve">-Ic=0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1304925" cy="1638300"/>
            <wp:effectExtent l="0" t="0" r="0" b="0"/>
            <wp:docPr id="6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ые преобразования Лапласа  дают i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>(t)=h(t)=</w:t>
      </w:r>
      <w:r>
        <w:rPr>
          <w:rFonts w:eastAsia="Arial" w:cs="Arial" w:ascii="Arial" w:hAnsi="Arial"/>
          <w:position w:val="-6"/>
        </w:rPr>
        <w:t xml:space="preserve"> </w:t>
      </w:r>
      <w:r>
        <w:rPr>
          <w:rFonts w:eastAsia="Arial" w:cs="Arial" w:ascii="Arial" w:hAnsi="Arial"/>
        </w:rPr>
        <w:drawing>
          <wp:inline distT="0" distB="0" distL="0" distR="0">
            <wp:extent cx="1933575" cy="171450"/>
            <wp:effectExtent l="0" t="0" r="0" b="0"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</w:rPr>
        <w:t xml:space="preserve"> A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Запишем интеграл Дюамеля: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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>fв(t)=140-140t/</w:t>
      </w:r>
      <w:r>
        <w:rPr>
          <w:rFonts w:eastAsia="Symbol" w:cs="Symbol" w:ascii="Symbol" w:hAnsi="Symbol"/>
          <w:position w:val="-6"/>
        </w:rPr>
        <w:t></w:t>
      </w:r>
      <w:r>
        <w:rPr>
          <w:rFonts w:eastAsia="Arial Cyr" w:cs="Arial Cyr" w:ascii="Arial Cyr" w:hAnsi="Arial Cyr"/>
          <w:position w:val="-6"/>
        </w:rPr>
        <w:t>t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 Cyr" w:cs="Arial Cyr" w:ascii="Arial Cyr" w:hAnsi="Arial Cyr"/>
          <w:position w:val="-6"/>
        </w:rPr>
        <w:t>f’в(t)=-140/</w:t>
      </w:r>
      <w:r>
        <w:rPr>
          <w:rFonts w:eastAsia="Symbol" w:cs="Symbol" w:ascii="Symbol" w:hAnsi="Symbol"/>
          <w:position w:val="-6"/>
        </w:rPr>
        <w:t></w:t>
      </w:r>
      <w:r>
        <w:rPr>
          <w:rFonts w:eastAsia="Arial Cyr" w:cs="Arial Cyr" w:ascii="Arial Cyr" w:hAnsi="Arial Cyr"/>
          <w:position w:val="-6"/>
        </w:rPr>
        <w:t>t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фики тока i2(t) для 1-й,2-й и 3-ей коммутации:</w:t>
      </w:r>
    </w:p>
    <w:p>
      <w:pPr>
        <w:pStyle w:val="Normal"/>
        <w:rPr>
          <w:rFonts w:ascii="Arial" w:hAnsi="Arial" w:eastAsia="Arial" w:cs="Arial"/>
          <w:position w:val="-421"/>
        </w:rPr>
      </w:pPr>
      <w:r>
        <w:rPr>
          <w:rFonts w:eastAsia="Arial" w:cs="Arial" w:ascii="Arial" w:hAnsi="Arial"/>
        </w:rPr>
        <w:drawing>
          <wp:inline distT="0" distB="0" distL="0" distR="0">
            <wp:extent cx="4286250" cy="2238375"/>
            <wp:effectExtent l="0" t="0" r="0" b="0"/>
            <wp:docPr id="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95775" cy="2085975"/>
            <wp:effectExtent l="0" t="0" r="0" b="0"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86250" cy="2238375"/>
            <wp:effectExtent l="0" t="0" r="0" b="0"/>
            <wp:docPr id="6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23:35:00Z</dcterms:created>
  <dc:creator>������ ����� ���������</dc:creator>
  <dc:description/>
  <dc:language>en-US</dc:language>
  <cp:lastModifiedBy>������ ����� ���������</cp:lastModifiedBy>
  <cp:lastPrinted>1996-12-26T10:56:00Z</cp:lastPrinted>
  <dcterms:modified xsi:type="dcterms:W3CDTF">1996-12-26T11:00:00Z</dcterms:modified>
  <cp:revision>49</cp:revision>
  <dc:subject/>
  <dc:title>���</dc:title>
</cp:coreProperties>
</file>