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8421654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5556549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32970204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81935111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478679408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