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580704361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381152371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