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</w:t>
      </w:r>
      <w:r>
        <w:rPr>
          <w:i/>
          <w:iCs/>
          <w:sz w:val="22"/>
          <w:szCs w:val="22"/>
        </w:rPr>
        <w:t xml:space="preserve">На протяжении жизни всего лишь одного поколения рядом       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</w:t>
      </w:r>
      <w:r>
        <w:rPr>
          <w:i/>
          <w:iCs/>
          <w:sz w:val="22"/>
          <w:szCs w:val="22"/>
        </w:rPr>
        <w:t xml:space="preserve">с человеком вырос странный новый вид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:</w:t>
      </w:r>
      <w:r>
        <w:rPr>
          <w:i/>
          <w:iCs/>
          <w:sz w:val="22"/>
          <w:szCs w:val="22"/>
        </w:rPr>
        <w:t xml:space="preserve">вычислительные и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</w:t>
      </w:r>
      <w:r>
        <w:rPr>
          <w:i/>
          <w:iCs/>
          <w:sz w:val="22"/>
          <w:szCs w:val="22"/>
        </w:rPr>
        <w:t>подобные им  машины, с которыми, как он обнаружил, ему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</w:t>
      </w:r>
      <w:r>
        <w:rPr>
          <w:i/>
          <w:iCs/>
          <w:sz w:val="22"/>
          <w:szCs w:val="22"/>
        </w:rPr>
        <w:t>придется делить мир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  <w:tab/>
        <w:t xml:space="preserve">                      Ни история, ни философия, ни здравый смысл не могут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</w:t>
      </w:r>
      <w:r>
        <w:rPr>
          <w:i/>
          <w:iCs/>
          <w:sz w:val="22"/>
          <w:szCs w:val="22"/>
        </w:rPr>
        <w:t>подсказать нам, как эти машины повлияют на нашу жизнь 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</w:t>
      </w:r>
      <w:r>
        <w:rPr>
          <w:i/>
          <w:iCs/>
          <w:sz w:val="22"/>
          <w:szCs w:val="22"/>
        </w:rPr>
        <w:t>будущем, ибо они работают совсем не так, как машины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</w:t>
      </w:r>
      <w:r>
        <w:rPr>
          <w:i/>
          <w:iCs/>
          <w:sz w:val="22"/>
          <w:szCs w:val="22"/>
        </w:rPr>
        <w:t>созданные в эру промышленной революции.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sz w:val="22"/>
          <w:szCs w:val="22"/>
        </w:rPr>
        <w:t>Марвин Минский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ассматривая историю общественного развития, марксисты утверждают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история есть ни что иное, как последовательная смена отдельных поколен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. Очевидно, это справедливо и для истории компьютеров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от некоторые определения терм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поколение компьюте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, взятые из 2-х источников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Поколения вычислительных машин - это сложившееся в последнее время разбиение вычислительных машин на классы, определяемые элементной базой и производитель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.( Паулин Г. Малый толковый словарь по вычислительной техн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ер. с нем. М.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Энергия, 1975 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Поколения компьютеров - нестрогая классификация вычислительных систем по степени развития аппаратных и в последнее время - программных  средст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.( Толковый словарь по вычислительным систем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ер. с англ.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ашиностроение, 1990 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Утверждение понятия принадлежности компьютеров к тому или иному поколению и появление самого терм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’’ </w:t>
      </w:r>
      <w:r>
        <w:rPr>
          <w:sz w:val="28"/>
          <w:szCs w:val="28"/>
        </w:rPr>
        <w:t xml:space="preserve">поко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относится к 1964 г., когда фир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выпустила серию компьюте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BM</w:t>
      </w:r>
      <w:r>
        <w:rPr>
          <w:sz w:val="28"/>
          <w:szCs w:val="28"/>
        </w:rPr>
        <w:t xml:space="preserve"> / 360 на гибридных микросхемах (монолитные интегральные схемы в то время ещё не выпускались в достаточном количестве), назвав эту серию компьютерами третьего поколения. Соответственно предыдущие компьютеры - на транзисторах и электронных лампах - компьютерами второго и третьего поколений. В дальнейшем эта классификация, вошедшая в употребление, была расширена и появились компьютеры четвёртого и пятого поколений.</w:t>
      </w:r>
    </w:p>
    <w:p>
      <w:pPr>
        <w:pStyle w:val="Normal"/>
        <w:rPr/>
      </w:pPr>
      <w:r>
        <w:rPr>
          <w:sz w:val="28"/>
          <w:szCs w:val="28"/>
        </w:rPr>
        <w:tab/>
        <w:t>Для понимания истории компьютерной техники введённая классификация имела, по крайней мере, два аспе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ервый - вся деятельность, связанная с компьютерами, до создания компьюте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NIAC </w:t>
      </w:r>
      <w:r>
        <w:rPr>
          <w:sz w:val="28"/>
          <w:szCs w:val="28"/>
        </w:rPr>
        <w:t xml:space="preserve">рассматривалась как предыстор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ой - развитие компьютерной техники определялось непосредственно в терминах технологии аппаратуры и схем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торой аспект подтверждает и главный конструктор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EC </w:t>
      </w:r>
      <w:r>
        <w:rPr>
          <w:sz w:val="28"/>
          <w:szCs w:val="28"/>
        </w:rPr>
        <w:t xml:space="preserve">и один из изобретателей мини-компьютеров Г.Белл, говоря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>история компьютерной индустрии почти всегда двигалась технолог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еходя к оценке и рассмотрению различных поколений, необходимо прежде всего заметить, что поскольку процесс создания компьютеров происходил и происходит непрерывно ( в нём участвуют многие разработчики из многих стран, имеющие дело с решением различных проблем ), затруднительно, а в некоторых случаях и бесполезно, пытается точно установить, когда то или иное поколение начиналось или заканчив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1883 г. Томас Альва  Эдисон, пытаясь продлить срок службы лампы с угольной нитью ввёл в её вакуумный баллон платиновый электрод и положительное напряжение, то в вакууме между электродом и нитью протекает ток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е найдя никакого объяснения столь необычному явлению, Эдисон ограничивается тем, что подробно описал его, на всякий случай взял  патент и отправил лампу на Филадельфийскую выставку. О ней в декабре 1884 г. в журна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Инженерин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 была замет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>Явление в лампочке Эдис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мериканский изобретатель не распознал открытия исключительной важности (по сути это было его единственное фундаментальное открытие - термоэлектронная эмиссия).Он не понял, что его лампа накаливания с платиновым электродом по существу была первой в мире  электронной лампой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ервым, кому пришла в голову мысль о практическом использова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эффекта Эдисо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был английский физик  Дж. А. Флеминг (1849 - 1945 ). Работая с 1882 г. консультантом  эдисоновской  компании в Лондоне, он узнал 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явл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из первых уст  - от самого Эдисона. Свой диод - двухэлектродную  лампу Флейминг создал в 1904 г.</w:t>
      </w:r>
    </w:p>
    <w:p>
      <w:pPr>
        <w:pStyle w:val="Normal"/>
        <w:rPr/>
      </w:pPr>
      <w:r>
        <w:rPr>
          <w:sz w:val="28"/>
          <w:szCs w:val="28"/>
        </w:rPr>
        <w:tab/>
        <w:t>В октябре 1906 г. американский инженер 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 Форест изобрёл электронную лампу - усилитель, или аудион, как он её тогда назвал, имевший третий электрод - сетку. Им был введён принцип, на основе  которого строились все дальнейшие электронные лампы, - управление током, протекающим между анодом и катодом, с помощью других вспомогатель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1910 г. немецкий инженеры  Либен, Рейнс и Штраус сконструировали триод, сетка в котором выполнялась в форме перфорированного листа алюминия и помещалась в центре баллона, а чтобы увеличить эмиссионный ток, они предложили покрыть нить накала слоем окиси бария или каль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1911 г. американский физик Ч. Д. Кулидж  предложил  применить  в качестве покрытия вольфрамовой нити накала окись тория - оксидный катод - и получил вольфрамовую проволоку, которая произвела переворот в ламповой промышленност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1915 г. американский физик Ирвинг Ленгмюр сконструировал двухэлектронную  лампу - кенотрон, применяемую в качестве выпрямительной лампы в источниках питания. В 1916 г. ламповая промышленность стала выпускать особый тип конструкции ламп - генераторные лампы с водяным охлаж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дея лампы с двумя сотками - тетрода была высказана в 1919 г. немецким физиком Вальтером  Шоттки и независимо от него в 1923 г. - американцем  Э. У. Халлом, а реализована эта идея англичанином Х. Дж. Раундом во второй половине 20-х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1929 г. голландские учёные Г. Хольст  и Б. Теллеген создали электронную лампу с 3-мя сетками - пентод. В 1932 г. был создан гептод, в 1933 - гексод и пентагрид, в 1935  появились лампы в металлических корпусах.. Дальнейшее  развитие электронных ламп шло по пути улучшения их функциональных характеристик, по пути многофункционального использова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оекты и реализация маш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Марк -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DSAC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DVAC</w:t>
      </w:r>
      <w:r>
        <w:rPr>
          <w:sz w:val="28"/>
          <w:szCs w:val="28"/>
        </w:rPr>
        <w:t xml:space="preserve"> в Англии и США , МЭСМ в СССР заложили основу для развёртывания работ по созданию ЭВМ вакуумноламповой технологии - серийных ЭВМ первого покол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азработка первой электронной серийной маш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VAC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niversal Automatic Computer) </w:t>
      </w:r>
      <w:r>
        <w:rPr>
          <w:sz w:val="28"/>
          <w:szCs w:val="28"/>
        </w:rPr>
        <w:t xml:space="preserve">начата примерно в 1947 г. Эккертом и Маучли, основавшими в декабре того же года фир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CKERT-MAUCHLI</w:t>
      </w:r>
      <w:r>
        <w:rPr>
          <w:sz w:val="28"/>
          <w:szCs w:val="28"/>
        </w:rPr>
        <w:t>. Первый образец машин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NIVAC-1 ) </w:t>
      </w:r>
      <w:r>
        <w:rPr>
          <w:sz w:val="28"/>
          <w:szCs w:val="28"/>
        </w:rPr>
        <w:t xml:space="preserve">был построен для бюро переписи США и пущен в эксплуатацию весной 1951 г. Синхронная, последовательного действия вычислительная маш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NIVAC-1 </w:t>
      </w:r>
      <w:r>
        <w:rPr>
          <w:sz w:val="28"/>
          <w:szCs w:val="28"/>
        </w:rPr>
        <w:t xml:space="preserve">создана на базе ЭВ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NIAC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DVAC</w:t>
      </w:r>
      <w:r>
        <w:rPr>
          <w:sz w:val="28"/>
          <w:szCs w:val="28"/>
        </w:rPr>
        <w:t>. Работала она с тактовой частотой 2,25 МГц и содержала около 5000 электронных ламп. Внутреннее запоминающее устройство в ёмкостью 1000 12 -разрядных десятичных чисел было выполнено на 100 ртутных линиях задержк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скоре после ввода в эксплуатацию маш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VIAC - 1</w:t>
      </w:r>
      <w:r>
        <w:rPr>
          <w:sz w:val="28"/>
          <w:szCs w:val="28"/>
        </w:rPr>
        <w:t xml:space="preserve"> её разработчики выдвинули идею автоматического программирования. Она сводилась к тому, чтобы машина сама могла подготавливать такую последовательность команд, которая нужна для решения дан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ятидесятые годы - годы расцвета компьютерной техники, годы значительных достижений и нововведений как в архитектурном, так и в научно - техническом отношении. Отличительные особенности в архитектуре современной ЭВМ по сравнению с неймановской архитектурой впервые появились в ЭВМ первого покол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ильным сдерживающим фактором в работе конструкторов ЭВМ начала 50 - х  г.г. было отсутствие быстродействующей памяти. По словам одного из пионеров вычислительной техники - Д. Эккерта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архитектура машины определяется памя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. Исследователи сосредоточили свои усилия на запоминающих свойствах ферритовых колец, нанизанных на проволочные матриц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1951 г. в 22 - м т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Journal of  Applid Phisics ’’ </w:t>
      </w:r>
      <w:r>
        <w:rPr>
          <w:sz w:val="28"/>
          <w:szCs w:val="28"/>
        </w:rPr>
        <w:t xml:space="preserve">Дж. Форрестер опубликовал статью о применении магнитных сердечников для хранения цифровой информации. В маш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 Whirlwind - 1 ’’</w:t>
      </w:r>
      <w:r>
        <w:rPr>
          <w:sz w:val="28"/>
          <w:szCs w:val="28"/>
        </w:rPr>
        <w:t xml:space="preserve"> впервые была применена память на магнит. Она представляла собой 2 куба с 3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28"/>
          <w:szCs w:val="28"/>
        </w:rPr>
        <w:t>3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28"/>
          <w:szCs w:val="28"/>
        </w:rPr>
        <w:t>17 сердечниками, которые обеспечивали хранение 2048 слов для 16 - разрядных двоичных чисел с одним разрядом контроля на чётность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430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>В разработку электронных компьютеров включилась фир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BM</w:t>
      </w:r>
      <w:r>
        <w:rPr>
          <w:sz w:val="28"/>
          <w:szCs w:val="28"/>
        </w:rPr>
        <w:t xml:space="preserve">. В 1952 г. она выпустила свой первый промышленный электронный компьют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BM 701</w:t>
      </w:r>
      <w:r>
        <w:rPr>
          <w:sz w:val="28"/>
          <w:szCs w:val="28"/>
        </w:rPr>
        <w:t xml:space="preserve">, который представлял собой синхронную ЭВМ параллельного действия, содержащую 4000 электронных ламп и 12000 германиевых диодов. Усовершенствованный вариант маш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704 отличалась высокой скоростью работы, в ней использовались индексные регистры и данные представлялись в форме с плавающей запято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осле ЭВ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BM </w:t>
      </w:r>
      <w:r>
        <w:rPr>
          <w:sz w:val="28"/>
          <w:szCs w:val="28"/>
        </w:rPr>
        <w:t xml:space="preserve">704 была выпущена маш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BM </w:t>
      </w:r>
      <w:r>
        <w:rPr>
          <w:sz w:val="28"/>
          <w:szCs w:val="28"/>
        </w:rPr>
        <w:t>709, которая в архитектурном плане приближалась к машинам второго и третьего поколений. В этой машине впервые была применена косвенная адресация и впервые появились каналы ввода - вывод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1956 г. фир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BM </w:t>
      </w:r>
      <w:r>
        <w:rPr>
          <w:sz w:val="28"/>
          <w:szCs w:val="28"/>
        </w:rPr>
        <w:t>были разработаны плавающие магнитные головки на воздушной подушке. Изобретение их позволило создать новый тип памяти - дисковые ЗУ, значимость которых была в полной мере оценена в последующие десятилетия развития вычислительной техники. Первые ЗУ на дисках появились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ашин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BM 305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MAC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яя имела пакет, состоявший из 50 металлических дисков с магнитным покрытием, которые вращались со скоростью 12000 об / мин. НА поверхности диска размещалось 100 дорожек для записи данных, по 10000 знаков кажда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Вслед за первым серийным компьютер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VAC</w:t>
      </w:r>
      <w:r>
        <w:rPr>
          <w:sz w:val="28"/>
          <w:szCs w:val="28"/>
        </w:rPr>
        <w:t xml:space="preserve"> - 1 фир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mington - Rand </w:t>
      </w:r>
      <w:r>
        <w:rPr>
          <w:sz w:val="28"/>
          <w:szCs w:val="28"/>
        </w:rPr>
        <w:t xml:space="preserve">в 1952 г. выпустила ЭВ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VAC</w:t>
      </w:r>
      <w:r>
        <w:rPr>
          <w:sz w:val="28"/>
          <w:szCs w:val="28"/>
        </w:rPr>
        <w:t xml:space="preserve"> - 1103, которая работала в 50 раз быстрее. Позже в компьютер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NIVAC - 1103 </w:t>
      </w:r>
      <w:r>
        <w:rPr>
          <w:sz w:val="28"/>
          <w:szCs w:val="28"/>
        </w:rPr>
        <w:t>впервые  были применены программные преры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Сотрудники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mington - Rand </w:t>
      </w:r>
      <w:r>
        <w:rPr>
          <w:sz w:val="28"/>
          <w:szCs w:val="28"/>
        </w:rPr>
        <w:t xml:space="preserve">использовали алгебраическую форму записи алгоритмов под назва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Short Cocle ’’ ( </w:t>
      </w:r>
      <w:r>
        <w:rPr>
          <w:sz w:val="28"/>
          <w:szCs w:val="28"/>
        </w:rPr>
        <w:t>первый интерпретатор, созданный в 1949 г. Джоном Мауч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 xml:space="preserve">. Кроме того, необходимо отметить офицера ВМФ США и руководителя группы программистов, в то время капитана ( в дальнейшем единственная женщина в ВМФ- адмирала ) Грейс Хоппер, которая разработала первую программу- компилятор А- О. (Кстати, тер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" </w:t>
      </w:r>
      <w:r>
        <w:rPr>
          <w:sz w:val="28"/>
          <w:szCs w:val="28"/>
        </w:rPr>
        <w:t xml:space="preserve">компиля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" </w:t>
      </w:r>
      <w:r>
        <w:rPr>
          <w:sz w:val="28"/>
          <w:szCs w:val="28"/>
        </w:rPr>
        <w:t xml:space="preserve">впервые ввела Г. Хоппер в 1951 г. ). Эта компилирующая программа производила трансляцию на машинный язык всей программы, записанной в удобной для обработки алгебраической форм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р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BM </w:t>
      </w:r>
      <w:r>
        <w:rPr>
          <w:sz w:val="28"/>
          <w:szCs w:val="28"/>
        </w:rPr>
        <w:t xml:space="preserve">также сделала первые шаги в области автоматизации программирования, создав в 1953 г. для маш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BM </w:t>
      </w:r>
      <w:r>
        <w:rPr>
          <w:sz w:val="28"/>
          <w:szCs w:val="28"/>
        </w:rPr>
        <w:t xml:space="preserve">70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" </w:t>
      </w:r>
      <w:r>
        <w:rPr>
          <w:sz w:val="28"/>
          <w:szCs w:val="28"/>
        </w:rPr>
        <w:t xml:space="preserve">Систему быстрого кодиров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. В нашей стране А. А. Ляпунов предложил один из первых языков программирования. В 1957 г. группа под руководством Д. Бэкуса завершила работу над ставшим в последствии популярным первым языком программирования высокого уровня, получившим название ФОРТРАН. Язык, реализованный впервые на ЭВ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BM </w:t>
      </w:r>
      <w:r>
        <w:rPr>
          <w:sz w:val="28"/>
          <w:szCs w:val="28"/>
        </w:rPr>
        <w:t>704, способствовал расширению сферы применения компьюте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Великобритании в июле 1951 г. на конференции в Манчестерском университете М. Уилкс представил докла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 Наилучший метод конструирования автоматической 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, который стал пионерской работой по основам микропрограммирования. Предложенный им метод проектирования устройств управления нашел широкое применени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ою идею микропрограммирования М. Уилкс реализовал в 1957 г. при создании 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DSAC</w:t>
      </w:r>
      <w:r>
        <w:rPr>
          <w:sz w:val="28"/>
          <w:szCs w:val="28"/>
        </w:rPr>
        <w:t xml:space="preserve">-2. М. Уилкс совместно с Д. Уиллером и С. Гиллом в 1951 г. написали первый учебник по программированию " Составление программ для электронных счетных машин " (русский перевод- 1953 г.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1951 г. фир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erranti </w:t>
      </w:r>
      <w:r>
        <w:rPr>
          <w:sz w:val="28"/>
          <w:szCs w:val="28"/>
        </w:rPr>
        <w:t>начат серийный выпуск машины " Марк-1". А через 5 л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ир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rranti</w:t>
      </w:r>
      <w:r>
        <w:rPr>
          <w:sz w:val="28"/>
          <w:szCs w:val="28"/>
        </w:rPr>
        <w:t xml:space="preserve"> выпустила ЭВ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 Pegasus ’’</w:t>
      </w:r>
      <w:r>
        <w:rPr>
          <w:sz w:val="28"/>
          <w:szCs w:val="28"/>
        </w:rPr>
        <w:t xml:space="preserve">, в которой впервые  нащла  воплощение концепция регистров общего назначения ( РОН ). С появлением РОН устранено различие между индексными регистрами и аккумуляторами, и в распоряжении программиста оказался не один, а несколько регистров - аккумулят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ей стране в 1948 г. проблемы развития вычислительной техники становятся общегосударственной задачей. Развернулись работы по созданию серийных ЭВМ перво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50 г. в Институте точной механики и вычислительной техники ( ИТМ и ВТ ) организован отдел цифровых ЭВМ для разработки и создания большой ЭВМ. В 1951 г. здесь была спроектирована машина БЭСМ ( Большая Электронная Счётная Машина ), а в 1952 г. началась её опытная эксплуа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екте вначале предполагалось применить память на трубках Вильямса, но до 1955 г. в качестве элементов памяти в ней использовались ртутные линии задержки.  По тем временам  БЭСМ  была весьма производительной машиной - 800 оп / с. Она имела трёхадресную систему команд, а для упрощения программирования широко применялся метод стандартных программ, который в дальнейшем положил начало модульному программированию, пакетам прикладных программ. Серийно машина стала выпускаться в 1956 г. под названием БЭСМ -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этот же период в КБ, руководимом М. А . Лесечко, началось проектирование другой ЭВМ, получившей назв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Стр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. Осваивать серийное производство этой машины было поручено московскому заводу САМ. Главным конструктором стал Ю. А. Базилевский, а  одним из его помощников - Б. И. Рамеев, в дальнейшем конструктор с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Ур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. Проблемы серийного производства предопределили некоторые особ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Стре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евысокое по сравнению с БЭСМ быстродействие, просторный монтаж и т. д. В машине в качестве внешней памяти применялись 45 - дорожечные  магнитные ленты, а оперативная память - на трубках Вильямса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Стр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имела большую разрядность и удобную систему кома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вая ЭВ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Стр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была установлена в отделении прикладной математики  Математического института АН ( МИАН ), а в конце 1953 г. началось серийное её произв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лаборатории электросхем энергетического института под руководством И. С. Брука  в 1951 г. построили макет небольшой ЭВМ первого поколения  под названием М-1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ледующем году здесь была созлана вычислительная машина М - 2, которая положила начало созданию экономичных машин среднего класса. Одним из ведущих  разработчиков данной машины был  М. А. Карцев, внёсший впоследствии большой вклад в развитие отечественной вычислительной техники. В машине М - 2 использовались 1879 ламп, меньше, чем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’’</w:t>
      </w:r>
      <w:r>
        <w:rPr>
          <w:sz w:val="28"/>
          <w:szCs w:val="28"/>
        </w:rPr>
        <w:t xml:space="preserve"> Стре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, а средняя производительность составляла 2000 оп / с. Были задействованы 3 типа памя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электростатическая на 34 трубках Вильямса, на магнитном барабане и на магнитной ленте с использованием обычного для того времени магнитофона МАГ -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55 - 1956 г.г. коллектив лаборатории выпустил малую ЭВМ М - 3 с быстродействием 30 оп / с  и оперативной памятью на магнитном барабане. Особенность М - 3 заключалась в том,  что для центрального устройства  управления был использован  асинхронный принцип работы. Необходимо отметить, что в 1956 г. коллектив И. С. Брука  выделился из состава энергетического института и образовал Лабораторию управляющих машин и систем, ставшую впоследствии Институтом электронных управляющих машин ( ИНЭУМ 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щё одна разработка малой вычислительной машины под назва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Ур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была закончена в 1954 г. коллективом сотрудников под руководством Рамеева.. Эта машина стала родоначальником целого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’’ </w:t>
      </w:r>
      <w:r>
        <w:rPr>
          <w:sz w:val="28"/>
          <w:szCs w:val="28"/>
        </w:rPr>
        <w:t xml:space="preserve">Урал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, последняя серия котор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’’</w:t>
      </w:r>
      <w:r>
        <w:rPr>
          <w:sz w:val="28"/>
          <w:szCs w:val="28"/>
        </w:rPr>
        <w:t xml:space="preserve"> Урал -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 ),</w:t>
      </w:r>
      <w:r>
        <w:rPr>
          <w:sz w:val="28"/>
          <w:szCs w:val="28"/>
        </w:rPr>
        <w:t xml:space="preserve"> была выпущена в 1967 г. Простота машины, удачная конструкция, невысокая стоимость обусловили её широкое прим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55 г. был создан Вычислительный центр Академии наук, предназначенный для ведения научной работы в области машинной математики и для предоставления  открытого вычислительного обслуживания другим организациям Акад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й половине  50 - х г.г. в нашей стране было выпущено ещё  8 типов машин по вакуумно - ламповой технологии. Из них наиболее удачной была  ЭВМ М - 20, созданная под руководством С. А. Лебедева,  который в 1954 г. возглавил ИТМ и В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шина отличалась высокой производительностью ( 20 тыс. оп / с ), что было достигнуто   использованием совершенной элементной базы и  соответствующей  функционально - структурной организации. Как отмечают А. И. Ершов и М. Р. Шура - Бура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эта солидная основа возлагала большую ответственность на разработчиков, поскольку машина, а более точно её архитектуре, предстояло воплотиться в нескольких крупных сериях ( М - 20, БЭСМ - 3М, БЭСМ - 4, М - 220, М - 222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’’</w:t>
      </w:r>
      <w:r>
        <w:rPr>
          <w:sz w:val="28"/>
          <w:szCs w:val="28"/>
        </w:rPr>
        <w:t xml:space="preserve">. Серийный выпуск ЭВМ М - 20 был начат в 1959 г.. В 1958 г. под руководством  В. М. Глушкова ( 1923 - 1982) в Институте кибернетики АН Украины была создана вычислительная маш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Кие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, имевшая производительность 6 - 10 тыс. оп / с. ЭВ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Кие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впервые в нашей стране использовалась для дистанционного управления технологическими процес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то же время в Минске  под руководством  Г. П. Лопато и  В. В. Пржиялковского начались работы по созданию первой машины известного в дальнейшем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Минск -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. Она выпускалась минским заводом вычислительных машин в различных модифика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’’</w:t>
      </w:r>
      <w:r>
        <w:rPr>
          <w:sz w:val="28"/>
          <w:szCs w:val="28"/>
        </w:rPr>
        <w:t xml:space="preserve"> Минск -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Минск - 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’’ </w:t>
      </w:r>
      <w:r>
        <w:rPr>
          <w:sz w:val="28"/>
          <w:szCs w:val="28"/>
        </w:rPr>
        <w:t xml:space="preserve">Минск - 1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Минск - 1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>. Машина широко использовалась в вычислительных центрах нашей страны. Средняя производительность машины составляла 2 - 3 тыс. оп /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смотрении техники компьютеров первого поколения, необходимо особо остановиться на одном из устройств ввода - вывода. С начала появления первых компьютеров выявилось противоречие между высоким быстродействием центральных устройств и низкой скоростью работы внешних устройств. Кроме того, выявилось несовершенство и неудобство этих устрой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вым носителем данных в компьютерах, как известно, была перфокарта. Затем появились перфорационные бумажные ленты или просто перфоленты. Они пришли из телеграфной техники после того, как в нача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в. отец и сын из Чикаго Чарлз и Говард Крамы изобрели телетайп. Перфоленты стали заменять перфокарты  в табуляторах, а затем в первых компьютерах - в релейных машинах Д. Штибитца и Г. Айкена, в английских машин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’’</w:t>
      </w:r>
      <w:r>
        <w:rPr>
          <w:sz w:val="28"/>
          <w:szCs w:val="28"/>
        </w:rPr>
        <w:t xml:space="preserve"> Колос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  <w:r>
        <w:rPr>
          <w:sz w:val="28"/>
          <w:szCs w:val="28"/>
        </w:rPr>
        <w:t xml:space="preserve"> из Блетчи - Парка и д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вые нововведения в системах ввода - вывода были отмечены в маш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 Whirlwind - 1 ’’ </w:t>
      </w:r>
      <w:r>
        <w:rPr>
          <w:sz w:val="28"/>
          <w:szCs w:val="28"/>
        </w:rPr>
        <w:t>Идспользовались 2 устрой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электронно - лучевая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40"/>
      <w:szCs w:val="4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7:06:00Z</dcterms:created>
  <dc:creator>Кафедра выч. математики.</dc:creator>
  <dc:description/>
  <dc:language>en-US</dc:language>
  <cp:lastModifiedBy>Кафедра выч. математики.</cp:lastModifiedBy>
  <dcterms:modified xsi:type="dcterms:W3CDTF">1998-06-02T07:06:00Z</dcterms:modified>
  <cp:revision>2</cp:revision>
  <dc:subject/>
  <dc:title>                                           </dc:title>
</cp:coreProperties>
</file>