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533422885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1135891280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951130189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2131129888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