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1997461118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350176073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963059674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141782409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