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35056901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1225311289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005210814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854273110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