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>
          <w:b/>
          <w:bCs/>
          <w:sz w:val="52"/>
          <w:szCs w:val="52"/>
        </w:rPr>
        <w:t>1. ВВЕДЕНИЕ</w:t>
      </w:r>
    </w:p>
    <w:p>
      <w:pPr>
        <w:pStyle w:val="Normal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 xml:space="preserve">Последние годы характеризуются бурным развитием интегральной микроэлектроники и конструирования радиоэлектронной аппаратуры на основе  </w:t>
      </w:r>
      <w:r>
        <w:rPr/>
        <w:t xml:space="preserve"> </w:t>
      </w:r>
      <w:r>
        <w:rPr>
          <w:sz w:val="36"/>
          <w:szCs w:val="36"/>
        </w:rPr>
        <w:t xml:space="preserve">интегральных микросхем. Внедрение   в радио-, а также и электронную аппаратуру  интегральных микросхем в значительной мере изменило методы проектирования и производства различной радиоэлектронной аппаратуры, повысило ее надежность и экономичность при одновременном уменьшении габаритов и веса. Благодаря интегральным микросхемам значительно расширилось внедрение радиоэлектроники в различные области науки и техники. Применение современной элементной базы позволило не только усовершенствовать старые, но и создать новые методы проектирования, конструирования и производства бытовой радиоаппаратуры и привело к новым разработкам в микропроцессорной системе. Малые габариты, масса, потребляемая мощность, высокая надежность, долговечность и большое множество функционального назначения дали создать новейшие устройства во всех сферах применения интегральных микросхем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Микропроцессор представляет собой процессор, функционирующий в соответствии с программой, записанной в ЗУ, и характеризуется тем, что он выполняется в виде одной или нескольких БИС. Использование БИС обусловило следующие достоинства микропроцессоров: низкую стоимость, малые габариты и малое потребление мощности. Благодаря дешевизне микропроцессоров стало возможным применять вычислительные устройства там, где прежде их применение считалось экономически невыгодным; малые размеры и малое потребление мощности позволили встраивать микропроцессоры в самые разнообразные устройства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Микропроцессор изменил характер проектирования цифровых устройств. Вместо разработки схем при использовании микропроцессоров составляются программы. Это ускоряет, удешевляет проектирование, обеспечивается легкость внесения изменений в способ функционального устройства, осуществляется путем замены хранящейся в ЗУ программы новой программой. Вместе с тем следует иметь в виду, что выполнение микропроцессоров определенной функции связано с последовательным выполнением обычно значительного числа команд, на что затрачивается большое время, и быстродействие устройств, которые  используют  микропроцессоры, оказывается относительно невысоким. Поэтому в тех случаях, когда требуется обеспечить высокое быстродействие, оно легче может быть достигнуто в устройствах, в которых функционирование определяется не программой, записанной в ЗУ, а путем определенных соединений элементов в схеме. Первые микропроцессоры появились в конце 1971г и уже через несколько лет они стали широко применяться  в самых разнообразных сферах производства и быта. Они используются в измерительных приборах, в устройствах цифровой обработки данных, в качестве устройств управления станками, лифтами и т.д. В системе связи они найдут широкое применение, в частности, в телефонных аппаратах для расширения их возможностей, в управляющих комплексах систем коммутации каналов и сообщений и т.д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</w:t>
      </w:r>
      <w:r>
        <w:rPr>
          <w:sz w:val="36"/>
          <w:szCs w:val="36"/>
        </w:rPr>
        <w:t>Возможности применения микропроцессоров во всех средах оказались столь обширны, что влияние микропроцессоров равносильно революции в технике.</w:t>
      </w:r>
    </w:p>
    <w:sectPr>
      <w:type w:val="nextPage"/>
      <w:pgSz w:w="11906" w:h="16838"/>
      <w:pgMar w:left="1560" w:right="566" w:gutter="0" w:header="0" w:top="142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0T11:57:00Z</dcterms:created>
  <dc:creator>Немцев Михаил Викторович</dc:creator>
  <dc:description/>
  <dc:language>en-US</dc:language>
  <cp:lastModifiedBy>Немцев Михаил Викторович</cp:lastModifiedBy>
  <cp:lastPrinted>1997-03-25T18:34:00Z</cp:lastPrinted>
  <dcterms:modified xsi:type="dcterms:W3CDTF">1997-05-08T15:02:00Z</dcterms:modified>
  <cp:revision>19</cp:revision>
  <dc:subject/>
  <dc:title>                                                                 ВВЕДЕНИЕ</dc:title>
</cp:coreProperties>
</file>