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601" w:hanging="566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ОПИСАНИЕ  ДИАГРАММ</w:t>
      </w:r>
    </w:p>
    <w:p>
      <w:pPr>
        <w:pStyle w:val="Normal"/>
        <w:ind w:left="1035" w:hanging="0"/>
        <w:jc w:val="both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 xml:space="preserve">               </w:t>
      </w:r>
      <w:r>
        <w:rPr>
          <w:b/>
          <w:bCs/>
          <w:sz w:val="52"/>
          <w:szCs w:val="52"/>
        </w:rPr>
        <w:t>ВРЕМЕННЫХ</w:t>
      </w:r>
    </w:p>
    <w:p>
      <w:pPr>
        <w:pStyle w:val="Normal"/>
        <w:ind w:left="1035" w:hanging="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ссмотрим функционирование устройства байтового параллельного интерфейса согласно временным диаграммам, показанным в графической части лист 3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>Работа УБПИ при приеме информации от внешнего источника.</w:t>
      </w:r>
    </w:p>
    <w:p>
      <w:pPr>
        <w:pStyle w:val="Normal"/>
        <w:jc w:val="both"/>
        <w:rPr/>
      </w:pPr>
      <w:r>
        <w:rPr>
          <w:sz w:val="36"/>
          <w:szCs w:val="36"/>
        </w:rPr>
        <w:t>При отсутствии сигнала ГИ-И Н, в РСИ устанавливается бит “ошибка”, устройство к приему информации не готово. При появлении сигнала ГИ-И Н устройство выставляет сигнал ЗП-И Н, и снимает бит “ошибка” в РСИ. При поступлении сигнала СТР-И Н от источника информации устанавливается бит “требование приема” в РСИ. После чтения входного регистра снимается сигнал ЗП-И Н. Во время чтения входного регистра возникает сигнал “ВВОД ДАННЫХ Н”. Сигнал ЗП-И Н восстанавливается только после снятия сигнала СТР-И Н источником информации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</w:t>
      </w:r>
      <w:r>
        <w:rPr>
          <w:sz w:val="36"/>
          <w:szCs w:val="36"/>
        </w:rPr>
        <w:t xml:space="preserve">Работа УБПИ при выдаче информации внешнему приемнику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>Работа УБПИ будет рассмотрена для случая, когда сигналы готовности и запроса от приемника подаются низким уровнем. При отсутствии сигнала готовности приемника (ГП-П Н) устройство к работе не готово. После подачи сигнала готовности от приемника устройство готово к работе. Сигнал запроса от приемника   (ЗП-П Н) вызывает появление сигнала “ФЛАГ В”. Если на разъем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 XT2</w:t>
      </w:r>
      <w:r>
        <w:rPr>
          <w:sz w:val="36"/>
          <w:szCs w:val="36"/>
        </w:rPr>
        <w:t xml:space="preserve"> объединить контакты 16 (ФЛАГ В), 13 (ТРБ ПЕРЕДАЧИ 1) и 44 (ТРЕБОВАНИЕ В), то с появлением сигнала “ФЛАГ В” РСПр установится бит “требование передачи” и при установленном бите “разрешение прерывания” возникает канальный сигнал “требование прерывания”.   Во  время   записи   данных   по  выходному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>регистру возникает сигнал “ВЫВОД ДАННЫХ Н”. По окончании записи возникает сигнал СТР-П Н и на шинах данных появляется информация. После снятия сигнала ЗП-П Н сигнал СТР-П Н также снимается и с шин данных убирается информация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4:02:00Z</dcterms:created>
  <dc:creator>Немцев Михаил Викторович</dc:creator>
  <dc:description/>
  <dc:language>en-US</dc:language>
  <cp:lastModifiedBy>Немцев Михаил Викторович</cp:lastModifiedBy>
  <cp:lastPrinted>1997-05-25T21:30:00Z</cp:lastPrinted>
  <dcterms:modified xsi:type="dcterms:W3CDTF">1997-06-13T14:40:00Z</dcterms:modified>
  <cp:revision>8</cp:revision>
  <dc:subject/>
  <dc:title>                                                                 ВВЕДЕНИЕ</dc:title>
</cp:coreProperties>
</file>