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276846439"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37289882"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1059815541"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077745187"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1916563775"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1023532559"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34729801"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