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907318305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021330943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027690591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1205231095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