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381900437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452845145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3908107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