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9 вопрос 2</w:t>
      </w:r>
    </w:p>
    <w:p>
      <w:pPr>
        <w:pStyle w:val="Normal"/>
        <w:rPr>
          <w:b/>
          <w:b/>
        </w:rPr>
      </w:pPr>
      <w:r>
        <w:rPr>
          <w:b/>
        </w:rPr>
        <w:t>Внешние ЗУ малых ЭВМ. Основные характеристики.</w:t>
      </w:r>
    </w:p>
    <w:p>
      <w:pPr>
        <w:pStyle w:val="TextBody"/>
        <w:rPr/>
      </w:pPr>
      <w:r>
        <w:rPr/>
        <w:t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ий в себя сверхоперативный, основной, внешний, и архивный уровни. Информация для ЦП непосредственно доступна только из ЗУ сверхоперативного и основного уровней. Каждый последующий уровень в рамках одной ЭВМ характеризуется большей емкостью и меньшим быстродействием ЗУ. Внешний и архивный уровни образуют систему внешней памяти; в ее состав входят  разнородные ВЗУ, контроллеры ВЗУ, а также носители информации и хранилища для ни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лассификация и основные характеристики ВЗУ.</w:t>
      </w:r>
    </w:p>
    <w:p>
      <w:pPr>
        <w:pStyle w:val="TextBody"/>
        <w:rPr/>
      </w:pPr>
      <w:r>
        <w:rPr/>
        <w:t>ВЗУ,  или накопители являются основными компонентами системы внешней памяти. Информация в них располагается в виде блоков, которые становятся доступными для обработки в ЦП в результате выполнения операций ввода, т.е. загрузки из внешней памяти в оперативную. Передача блоков из оперативной памяти во внешнюю осуществляется операцией вывода. В качестве ВЗУ используются устройства, различающиеся типом носителя, способом регистрации и характером использования информации, способом доступа и т.д.</w:t>
      </w:r>
    </w:p>
    <w:p>
      <w:pPr>
        <w:pStyle w:val="Normal"/>
        <w:jc w:val="both"/>
        <w:rPr/>
      </w:pPr>
      <w:r>
        <w:rPr>
          <w:u w:val="single"/>
        </w:rPr>
        <w:t xml:space="preserve">По типу носителя </w:t>
      </w:r>
      <w:r>
        <w:rPr/>
        <w:t>различают ВЗУ с подвижным и неподвижным носителем. При современной технологии наиболее часто реализуют размещение информации на поверхности некоторого тела, называемого носителем. Если поиск, запись и считывание информации сопровождается механическим перемещением носителя, то такие ВЗУ называют накопителями с подвижным носителем, среди которых наиболее распространены накопители на магнитных дисках НМД, оптических дисках НОД, магнитных лентах НМЛ. Носитель может быть гибким и жестким. Если при поиске, записи или считывании механического перемещения носителя не происходит, то ВЗУ называют накопителем с неподвижным носителем; примером может служить накопитель на основе цилиндрических магнитных доменах ЦМД. Реже в ВЗУ используют объемную запись – полупроводниковые ЗУ, приборы с зарядовой записью.</w:t>
      </w:r>
    </w:p>
    <w:p>
      <w:pPr>
        <w:pStyle w:val="Normal"/>
        <w:jc w:val="both"/>
        <w:rPr/>
      </w:pPr>
      <w:r>
        <w:rPr>
          <w:u w:val="single"/>
        </w:rPr>
        <w:t xml:space="preserve">По способу регистрации </w:t>
      </w:r>
      <w:r>
        <w:rPr/>
        <w:t xml:space="preserve">различают ВЗУ с магнитной и оптической (магнитооптической) записью; </w:t>
      </w:r>
      <w:r>
        <w:rPr>
          <w:u w:val="single"/>
        </w:rPr>
        <w:t xml:space="preserve">По характеру использования информации </w:t>
      </w:r>
      <w:r>
        <w:rPr/>
        <w:t xml:space="preserve">– постоянные ВЗУ (только чтение), ВЗУ с однократной записью, и с многократной записью (множество циклов чтения \ записи). </w:t>
      </w:r>
      <w:r>
        <w:rPr>
          <w:u w:val="single"/>
        </w:rPr>
        <w:t xml:space="preserve">По способу доступа </w:t>
      </w:r>
      <w:r>
        <w:rPr/>
        <w:t>к информации все ВЗУ делят на накопители с последовательным и прямым доступом. Расположение блоков на поверхности носителя можно представить в виде линейного и двумерного массива. В первом случае для нахождения требуемого блока последовательно просматриваются все блоки. ВЗУ, реализующие такой просмотр называют накопителями с последовательным доступом;</w:t>
      </w:r>
      <w:r>
        <w:rPr>
          <w:lang w:val="en-US"/>
        </w:rPr>
        <w:t xml:space="preserve"> </w:t>
      </w:r>
      <w:r>
        <w:rPr/>
        <w:t xml:space="preserve">примером может служить накопитель на магнитной ленте, максимальное время поиска соответствует полному времени перемещения ленты от начала до конца и достигает 1-2 минут. При расположении блоков информации в виде двумерного массива можно организовать независимый поиск по каждому направлению. Пусть задан номер строки (или дорожки) , где расположен искомый блок </w:t>
      </w:r>
      <w:r>
        <w:rPr>
          <w:lang w:val="en-US"/>
        </w:rPr>
        <w:t xml:space="preserve">IJ; тогда время поиска опеределяется временем просмотра блоков только по этой дорожке. ВЗУ, реализующие такой просмотр, называют накопителями с прямым доступом: поиск в направлении Y </w:t>
      </w:r>
      <w:r>
        <w:rPr/>
        <w:t xml:space="preserve">в них производится за счет перключения или перемещения органов считывания (головок), а просмотр в направлении </w:t>
      </w:r>
      <w:r>
        <w:rPr>
          <w:lang w:val="en-US"/>
        </w:rPr>
        <w:t xml:space="preserve">X – </w:t>
      </w:r>
      <w:r>
        <w:rPr/>
        <w:t>за счет перемещения носителя или продвижения информации по структуре (ЦМД). В ВЗУ с прямым доступом один и тот же блок доступен для записи или считывания через постоянные промежутки времени, определяемые в случае с НМД временем оборота; поэтому такой доступ называют циклическим.</w:t>
      </w:r>
    </w:p>
    <w:p>
      <w:pPr>
        <w:pStyle w:val="Normal"/>
        <w:jc w:val="both"/>
        <w:rPr/>
      </w:pPr>
      <w:r>
        <w:rPr/>
        <w:t>ВЗУ принято характеризовать следующими параметр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емкостью памяти;</w:t>
      </w:r>
      <w:r>
        <w:rPr/>
        <w:t xml:space="preserve"> при этом если носитель информации является сменным, то под емкостью ВЗУ понимают обьем одного тома, который доступен ВС без замены нос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пропускной способностью, или скоростью записи считывания;</w:t>
      </w:r>
      <w:r>
        <w:rPr/>
        <w:t xml:space="preserve"> блок на носителе можно рассматривать в виде последовательности бит, расположенных вдоль направления движения носителя. Длительность считывания и записи блока, таким образом, определяется временем, затрачиваемым на прохождение блока под головкой, а пропускная способность определяется отношением объема блока ко времени его прохождения под голов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временем доступа, </w:t>
      </w:r>
      <w:r>
        <w:rPr/>
        <w:t xml:space="preserve">т.е. интервалом времени от момента запроса до момента выдачи блока; этот интервал времени не постоянен и зависит от множества факторов – скорости перемещения носителя, скорости перемещения головки, прямого или последовательного доступа, расстояния от текущего положения головки до запрашиваемого блока на носителе и т.п. В случае подвижного носителя и прямого доступа этот интервал складывается из  времени поиска дорожки и времени ожидания (пока блок не появится под головкой). Время поиска дорожки характеризуется минимальным (дорожка – след. дорожка), максимальным (прот. дорожки), и средним значениями. Время ожидания характеризуют средним значением, которое соответствует половине длительности оборота носителя. Данные одного пользователя обычно размещаются на соседних дорожках, что уменьшает время поиска, однако при коллективном использовании ВЗУ в мультипрограммном режиме эта </w:t>
      </w:r>
      <w:r>
        <w:rPr>
          <w:lang w:val="en-US"/>
        </w:rPr>
        <w:t>“</w:t>
      </w:r>
      <w:r>
        <w:rPr/>
        <w:t>локальность</w:t>
      </w:r>
      <w:r>
        <w:rPr>
          <w:lang w:val="en-US"/>
        </w:rPr>
        <w:t xml:space="preserve">” </w:t>
      </w:r>
      <w:r>
        <w:rPr/>
        <w:t>данных нарушается и время поиска увеличивается.</w:t>
      </w:r>
    </w:p>
    <w:p>
      <w:pPr>
        <w:pStyle w:val="Normal"/>
        <w:ind w:left="360" w:hanging="0"/>
        <w:jc w:val="both"/>
        <w:rPr/>
      </w:pPr>
      <w:r>
        <w:rPr/>
        <w:t>В системах внешней памяти преобладающее место занимают накопители с прямым доступом, так как они обеспечивают приемлемое время поиска (несколько миллисекунд) высокую пропускных способность (от 1Мб</w:t>
      </w:r>
      <w:r>
        <w:rPr>
          <w:lang w:val="en-US"/>
        </w:rPr>
        <w:t>/</w:t>
      </w:r>
      <w:r>
        <w:rPr/>
        <w:t>с и выше), большую емкость. ВЗУ с последовательным доступом отличает низкая стоимость хранения информации, но по всем другим характеристикам они уступают накопителям с прямым доступом, поэтому НМЛ используют для сохранения информации на случай аварийного разрушения т.е они служат в качестве резервных.</w:t>
      </w:r>
    </w:p>
    <w:p>
      <w:pPr>
        <w:pStyle w:val="Normal"/>
        <w:ind w:left="360" w:hanging="0"/>
        <w:jc w:val="both"/>
        <w:rPr/>
      </w:pPr>
      <w:r>
        <w:rPr/>
        <w:t xml:space="preserve">Одной из важнейших характеристик ВЗУ, обычно скрытых от пользователя, является информационная плотность записи. Под </w:t>
      </w:r>
      <w:r>
        <w:rPr>
          <w:i/>
        </w:rPr>
        <w:t>плотностью записи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з понимают число бит информации, записанных на единице поверхности носителя, - это </w:t>
      </w:r>
      <w:r>
        <w:rPr>
          <w:i/>
        </w:rPr>
        <w:t xml:space="preserve">поверхностная плотность. </w:t>
      </w:r>
      <w:r>
        <w:rPr/>
        <w:t xml:space="preserve">Различают так же продольную плотность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l</w:t>
      </w:r>
      <w:r>
        <w:rPr/>
        <w:t>, бит</w:t>
      </w:r>
      <w:r>
        <w:rPr>
          <w:lang w:val="en-US"/>
        </w:rPr>
        <w:t>/</w:t>
      </w:r>
      <w:r>
        <w:rPr/>
        <w:t xml:space="preserve">мм, т.е. число бит на единице длины носителя вдоль вектора скорости его перемещения, и поперечную плотность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q</w:t>
      </w:r>
      <w:r>
        <w:rPr/>
        <w:t>, бит</w:t>
      </w:r>
      <w:r>
        <w:rPr>
          <w:lang w:val="en-US"/>
        </w:rPr>
        <w:t>/</w:t>
      </w:r>
      <w:r>
        <w:rPr/>
        <w:t>мм, т.е. число бит на единице длины носителя в направлении перпендикулярном вектору скорости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з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l 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q , Плотность записи определяет геометрические размеры накопителя, параметры его быстродействия, а также обьем памяти. В свою очередь, информационная плотность записи определяется принципами регистрации информации на носителе, материалами , конструктивными особенностямии технологией изготовления как носителя так, и средств записи считывания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3:48:00Z</dcterms:modified>
  <cp:revision>3</cp:revision>
  <dc:subject/>
  <dc:title>Билет № 9 вопрос 2</dc:title>
</cp:coreProperties>
</file>