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1962074730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1264657535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