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468876275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067570116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357994614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556109061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418294208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15722928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611882170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975795287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859964108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643570518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022343847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959778752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987622593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971811422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1252792219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801501844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572075523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2122746299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1652175438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8149384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731498216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869612460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426263435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700115602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691373083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445907448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886130291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917836377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408607522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842250376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989999389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486457833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9955547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