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14887729"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762293604"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401645267"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1011450662"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