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395605139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932073603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99277709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2117896646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1556452094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1399417009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75661490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306758722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1984578457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1910187382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2000279334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592707627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986410540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1259759854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1676492591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155073787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99504090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2082649102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45796512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235929885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1221474189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254797319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45699462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501059601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2013373523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