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428024698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180562310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