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3379271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2345153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