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1015861381"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650386516"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1819341482"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1963984977"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